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roy Terrain Key 19-Nov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fores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dra,  Desert, Subarctic, Prairie, Grassland, Savannah, Marsh, 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e,   Oasis,  Wheat,     Cotton,  Tobacco,   Sugar,    Ruins, Ru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eal,  Scrub,  Mixed,   Broadleaf, Conifer,   Tropical, Wetland,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e,   Oasis,  Beaver,    Deer,    Pine,      Timber,   Ruins,   Ru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,   Mountains,   H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ery,   Silver,    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forested terrai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id       Dry       Humid      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     | Arctic   |  Tundra  |Sub-Arctic| (S.-A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Grassland|  Mars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e | Desert   |  Plains  | Plains   | (Temp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 Mars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rop. | Desert   |  Plains  | Humid    | Swam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Grassland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 | Desert   | Savannah | Savannah | Swam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ested terrai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id       Dry       Humid      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     |          |  Boreal  | Mixed    | Mixed &amp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 Mars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e | Scrub    |Broadleaf |Broadleaf |Broadle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&amp; Mars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rop. | Scrub    |Broadleaf | Conifer  | Conif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&amp; Swa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 | Tropical |Dry Trop. | Dry Trop.| Ra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Scrub   | Forest   |  Forest  |    For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il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 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 | | B  | | C  | |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|    |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 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nforeste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oreste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Lightly foreste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Major Rive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Minor Rive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Mountai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Hil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Coastlin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Forest shap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