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54428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4353472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330544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1107491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