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E 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Lotus/Intel/Microsoft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imulator Diskette includes the device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.SYS, for using extended memory. Users mus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.SYS file to own Boot-Disk (ETTE) and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f Boot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rs key-in EMS.SYS, CONFIG.SYS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 line in square bracket, [...], is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key-in following letters to CONFIG.SYS fi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ny lines loading VDIS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before any other device drive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EMS.SYS [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nn" is the decimal digit (in K-Byte) of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desired. If users don't key-in any dig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nnn], all memory will be regarded as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nnn" is used on PC, the total amount of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from the top of availabl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= EMS.SY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et 1024 K-Byte extended memory to EMS memory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nd of Readme.doc 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