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551742478"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47480554"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653826173"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2009662105"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65739722"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518568097"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1734970649"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033693208"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