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provided as a technical reference f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using Turtle Beach Systems MultiSound Multi-Media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t gives the user the capability to acces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Sound through the DOS environment.  It provides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DSP, and fully explains how to interact 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descriptions of all the registers accessible from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use them.  This is accomplished by first go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how the card operates.  Then the reader is wal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show how the HOST is used to control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.  Finally this manual provides a referenc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easy access to the information contain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elopers tool kit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3-1/2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ontains the source for the examples and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 for the 5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??? Do a file list and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provides useful information which you shoul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use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hat you should know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hat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information this manual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ome notes on using the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onventions used by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sing this tool kit you will need have and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vanced knowledge of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nual assumes that the reader is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in C.  This tool kit uses extensive port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 handling, structures, and pointer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dent in your C we recommend that you review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, so you can better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Knowledge of digital audio and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nual assumes a certain amount of knowledg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ics.  Although the discussion will not get too in dept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no attempt to explain MIDI and digital concep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.  If you find yourself wanting to know mor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ic or just plain lost, check out the FURTHER REA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eference par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ively use this tool kit to create ap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und card you will ne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n 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Sound is designed for the ISA bus standard o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s.  You will need one of these to use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ble to use the card on a 286 or better, however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is recommended for dealing with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MultiSound Audi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assume you have one if you bought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sample source code was written to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C 6.00A.  Although we recommend using this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dept C compiler will work with modest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 line level audio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o through the tutorial and test the code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level audio source( tape or CD player, mixe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.).  This will allow you to have something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ing with, as well as check the AUX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 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ully explore the capabilities of the MultiS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ed that the user have an external MIDI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ntain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broken up into fi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roduction provides an overview of the tool k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the user what he will need to use the tool ki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hat knowledge he can expect to gai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HAPTER 1 -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pter goes over the hardware and softwar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to understand programming the mult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.  It also explains the data formats used in the demo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this manual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HAPTER 2 - Initializing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pter covers how to initialize the MultiS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used in every application you write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HAPTER 3 - Queues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pter gives the reader an overview of the que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architecture used for programming the Multi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HAPTER 4 - Using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hapter covers digital audio on the MultiSound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der through examples for both playing a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HAPTER 5 - Using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HAPTER 6 -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is provided as a quick reference for re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ll ready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up with those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source for the tutorial examples ar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disk.  The file MCONTROL.C is linked with ever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This file contains a series of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which are used to access the MultiSound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ed that these source files show only on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ing with the card.  As with any programming tas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bsolute right.  The important thing to understand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is manual is the low level interaction between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HOST( IBM-PC compatible platfo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 by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this area i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A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/O Po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emory Addressing PC +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emory Map ( SM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tructs/Unions, typedefs, and MACRO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the ground floor of develop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und.  It will take you through the hardware, explaining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unicate with the card.  Then it goes over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PC.  Finally it takes you through the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card, and ends with a short application for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ound is a full length, 16 bit, AT compatible feature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l-time digital signal processing to be perform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used by the MultiSound is the Motorola DSP 56001,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 Mhz clock. In this speed, the DSP performs 20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The onboard synthesizer is a Proteus 1/XR which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sampled ROM, and has 384 preset so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the card has two analog inputs, one analog output,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a g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Sound interfaces to the host PC system via thre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:  I/O port address block, Interrupt, and 32Kb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.  The location and usage of these resour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the I/O port usage.  It gives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registers.  Note that the names given 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MSND_DSP.H us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port address options and settings are covered in the Mult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under 'Installing the Hardware'.  There are eigh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tarting locations, each occupying sixteen consecuti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the I/O base address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0", so HP_CVR would be referred to at xx1h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ight I/O addresses are simply the host port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SP56001, the remaining addresses are addi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e DSP host port interface is used to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data and exceptions between the DSP and the PC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the board information registers, and the AT b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for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= Power-up State,  R/W = Read / Write,  RO = Read Only,  WO =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Host Port Interfac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ICR</w:t>
        <w:tab/>
        <w:tab/>
        <w:t>xx0H</w:t>
        <w:tab/>
        <w:tab/>
        <w:t>Interrupt Control Register</w:t>
        <w:tab/>
        <w:t>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CVR</w:t>
        <w:tab/>
        <w:tab/>
        <w:t>xx1H</w:t>
        <w:tab/>
        <w:tab/>
        <w:t>Command Vector Register</w:t>
        <w:tab/>
        <w:tab/>
        <w:t>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ISR</w:t>
        <w:tab/>
        <w:tab/>
        <w:t>xx2H</w:t>
        <w:tab/>
        <w:tab/>
        <w:t>Interrupt Status Register</w:t>
        <w:tab/>
        <w:t>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IVR</w:t>
        <w:tab/>
        <w:tab/>
        <w:t>xx3H</w:t>
        <w:tab/>
        <w:tab/>
        <w:t>Interrupt Vector Register</w:t>
        <w:tab/>
        <w:t>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RXZ</w:t>
        <w:tab/>
        <w:tab/>
        <w:t>xx4H</w:t>
        <w:tab/>
        <w:tab/>
        <w:t>(a byte of zeros)</w:t>
        <w:tab/>
        <w:tab/>
        <w:tab/>
        <w:t>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RXH</w:t>
        <w:tab/>
        <w:tab/>
        <w:t>xx5H</w:t>
        <w:tab/>
        <w:tab/>
        <w:t>Rx Data High</w:t>
        <w:tab/>
        <w:tab/>
        <w:tab/>
        <w:tab/>
        <w:t>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RXM</w:t>
        <w:tab/>
        <w:tab/>
        <w:t>xx6H</w:t>
        <w:tab/>
        <w:tab/>
        <w:t>Rx Data Middle</w:t>
        <w:tab/>
        <w:tab/>
        <w:tab/>
        <w:tab/>
        <w:t>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RXL</w:t>
        <w:tab/>
        <w:tab/>
        <w:t>xx7H</w:t>
        <w:tab/>
        <w:tab/>
        <w:t>Rx Data Low</w:t>
        <w:tab/>
        <w:tab/>
        <w:tab/>
        <w:tab/>
        <w:tab/>
        <w:t>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TXN</w:t>
        <w:tab/>
        <w:tab/>
        <w:t>xx4H</w:t>
        <w:tab/>
        <w:tab/>
        <w:t>(not used)</w:t>
        <w:tab/>
        <w:tab/>
        <w:tab/>
        <w:tab/>
        <w:tab/>
        <w:t>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TXH</w:t>
        <w:tab/>
        <w:tab/>
        <w:t>xx5H</w:t>
        <w:tab/>
        <w:tab/>
        <w:t>Tx Data High</w:t>
        <w:tab/>
        <w:tab/>
        <w:tab/>
        <w:tab/>
        <w:t>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TXM</w:t>
        <w:tab/>
        <w:tab/>
        <w:t>xx6H</w:t>
        <w:tab/>
        <w:tab/>
        <w:t>Tx Data Middle</w:t>
        <w:tab/>
        <w:tab/>
        <w:tab/>
        <w:tab/>
        <w:t>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TXL</w:t>
        <w:tab/>
        <w:tab/>
        <w:t>xx7H</w:t>
        <w:tab/>
        <w:tab/>
        <w:t>Tx Data Low</w:t>
        <w:tab/>
        <w:tab/>
        <w:tab/>
        <w:tab/>
        <w:tab/>
        <w:t>(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use of these registers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000/DSP56001 Digital Signal Processor User's Manual from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of the Motorola manual is a gold min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6001 hos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us Interface Control Registers (Write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MEMM</w:t>
        <w:tab/>
        <w:tab/>
        <w:t>xx8H</w:t>
        <w:tab/>
        <w:tab/>
        <w:t>Shared Memory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IRQM</w:t>
        <w:tab/>
        <w:tab/>
        <w:t>xx9H</w:t>
        <w:tab/>
        <w:tab/>
        <w:t>IRQ # Mapp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DSPR</w:t>
        <w:tab/>
        <w:tab/>
        <w:t>xxAH</w:t>
        <w:tab/>
        <w:tab/>
        <w:t>DSP Rese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PROR</w:t>
        <w:tab/>
        <w:tab/>
        <w:t>xxBH</w:t>
        <w:tab/>
        <w:tab/>
        <w:t>Proteus Rese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BLKS</w:t>
        <w:tab/>
        <w:tab/>
        <w:t>xxCH</w:t>
        <w:tab/>
        <w:tab/>
        <w:t>Memory Block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WAIT</w:t>
        <w:tab/>
        <w:tab/>
        <w:t>xxDH</w:t>
        <w:tab/>
        <w:tab/>
        <w:t>Extra Wait St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BITM</w:t>
        <w:tab/>
        <w:tab/>
        <w:t>xxEH</w:t>
        <w:tab/>
        <w:tab/>
        <w:t>8/16-bit Memory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RESERVED</w:t>
        <w:tab/>
        <w:t>xxFH</w:t>
        <w:tab/>
        <w:tab/>
        <w:t>(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formation Registers (Read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_BLRC</w:t>
        <w:tab/>
        <w:t>xx8H</w:t>
        <w:tab/>
        <w:tab/>
        <w:t>Board Level R/C Tim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_SPR1</w:t>
        <w:tab/>
        <w:t>xx9H</w:t>
        <w:tab/>
        <w:tab/>
        <w:t>(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_SPR2</w:t>
        <w:tab/>
        <w:t>xxAH</w:t>
        <w:tab/>
        <w:tab/>
        <w:t>(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_TCL0</w:t>
        <w:tab/>
        <w:t>xxBh</w:t>
        <w:tab/>
        <w:tab/>
        <w:t>TOPCAT Chip Level -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_TCL1</w:t>
        <w:tab/>
        <w:t>xxCh</w:t>
        <w:tab/>
        <w:tab/>
        <w:t xml:space="preserve">  "     "     "   -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_TCL2</w:t>
        <w:tab/>
        <w:t>xxDh</w:t>
        <w:tab/>
        <w:tab/>
        <w:t xml:space="preserve">  "     "     "   -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_TCL3</w:t>
        <w:tab/>
        <w:t>xxEh</w:t>
        <w:tab/>
        <w:tab/>
        <w:t xml:space="preserve">  "     "     "   -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_TCL4</w:t>
        <w:tab/>
        <w:t>xxFh</w:t>
        <w:tab/>
        <w:tab/>
        <w:t xml:space="preserve">  "     "     "   - B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will cover the use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MEMM</w:t>
        <w:tab/>
        <w:tab/>
        <w:tab/>
        <w:t>xx8H</w:t>
        <w:tab/>
        <w:tab/>
        <w:tab/>
        <w:t>Shared Memory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controls the segment address of the shared RAM window i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 The port is actually only 3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0  |  0  |  0  |  0  |  0  |  Memory Map S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HP_ME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NONE</w:t>
        <w:tab/>
        <w:t>0</w:t>
        <w:tab/>
        <w:t>Off / Not Mapped</w:t>
        <w:tab/>
        <w:tab/>
        <w:tab/>
        <w:t>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B000</w:t>
        <w:tab/>
        <w:t>1</w:t>
        <w:tab/>
        <w:t>B000H-B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C800</w:t>
        <w:tab/>
        <w:t>2</w:t>
        <w:tab/>
        <w:t>C8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B000</w:t>
        <w:tab/>
        <w:t>3</w:t>
        <w:tab/>
        <w:t>D000H-D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NU</w:t>
        <w:tab/>
        <w:t>4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B000</w:t>
        <w:tab/>
        <w:t>5</w:t>
        <w:tab/>
        <w:t>D800H-D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B000</w:t>
        <w:tab/>
        <w:t>6</w:t>
        <w:tab/>
        <w:t>E000H-E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B000</w:t>
        <w:tab/>
        <w:t>7</w:t>
        <w:tab/>
        <w:t>E800H-E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IRQM</w:t>
        <w:tab/>
        <w:tab/>
        <w:tab/>
        <w:t>xx9H</w:t>
        <w:tab/>
        <w:tab/>
        <w:tab/>
        <w:t>IRQ # Mapp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controls which PC interrupt is used for the DSP hos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actually only 3 bits wide.  NOTE: Since the po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ort and the PC interrupts are inverted, this map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during an active host port interrupt. 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'Initializing the Hard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8259 interrupt controller disabled (or CLI in PC assembl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ransmit interrupts on the host port. This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ogic active (high), provided that the transmit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esired HP_IRQM value, then disable the transmit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ort.  Finally, re-enable the interrupt on the PC's 8259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 in PC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0  |  0  |  0  |  0  |  0  |   IRQ Map Se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HP_IRQ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IRQ_NONE</w:t>
        <w:tab/>
        <w:t>0</w:t>
        <w:tab/>
        <w:t>None / Not Mapped</w:t>
        <w:tab/>
        <w:tab/>
        <w:tab/>
        <w:t>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IRQ_5</w:t>
        <w:tab/>
        <w:tab/>
        <w:t>1</w:t>
        <w:tab/>
        <w:t>IRQ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IRQ_7</w:t>
        <w:tab/>
        <w:tab/>
        <w:t>2</w:t>
        <w:tab/>
        <w:t>IRQ 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IRQ_9</w:t>
        <w:tab/>
        <w:tab/>
        <w:t>3</w:t>
        <w:tab/>
        <w:t>IRQ #9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IRQ_10</w:t>
        <w:tab/>
        <w:t>4</w:t>
        <w:tab/>
        <w:t>IRQ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IRQ_11</w:t>
        <w:tab/>
        <w:t>5</w:t>
        <w:tab/>
        <w:t>IRQ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IRQ_12</w:t>
        <w:tab/>
        <w:t>6</w:t>
        <w:tab/>
        <w:t>IRQ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IRQ_15</w:t>
        <w:tab/>
        <w:t>7</w:t>
        <w:tab/>
        <w:t>IRQ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DSPR</w:t>
        <w:tab/>
        <w:tab/>
        <w:tab/>
        <w:t>xxAH</w:t>
        <w:tab/>
        <w:tab/>
        <w:tab/>
        <w:t>DSP Rese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allows the DSP to be put into or taken out of RE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actually only 1 bit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0  |  0  |  0  |  0  |  0  |  0  |  0  | R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HP_DS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DSPRESET_OFF</w:t>
        <w:tab/>
        <w:t>0</w:t>
        <w:tab/>
        <w:t>DSP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DSPRESET_ON</w:t>
        <w:tab/>
        <w:t>1</w:t>
        <w:tab/>
        <w:t>DSP is in Reset</w:t>
        <w:tab/>
        <w:tab/>
        <w:tab/>
        <w:tab/>
        <w:t>(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set of the host computer, the host regi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.  This is because the DSP is in reset mode.  Writing a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DSPR allows the DSP out of reset mode.  Writing a 1 to HP_DSP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back into reset.  The reset on to reset off cycl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ime delay of 650 nsec.  The DSP is not ver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set since it is waiting for program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rough the hos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PROR</w:t>
        <w:tab/>
        <w:tab/>
        <w:tab/>
        <w:t>xxBH</w:t>
        <w:tab/>
        <w:tab/>
        <w:tab/>
        <w:t>Proteus Rese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allows the Proteus subsystem to be put into or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ode.  The port is actually only 1 bit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0  |  0  |  0  |  0  |  0  |  0  |  0  | R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HP_P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PRORESET_OFF</w:t>
        <w:tab/>
        <w:t>0</w:t>
        <w:tab/>
        <w:t>Proteu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PRORESET_ON</w:t>
        <w:tab/>
        <w:t>1</w:t>
        <w:tab/>
        <w:t>Proteus is in Reset</w:t>
        <w:tab/>
        <w:tab/>
        <w:tab/>
        <w:t>(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set of the host computer, the Proteus sub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.  This is because the Proteus is in reset mode.  Writing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P_PROR allows the Proteus out of reset mode.  Writing a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PROR puts the Proteus back into reset.  The reset on to re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should have a minimum time delay of 1 usec.  The Prote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immediately after reset since it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presets to be uploaded (via MIDI sysex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BLKS</w:t>
        <w:tab/>
        <w:tab/>
        <w:tab/>
        <w:t>xxCH</w:t>
        <w:tab/>
        <w:tab/>
        <w:tab/>
        <w:t>Memory Block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allows the PC to choose which of the two 32Kb blocks of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s currently viewed in the shared RAM window.  The P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mapped based on HP_MEMM (as described above) and the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from offset 0000H-7FFFH.  The port is actually only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0  |  0  |  0  |  0  |  0  |  0  |  0  | Blk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HB_BLKS and Viewed DSP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BLKSEL_0</w:t>
        <w:tab/>
        <w:t>0</w:t>
        <w:tab/>
        <w:t>View 1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/P:4000H-7FFFH, Y:8000H-BFFFH</w:t>
        <w:tab/>
        <w:tab/>
        <w:t>(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BLKSEL_1</w:t>
        <w:tab/>
        <w:t>1</w:t>
        <w:tab/>
        <w:t>View 2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/P:8000H-BFFFH, Y:4000H-7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WAIT</w:t>
        <w:tab/>
        <w:tab/>
        <w:tab/>
        <w:t>xxDH</w:t>
        <w:tab/>
        <w:tab/>
        <w:tab/>
        <w:t>Extra Wait St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allows one additional wait state to be added to P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.  The port is actually only 1 bit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0  |  0  |  0  |  0  |  0  |  0  |  0  | 1W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HP_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WAITSTATE_0</w:t>
        <w:tab/>
        <w:t>0</w:t>
        <w:tab/>
        <w:t>No Added Wait States</w:t>
        <w:tab/>
        <w:tab/>
        <w:tab/>
        <w:t>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WAITSTATE_1</w:t>
        <w:tab/>
        <w:t>1</w:t>
        <w:tab/>
        <w:t>One Additional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lones, because of non-compliance with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t is necessary to add one wait state to achie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emo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BITM</w:t>
        <w:tab/>
        <w:tab/>
        <w:tab/>
        <w:t>xxEH</w:t>
        <w:tab/>
        <w:tab/>
        <w:tab/>
        <w:t>8/16-bit Memory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allows the selection of either 8 or 16 bit P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.  The port is actually only 1 bit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0  |  0  |  0  |  0  |  0  |  0  |  0  | 8B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HP_BI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BITMODE_16</w:t>
        <w:tab/>
        <w:t>0</w:t>
        <w:tab/>
        <w:t>16-bit mode (full bandwidth)</w:t>
        <w:tab/>
        <w:tab/>
        <w:t>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BITMODE_8</w:t>
        <w:tab/>
        <w:tab/>
        <w:t>1</w:t>
        <w:tab/>
        <w:t>8-bit mode (approx. 25%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lones, because of non-compliance with the 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t is necessary to run the bus in 8-bit mode,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ost memo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oes over the addressing scheme for both the DS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ound has 32K x 24 bits of memory. The DSP views this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inuous block.  Since the DSP data bus is 24 bi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ata bus is 16 bits wide, the least significant 8 b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PC bus side. The PC memory is addressed i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so 16K of DSP RAM appears as 32K of RAM on the PC s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memory block selector (see above) is need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y the PC's window appears to be twi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SP RAM. While all types of RAM accesses will work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the most useful are word accesses since the DSP has no cho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RAM in words.  All translation of the data is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AM is truly shared. If the PC is using the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will be put on hold during external bus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d memory area( SMA ) is used to buffer MIDI and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oth in and out, as well as holding the queuing struc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 of the SMA is shown below.  The usag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explained as we proceed.  For now just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, and note what kind of data is hel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MEM MA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ode uses several typedefs, macros, structures, and u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re definitions are contained in the file MCONTROL.H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efly describe the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any windows programming these typedef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D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ovided to make the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ORD(l)         These macros are used to extract WORDs from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ORD(l)         Example: HIWORD ( 0x0000:FFFF ) =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LOWORD ( 0x0000:FFFF ) = 0x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YTE(l)         These macros are used to extract BYTEs from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YTE(l)         Example: HIBYTE ( 0x00FF )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LOBYTE ( 0x00FF ) =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ONG(low,hi)  These macros are used to make a long from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ORD(low,hi)  or a WORD from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ample: MAKELONG( 0xFFFF , 0x0000 ) = 0x0000: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MAKEWORD( 0xFF , 0x00 )     = 0x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DSP_OFFSET(w) These macros are used to convert a PC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DSP_BASED(w)  into an offset or a based address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SP.  Example: PCTODSP_OFFSET( 0x2400 ) = 0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PCTODSP_BASED( 0x2400 ) = 0x1200 + 0x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 </w:t>
        <w:tab/>
        <w:tab/>
        <w:tab/>
        <w:t xml:space="preserve">  These macros are just there assembly equival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</w:t>
        <w:tab/>
        <w:tab/>
        <w:tab/>
        <w:tab/>
        <w:t xml:space="preserve">  are used to disable and re-enable interrup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efined in MCONTROL.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_asm { cli } and _asm { sti }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give a description of the structures and excep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structures and unions use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Initializing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take you through the steps necessary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  Then it will step you through the demo code AUXVO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.C which will allow you to adjust the input volu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asic steps necessary to initializing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set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set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oading D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itializing S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etting up the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will be described in full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initializing the card is resetting the DS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HP_DSPR register as described in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setd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TimeOutCount = 2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 wBASEIO + HP_DSPR , HPDSPRESET_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t takes approximately 650ns for the DSP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 wBASEIO + HP_DSPR , HPDSPRESET_O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nTimeOutCount--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inp(wBASEIO + HP_CVR) == 0x1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variable wBASEIO is equal to the I/O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HP_DSPR is the offset of the host port DS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is function simply writes to the HP_DSPR regis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go into reset.  Then it writes to the register again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eset.  Then it polls the HP_CVR register to check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nTimeOutCount decrements to zero, we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needs to be in reset for approximately 650ns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worry about adding code for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the same as the DSP reset, only we are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PROR register instead of the HP_DSPR register. 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MCONTROL.C which accomplishe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Proteus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 wBASEIO + HP_PROR , HPPRORESET_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nCounter = 0 ; nCounter &gt; 100 ; nCounter++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roteus needs to be in reset for approx 1 u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 wBASEIO + HP_PROR , HPPRORESET_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n this case is that some delay mus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e Proteus remains in reset for approximate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S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 of uploading the DSP code are not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is manual.  We provide you with two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TROL.C which allow you to do this.  Executing thes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wn order will upload the code to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reb ("msndperm.re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bin ("msndinit.b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Shared Memory Area( SM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SP code is loaded we have to set the SMA variab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The function initSMA() in MCONTROL.C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ode to do this.  This function defaults the variab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MA offsets to the appropriate pointer valu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hared RAM base address.  You may want to modif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initSMA depending on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Setup56kIRQ() and SetIntMap( BYTE bIRQ )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Interrupt on the MultiSound.  For a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Interrupts consult one of the references in the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IntMap function sets up the interrupt value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und.  Since the polarity of the host port and the PC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erted, this map should only be written during an acti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rupt.  To do this, have the PC's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(or CLI in PC assembler), then enable transmit interru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ort. This will set the interrupt logic active (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transmitter is empty ( waitTXDE() ). 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HP_IRQM value, then disable the transmit interrupt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Finally, re-enable the interrupt on the PC's 8259 (or STI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.  The function waitTXDE() is included in MCONTROL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waits for the TXD register to be emptied of any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rue if the register clears and false if it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m to clear.  The source for this function is also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IntMap( BYTE bIr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waitTXDE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( wBASEIO + HP_ICR , inp( wBASEIO + HP_ICR ) | HPICR_TRE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( wBASEIO + HP_IRQM , bIr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( wBASEIO + HP_ICR , inp( wBASEIO + HP_ICR ) &amp; ~HPICR_TRE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TX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TimeOutCount = 2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nTimeOutCount--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inp(wBASEIO + HP_ISR) &amp; HPISR_TXD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up56kIRQ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G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SetIntMap( bIrq )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nIRQValue &gt; 7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 = nIRQValue + 0x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( PIC2 + 1 , ~( 1 &lt;&lt; (nIRQValue - 8) &amp; inp( PIC2 + 1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P = nIRQValue +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( PIC1 + 1 , ~( 1 &lt;&lt;  nIRQValue &amp; inp( PIC1 + 1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SPSaveVect = _dos_getvect( bG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os_setvect( bGP , int_handl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 wBASEIO + HP_ICR , inp( wBASEIO + HP_ICR ) | HPICR_RREQ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unction Reset56kIRQ() included in MCONTR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tores the interrupt to its original valu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your exit code to insure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 - AUXVOL.C and INV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take the information we learned from above, and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  This application, included on the dis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the auxiliary input volume of the Multi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ceding information we can write the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our first examp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snd_ds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contro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Mem, bIrq, bBase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RQValue, wBASE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em        = HPMEM_D000;   // defined in msnd_ds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q        = HPIRQ_10;     // defined in msnd_ds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QValue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aseIO     = HPIO_3E0;     // defined in msnd_ds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M.dw.h   = 0xD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M.dw.l   = 0x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ASEIO     = 0x3E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DS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Prote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reb ("msndperm.re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bin ("msndinit.b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56kIRQ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56kIR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defined several global variables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defining these globally is that virtual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need access to one or more of thes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MEM is a union defined in MCONTROL.H. 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mem_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f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dw_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d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p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on allows us to access the SMA either as a far point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or the WORD describing the segment.  The constants HPMEM_D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RQ_10, HPIO_3E0 are the register values for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are defined in MSND_DS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add in the high level application code.  W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crease and decrease the volume using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done using a while loop based on a termin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Terminator ).  The flag will be set when the user hits the 'q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top the program.  The application loop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 the code will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!bTerminato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 kbhi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( getch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x2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MA-&gt;bAuxPotPosLef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MA-&gt;bAuxPotPosRigh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AuxVol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f("Aux Volume = 0x%X\n", SMA-&gt;bAuxPotPosLef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x2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MA-&gt;bAuxPotPosLef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MA-&gt;bAuxPotPosRigh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AuxVol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"Aux Volume = 0x%X\n", SMA-&gt;bAuxPotPosLef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x5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0x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"Terminat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Terminato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when the user requests that the volume be incr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ponds by incrementing the SMA AUX volume vari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function SetAuxVolume().  This function must tell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lue of the AUX volume has change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CONTROL.C and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uxVolum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hostword( 0x00 , 0x00 , HDEXAR_AUX_SET_PO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DSPCommand( HDEX_AUX_REQ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wo other functions from MCONTROL.C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pecific AUX request into the host port transm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sendhostword is listed below.  First th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XDE to wait for the transmit data registers to clea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urrently contain.  Then it loads them with the AUX reque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TXDE fails, the function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hostword(BYTE bHi, BYTE bMid , BYTE b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 waitTXDE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( wBASEIO + HP_TXH , bH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( wBASEIO + HP_TXM , bM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( wBASEIO + HP_TXL , bL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ction, sendDSPcommand(), sends the HDEX_AUX_REQ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SP.  This interrupts the DSP and tells it that there is a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 the TXD registers.  The value of bCommand tells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its ISRs to execute.  The function waitHC()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XDE(), only it is waiting for the DSP to acknowledg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DSPcommand( BYTE b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waitHC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( wBASEIO + HP_CVR , b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constructed all the elements of our first Mult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ll that is necessary is to compile it. 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 the included disk.  Be sure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s into your code before compiling (ie wBASEIO, pMEM.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).  If you are using Microsoft C compil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cluded and run 'nmk' to compi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be sure that you have a line leve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ooked up to the auxili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record input level we onl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uxVolume() function to SetInVolume(), and change the SM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anged( SMA-&gt;bInPotPosLeft ).  SetInVolume()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SetAuxVolume() only it sends the HDEXAR_SET_IN_POTS to the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 source code for this version is called INVOL.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Queues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laid the foundation for programming the Multi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reate an application which interacts with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.  Before we can dot that we must have a firm grasp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queue system works in the Multi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 contains 5 job queues.  These are used to control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recording, digital audio playback, MIDI in, MIDI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to host messages.  Each of these queues has a structu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which is used for control of that particular que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shown below, and is the foundation of the que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which the host and the DSP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JobQueue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JobQueueStruct's are located in the SMA, since both the D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need access to them.  The wStart value will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based pointer to an associated data buffer, of size wSize. 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was for MIDI in data, wStart would be a pointer to an 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size wSize where the DSP will write incoming MIDI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tail values are used to keep track of the current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No matter which way the information is going,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ritten to the tail of a queue, and read from the hea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sending MIDI data, the host would write the data to the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 DSP would read it from the head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receiving MIDI data, the DSP would write incom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, and the host would read that information off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ince any one queue will be used exclusively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 data channel, only one element of the structu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by the host.  For data out queues,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tail, and the DSP will maintain the head.  Like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queues, the DSP will maintain the tail, and th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head.  The start and size parameters ar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only be set at initialization time.  The names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used in this text are listed below along with wh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PQ -  Digital audio play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owns w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 owns w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Q -  Digital audio record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 owns w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owns w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Q -  MIDI out data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owns w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 owns w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Q -  MIDI in data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 owns w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owns w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Q -  DSP to host messages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 owns w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owns w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DI data and DSP messages the JobQueueStruct will poi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ociated buffer where the information is stored.  How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play and record, the process is not as direct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QueueStruct points to a DAQueueDataStruct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data buffer, as well as information on the type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ained in that buffer.  This Structure is shown below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CONTRO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QueueData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Samp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Sampl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Int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of audio the job queue ( DAPQ or DARQ ) pointer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of three of the data queue structures.  Thes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have a pointer( wStart ) to the location of the actual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 of playing audio there are 3 buffers of 0x240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0 of the SMA, each with an associated DAQueueDataStru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udio there are 3 buffers of 0x2000 bytes in bank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.  Again each of the record buffers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ueueData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lements of the structure are used to control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supported values are tab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Format </w:t>
        <w:tab/>
        <w:tab/>
        <w:t>-  1 =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ampleSize   </w:t>
        <w:tab/>
        <w:t>- 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annels       -  1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2 =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mpleRate     -  1102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44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wo values are for the hosts use.  Upon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he DSP will interrupt the host, and place the value wIntMs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to host message queue.  The last variable wFla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y data that the user wants to have link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n overview of the queuing mechanis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und we can start writing an application using the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based system lends itself to audio multitasking( i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sending MIDI simultaneously )  the breadth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reat one audio task at a time.  I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erous programmer to undertake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 Using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walk you through the sample recor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Before doing this, you may want to review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ucture definitions in the reference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will make understanding the proces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the foundation code we wrote in chapter 2 to start 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The first thing we need to add to this is a mess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the DSP completes tasks from its job queu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host and place messages, dependant on the particula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in the DSPQ data buffer( pointed to by DSPQ-&gt;wStart )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receives an interrupt from the DSP it will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location pointed to by DSP-&gt;wHead.  Then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DSP-&gt;wHead and compare it to DSP-&gt;wTail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until DSP-&gt;wHead is equal to DSP-&gt;w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start to write the Interrupt Service Routine( ISR 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ssumes that you are familiar with writing and IS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may want to consult one of the references in 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the interrupt handler used b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is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terrupt _far int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bIntFlag !=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tFla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bCurrBank ) outp( wBASEIO + HP_BLKS , HPBLKSEL_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( wBASEIO + HP_RX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nIRQValue &gt; 7 ) outp( PIC2 , EO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( PIC1 , EO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 DSPQ-&gt;wTail != DSPQ-&gt;wHead 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if( ++pwHostHead &gt;= ( pwHostQueue + HOSTQ_SIZ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pwHostHead = pwHost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pwHostHead = *( pwDSPQData + DSPQ-&gt;wHea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 ++DSPQ-&gt;wHead &gt; DSPQ-&gt;wSize ) DSPQ-&gt;wHead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bCurrBank ) outp( wBASEIO + HP_BLKS , HPBLKSEL_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t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check on entry is the value of bIntFlag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e are not nested in the ISR.  If we are nested, w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When this happens no data is lost.  This i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ready reading the data off the DSP message data queue. 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message into the queue and advance DSPQ-&gt;wTa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continue to read messages until it reaches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alue we check is bCurrBank.  This is a global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hich SMA bank the host is currently using.  Since all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stored in SMA bank 0, we have to insure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at bank while inside the ISR.  We do this by writ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o the HP_BLKS register as explained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are definitely looking at the correct bank, we rea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gister of the DSP hos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( wBASEIO + HP_RX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an acknowledge to the DSP that the 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enabling it to send more inform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earing the DSP and issuing the EOI( End Of Interrupt 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( Programmable Interrupt Controller ) we can start to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message queue.  For this sample code we have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which we will refer to as pwHostQueue.  The ISR merel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 in the DSP message queue into the pwHost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exits from the ISR, it has its own queue of task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ost has read all the available information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 DSPQ-&gt;wHead = DSPQ-&gt;wTail ), it restores the previou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.  To do this we restore the state of HP_BLKS,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the framework for the application and the IS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the DSP.  All that remains is the processing of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will be stored in pwHost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of our program is listed below.  Basicaly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a difference between pwHostHead and pwHostTail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flag bTerminator is set or the user hits a ke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interrupts the host, the ISR will increase pwHostTai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ur program to execute EvalDSP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 !kbhit() &amp;&amp; !bTerminato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pwHostHead != pwHostTai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++pwHostTail &gt;= (pwHostQueue + HOSTQ_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wHostTail = pwHost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f("Wrapping Host Queu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DSPMessage( *pwHostTai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sible messages that can be received from the DSP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SND_DSP.H, and also listed in the referen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transmitted in TXH at interrupt time and also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Q data buffer.  For now we will only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T_RECORD_DONE and HIMT_DSP \ HIDSP_INT_RECORD_OVER.  Howev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r EvaluateDSPMessage to include all messages to mak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easier.  Our EvaluateDSPMessage is essentialy jus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unction with a case for every message we want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lton for the cod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alDSPMessage( WORD w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 HIBYTE( wMessag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IMT_PLAY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( LOBYTE( wMessag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LOBYTE( wMessage ) will be either 0 , 1 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depending on which buffer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IMT_D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( LOBYTE( wMessag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HIDSP_INT_PLAY_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HIDSP_INT_RECORD_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HIDSP_MIDI_IN_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HIDSP_MIDI_OVERRUN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IMT_RECORD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( LOBYTE( wMessag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LOBYTE( wMessage ) will be either 0 , 1 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depending on which buffer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HIMT_MIDI_IN_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ramework, we just have to fill in the cod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we want to respond to.  For the HIDSP_INT_RECORD_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e will just increment a counter to track the numb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flows that happened during the record.  The meat and potato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the HIMT_RECORD_D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check the LOBYTE of the message to see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second message for the same buffer.  If this is the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ny processing.  Otherwise we set bLastBa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HIMT_RECORD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( bLastBank != LOBYTE( wMessag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stBank = LOBYTE( wMess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anage the job queue.  We have to store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increment it.  When using the digital audio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 tail means we have to make it poin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ueueDataStruct.  To do this we add the size of that structur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alue.  If our new value is greater than the queue size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we will have to wrap the queue.  To do this we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zero.  As a precaution we make sure that queue is no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y comparing the head to the tail.  If they are equal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DSP advances the head before we can advance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nd the DSP a HDEX_RECORD_START exception so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o see the update.  Our new cod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HIMT_RECORD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( bLastBank != LOBYTE( wMessag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stBank = LOBYTE( wMessag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emp = DARQ-&gt;wTail + DARQ_STRUCT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wTemp &gt; DARQ-&gt;wSiz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em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 wTemp == DARQ-&gt;wHea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Q-&gt;wTail = w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DSPCommand( HDEX_RECORD_STAR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buffer full of recorded digital audio data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 to a local buffer, and then write it to disk.  First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buffer where the data is located based on the 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SP message sent to us.  Since the record buffer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 bank 1, getting the data is a little tricky.  First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the host is looking at by writing to the HP_BLK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ransition we can't have any interrupts so we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LI ) going into write, and then re-enable them when leaving ( ST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are looking at the correct bank, we can copy the data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ffer.  Then we restore HP_BLKS so the host is looking a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We must disable interrupts for this transition as well.  At la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data to disk.  The code now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HIMT_RECORD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( bLastBank != LOBYTE( wMessag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stBank = LOBYTE( wMessag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emp = DARQ-&gt;wTail + DARQ_STRUCT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wTemp &gt; DARQ-&gt;wSiz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em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 wTemp == DARQ-&gt;wHead );   // Wait if we are going to wrap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RQ-&gt;wTail = w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DSPCommand( HDEX_RECORD_ST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bCurRecordBuff = ( BYTE far *)( pMEM.p + bLastBank * DAR_BUFF_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( wBASEIO + HP_BLKS , HPBLKSEL_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urrBan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fmemcpy( pbHostBuffer , pbCurRecordBuff , DAR_BUFF_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( wBASEIO + HP_BLKS , HPBLKSEL_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urrBank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rite( pbHostBuffer , sizeof( BYTE ) , DAR_BUFF_SIZE, f_po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task is taking care of the file opening, pre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and file closing.  Since these are straight forw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user to look at the final source code,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, to see how this is accomplish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left is the calibration of the analog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  The function CalibrateAD( WORD wSampleRate 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CONTROL.C to accomplish this.  The source for CalibrateA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alibrateAD( WORD wSample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b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-&gt;wCalFreqAtoD = wSampl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hostword( 0x00 , 0x00 , HDEXAR_CAL_A_TO_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DSPCommand( HDEX_AUX_REQ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actual time for the calibrat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4096 / SAMPLE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ultiply by 100 to get bTime as # of hundre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ime = 100 * 4096 / SAMPLE_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DelayTimefor( bTi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put something in here about preparing the DAQueueDataStruc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he recording sample rate desir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the calibration time based on this value.  Then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rate in the SMA variable SMA-&gt;wCalFreqAtoD.  Next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AUX request into TXL, and sends the HDEX_AUX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DSP.  It finishes off by calling GetTimeDe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waits the specified number of hundreths of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fully functional recording program.  The sampl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sample, and number of channels can be set using the 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.  Now we can start writing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the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udio is almost identicle to recording the audio. 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ramework we used for recording.  The only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make is the message response in EvalDSPMessage.  Pla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asier since the play data buffers are in the same SMA b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s, so we do not have to change our SMA window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contains the source in PLAY.C.  If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you will see that main routine is basically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C.  Instead of setting up the DARQ structure, we setup the DA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s well as the associated DAQueueDataStructs. 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have to calibrate the converters.  W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de to pre load the buffers with audio data from our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to add a case to EvalDSP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Y.C when we get a bank empty message, we have to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information into the SMA play data buffer from the dis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rding the first step is to make sure we are no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d message.  LOBYTE( wMessage ) will contain the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SP has just 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HIMT_PLAY_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bLastBank != LOBYTE( wMessag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stBank = LOBYTE( wMess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chance of data underflows, we allways want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MA buffers filled with data.  You will notice in the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preload all three buffers.  However we on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Q as if two were loaded.  So when we get an HIMT_PLAY_D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advance DAPQ-&gt;wTail, and the data is allready there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SP exception so it will look at the queue.  Before leav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vance our own pointers, and read the next buffer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we get the next HIMT_PLAY_DONE message our data i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Our final play done section now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HIMT_PLAY_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bLastBank != LOBYTE( wMessag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stBank = LOBYTE( wMess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DAQD-&gt;wSize = (WORD)lRead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DAPQ-&gt;wTail += PCTODSP_OFFSET(DAPQ_STRUCT_SIZE)) &gt; DAPQ-&gt;wSiz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PQ-&gt;wTai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DSPCommand( HDEX_PLAY_ST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++CurDAQD &gt; (LPDAQD)( pMEM.p + DAPQ_DATA_BUFF + 2*DAPQ_STRUCT_SIZ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DAQD = (LPDAQD)( pMEM.p + DAPQ_DATA_BU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( pbCurPlayBuff += DAP_BUFF_SIZE ) &gt; (pMEM.p + 2*DAP_BUFF_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bCurPlayBuff = pMEM.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ReadSize = fread( pbCurPlayBuff , sizeof( BYTE ) , DAP_BUFF_SIZE, f_po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the ability to play and record audi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und.  As you play around with this cod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-&gt;wCurrPlayVolLeft and SMA-&gt;wCurrPlayVolRigh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out put volume of the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our coverage of digital audio. 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you with all the information you need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ce you understand the basic concepts explain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list of references for further reading o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P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Using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Sound has a Proteus 1/XR MIDI sound module on 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explain how to access the Proteus as well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.  If you are not familiar with MIDI you should consul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at the back of this book.  This manual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knowledgeable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ur work with audio on the MultiSound, MIDI is controll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system.  The MultiSound has two MIDI data buffers in the 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or transmittiing MIDI data and the other is for receiv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IDI, place the data you want to transmit into the MIDI o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, offset MODQ-&gt;wTail, and advance the tail so the DSP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ata in the buffer.  Likewise when there is MIDI data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he DSP will interrupt the host.  When the hos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T_MIDI_IN_BYTE message it reads the MIDI byte from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 data buffer, offset MIDQ-&gt;wHead.  Sever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MCONTROL.C which ease the manipulation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MIDI hardware implementatio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example will show how to start and stop the Proteu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important concepts to learn in this example a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IDI data and how to route that MIDI data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the demo is accomplished by sending the prote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ystem exclusive messages.  We will start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used in chapter 2.  Since we are only transmitting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ecessary to respond to messages from the DS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n this manual is to terminate MIDI strings with a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sent over MIDI, it is merely used to sign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that there is no more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xclusive MIDI sequences for starting and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 are included in PROSTART.H.  All we need to do i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out through the MIDI port.  But first we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out port to the Proteus.  The function SetMidiOut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TROL.C accomplishes this.  In our main routine all we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diOutPort( MOP_PROTEU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MOP_PROTEUS is actually a bit mask to select the Prot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.  The other associated bit mask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OP_PROTEUS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OP_EXTOUT     0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OP_EXTTHRU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OP_OUTMASK    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elect any of the three possible MIDI out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OP_OUTMASK is used to inside of SetMidiOutPort to mas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in setting so it remains unaffected.  SetMidiOutPor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 port in SMA-&gt;wCurrMIDIIOPatch, and masks the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n  this new value is ORd with the selected ports ma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is written back to SMA-&gt;wCurrMIDIIOPatch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unction is shown below.  To make the actual conne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put the patch change command into the MIDI ou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placing a 0xFE00 into the queue, and t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tch value into the queue.  The function MODPortWrit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writing of the data into the data buffer.  This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hanging insures that all transmitted data will go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a patch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idiOutPort( BYTE bNewM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b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ASK = ( MOP_OUTMASK &amp; LOBYTE( SMA-&gt;wCurrMIDIIOPatch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MOP = ( bNewMOP | bMAS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-&gt;wCurrMIDIIOPatch = MAKEWORD( bNewMOP , 0x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PortWrite( 0xFE00 );       // Flag to make sure Current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// out before chang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PortWrite( MAKEWORD( bNewMOP , 0xFF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know what we have to send we just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.  For this task we will write the function MODPortWr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ake the data sent to it, write it into the 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and then update the MODQ structure so the DSP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first thing the code must do is check to see if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 If it is we set our bIsEmpty flag.  If the queue is emp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tart the DSP by sending it the HDEX_MIDI_OUT_DATA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fter we write the data into the MIDI out buffer. 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copy of MODQ-&gt;wTail and check to see if we are wra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uffer.  Once we have the next tail offset in wT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value against MODQ-&gt;wHead.  This protects from the ca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full and we are about to write over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Once we are sure we won't over run the queue we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ual writing of the data into the buffer, and update MODQ-&gt;w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is func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DPortWrite( WORD wMIDI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bIs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MODQ-&gt;wHead == MODQ-&gt;wTail ) bIsEmpty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ail = MODQ-&gt;w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++wTail &gt; MODQ-&gt;wSize ) wTai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 wTail == MODQ-&gt;wHead );     // Wait if Buffer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 pwMODQData + MODQ-&gt;wTail ) = wMIDI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Q-&gt;wTail = wT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bIsEmpty ) SendDSPCommand( HDEX_MIDI_OUT_ST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correct MIDI out patch set all we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ut the sequence to start the demo.  This sequence is in PRODEM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ointed to by ProDemoMidiSequence.  We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 just went over , MODPortWrite, and just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moMidiSequence writing the data to the queue.  When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, the proteus demo will start to pla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wait for the user to hit a key, and then se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demo.  The code for thi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szData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bMidiOut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tFlag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em        = HPMEM_D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q        = HPIRQ_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QValue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M.dw.h   = 0xD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M.dw.l   = 0x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ASEIO     = 0x3E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Prote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ds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reb ("msndperm.re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bin ("msndinit.bi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M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56kIRQ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idiOutPort( MOP_PROTEU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DataString = ProDemoMidi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bMidiOutData = *szDataString++) != 0xF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ODPortWrite ( MAKEWORD( bMidiOutData , 0x0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f( *szDataString == 0xF7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GetDelayTime( TIME_PRO_SYS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Proteus demo is playing\nHit Any Key To Stop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!kbhi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DataString = ProDemo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(bMidiOutData = *szDataString++) != 0xF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PortWrite ( MAKEWORD( bMidiOutData , 0x0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 *szDataString == 0xF7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DelayTime( TIME_PRO_SYS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56kIR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we run the function GetDelayTime after every 0xF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nd to the Proteus.  This is because 0xF7 allway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stem exclusive message.  After the Proteus receiv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 message it requires approximately 3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accept any valid data.  The function GetDelay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CONTROL.C and when executed does not retur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number of 1/100ths seconds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 also has the source for a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S.C.  This program operates the same way as PRODEMO.C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data is read from a file.  PRESETS.C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general midi patch set up to the proteu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next example we look at receiving MIDI data from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  In the case of receiving MIDI data we will have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the DSP.  So the framework for the code will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digital audio skeleton.  We will have the host queue, and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R to dump some data into it.  When this happens we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mitting that data back out to the Prot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MIDI in port works exactly like setting the MIDI out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associated masks are different.  The function SetMidiIn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MCONTROL.C.  The available masks for the input por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IP_EXTIN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IP_PROTEUS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MIP_INMASK     0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 our framework for this program remain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When we enter we have to set both of the desired MIDI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end the DSP commands to initiate its MIDI IO routine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liminary set stuff is complete our main loop looks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nd record routines.  Here we wait for the ISR to dump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host queue.  When data is received we execute EvalDSP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 before is just a large switch process.  Under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HIMT_MIDI_IN_BYTE, we will just call MidiInData()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manage the queue.  The source for the main routine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diOutPort( MOP_PROTE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idiInPort( MIP_EXT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SPCommand( HDEX_MIDI_IN_STAR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DSPCommand( HDEX_MIDI_OUT_ST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( !kbhi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pwHostTail != pwHostHea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++pwHostHead &gt;= ( pwHostQueue + HOSTQ_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wHostHead = pwHost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intf("Wrapping Host Queu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valDSPMessage( *pwHostHea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SPCommand( HDEX_MIDI_IN_STO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idiInData continues to call MIDPortRead untill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ta buffer is empty.  Every MIDI byte that it reads in is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ODPortWrite.  When a key is pressed on an external keybo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 will read the MIDI in data and write it into the MIDI in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rupt the host.  The host will then write that same byte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eus.  The functions MidiInData and MIDPortRead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diIn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Midi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 MIDQ-&gt;wHead != MIDQ-&gt;wTai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MidiData = MIDPort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 HIBYTE( wMidiData ) == 0x0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PortWrite( wMidi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.2X " , LOBYTE( wMidiData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IDPortRead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RetVal , w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ad = MIDQ-&gt;w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 ++wHead &gt; MIDQ-&gt;wSize ) wHea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tVal = *( pwMIDQData + MIDQ-&gt;wHea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Q-&gt;wHead = w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 wRetVa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PortRead operates similar to MODPortWrite.  Howev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the tail of the MIDI out buffer, here we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 of the MIDI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