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version 2.1.1s requires the BIOS version to be 1.0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diskettes contain the following driver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ADME.DOC  This file that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KUNZIP.EXE Extra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NSTALL.EXE Utility to extract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UTOCAD RELEASE 9/10/11 AND AUTOSHADE V1.1 &amp; 2.0 AND AUTOSKETCH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ADI.EXE       Super VGA ADI real mod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ADIDL.EXE     Display List Driver fo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ADI.EXP       Super VGA ADI protected mode driver with 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ADI.CFG       Driver's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CONFIG.EXE    Configuration utility for SVAD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ADI.DOC      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resolutions a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 X 480     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 X 480      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 X 600     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 x 600      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 X 768      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 X 768    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 X 768     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68 X 1024    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0 X 1024   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dering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 X 200      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 X 400       32K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 X 480      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 X 480       32K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 X 600      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 X 768     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ADVANCE V4.0 &amp; V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V800.DRV     800 X 600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V1024.DRV    1024 X 600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V768.DRV     768 X 1024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FRAMEWORK III  TEXT RESOLUTION  GRAPHIC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30.SC         132 X 60       640X480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31.SC         132 X 60       800X600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32.SC         132 X 25       640X480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33.SC         132 X 25       800X600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34.SC         132 X 43       640X480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35.SC         132 X 43       800X600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LOTUS R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13225.DRV    132 X 25 Tex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13243.DRV    132 X 43 Tex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13260.DRV    132 X 60 Tex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80016.DRV    800 X 600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10244.DRV    1024 X 768  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10241.DRV    1024 X 768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76816.DRV    768 X 1024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LOTUS R3.0 &amp; R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800VGAS.DLD    800 X 600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831CC.VBD    100 X 3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843CC.VBD    100 X 4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875CC.VBD    100 X 7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104VGAS.DLD    1024 X 768  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140MM.VBD    128 X 4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154MM.VBD    128 X 5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196MM.VBD    128 X 96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116VGAS.DLD    1024 X 768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140CC.VBD   128 X 4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154CC.VBD    128 X 5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196CC.VBD    128 X 96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716VGAS.DLD    768 X 1024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727CC.VBD    96 X 12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753CC.VBD    96 X 5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773CC.VBD    96 X 73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ORCAD V4.0/V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1K.DRV       1024 X 768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-CAD V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800.DRV       800 X 600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1024.DRV     1024 X 768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768.DRV      768 X 1024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UTI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ME Read this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DE.EXE     V1.14 allows you to select different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 on the backwar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WS.EXE     A patch program to make WordStar v3.30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2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BIOS.COM     V1.00 loads the VGA BIOS into available syste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FONT.EXE    These files are used to load a different fo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FONT.EXE    edit a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X8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X14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X16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X16_1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PARM.COM    Enables VESA High-Refresh monitor tim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in conjunction with the VESA jump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VENTURA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20.EXE        Installation file for 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2_0.TXT       Text file required by the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AK800.VGA      800 X 600  16 colors (also works with Ventura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6C768.VGA     768 X 1024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4C1024.VGA     1024 X 768   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AK1024.VGA    1024 X 768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VERSACAD 6.0 &amp; VERSACAD/386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.CFG Configuration file for VersaCA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P.CFG        Configuration file for VersaCAD/386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.EXE         4 and 16 color driver for VersaCA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P.EXE        4 and 16 color driver for VersaCAD/386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256.EXE      256 color driver for VersaCA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256P.EXE     256 color driver for VersaCAD/386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DRVR.EXE    Unloads TSR drive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AD1.BAT       VersaCAD 6.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AD2.BAT       VersaCAD 6.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AD3.BAT       VersaCAD/386 6.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AD4.BAT       VersaCAD/386 6.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VESA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IVESA.COM     VESA TSR for Oak OTI-067 and OTI-077 VGA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WINDOWS 3.0/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DDOKVGA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INF      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EMOAK.INF     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1K4.DRV      1024 X 768 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800.DRV       800 X 600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768NL.DRV    768 X 1024 16 colors (8 bit s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768L.DRV      768 X 1024 16 colors (16 bit s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1KNL.DRV     1024 X 768  16 colors (8 bit s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1KL.DRV      1024 X 768  16 colors (16 bit s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1280N.DRV    1280 X 1024  16 colors (8 bit s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1280L.DRV    1280 X 1024  16 colors (16 bit s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8640L.DRV     640 X 480 256 colors (28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8801.DRV      800 X 600 256 colors (all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81KL.DRV     1024 X 768 256 colors (28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EMOAK.INF      Setup information file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WORDPERFECT V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I800.VRS      800 X 600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I1024.VRS     1024 X 768 16 or 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I76816.VRS    768 X 1024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ITEXT.VRS     132X60 or 132X25 or 132X43 TEX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