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The PC-TALK III User's Guide starts on the next pag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83080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PC-TALK III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User's Guide by Andrew Fluegelm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FREEWARE - P.O. Box 862, Tiburon, CA 9492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3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 PC-TALK III User's Guide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 Cont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rs of PC-TALK version 2.00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Command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Working Copies of PC-TALK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C-TALK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Alt-E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larm: Alt-W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: Shift-PrtSc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Printout: Ctrl-PrtSc (or Ctrl-PgUp)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dump: Alt-S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: Alt-C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File: Alt-R (or PgDn)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 File:  Alt-T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ransmit option: '=b'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ng transmit option: '=p'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mitting and Receiving: '=x'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Communications Terminology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: Alt-M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: Alt-V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: Alt-Y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Drive: Alt-L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nventions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: Alt-D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irectory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Options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ing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Services:  '+#' and '-#'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: 'm'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ing: Alt-Q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onverting Characters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 PC-TALK III User's Guide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rameters: Alt-P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faults: Alt-F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Directory: Alt-K (or Alt-J)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ssignments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Alt-Z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Alt-X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Break Signal: Ctrl-End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 Home key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s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: Alt-O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s: &lt;&lt;&gt;&gt; and &lt;&lt;OVERFLOW&gt;&gt;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C-TALK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PC-TALK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Communications Parameters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The XMODEM Protocol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To Users of PC-TALK version 2.0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rief summary is to acquaint you with the new or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 PC-TALK version III.  Each of these feat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C-TALK III is supplied in an interpreter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(PC-TALK.BAS) for systems with 64K of mem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BASIC version (PC-TALK.EXE) for systems with 128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of memory.  The .EXE version will give optimum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ecommended if you hav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C-TAL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'fast' mode from previous versions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eatures now operate fully at up to 1200 baud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nterpreter and the BASIC compil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 Screendump feature (Alt-S) now permits writ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A margin Width feature (Alt-W) signals when keyboard inp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ed a specifiabl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ree Transmit options are now provided for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s (=b), for transmitting files with line pacing (=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ransmitting and receiving files using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protocol (=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he Dialing Directory (Alt-D) has been expanded to sixt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city.  Optional parameters allow selectiv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and/or converting and for storing pac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 auto-redial feature has been added (Alt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here are now forty possible permanent input strings (Alt-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ermanent strings are now stored to be inp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in combination with the Alt, Shift,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he temporary input strings (Alt-=) have been swi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key combinations Alt-1 through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Because of the expansion of the Dialing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Directory, the special keys for dialing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ource and for sending specific command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s have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 routine has been added for interactively specif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ll program defaults while the program is running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The conventions for specifying files and input string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ve been standardized.  Control charact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as part of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are familiar with earlier versions of PC-TALK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hat you read through the entire documentation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has been thorough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TALK III User's Guide is 70 pages long.  It is sup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called PC-TALK.DOC, which is either on the prog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a separately labeled disk if two disk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User's Guide, see the instructions at paragraph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, "Making Working Copies of PC-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at you find PC-TALK III to be more useful, and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, a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Summary of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E              When activated, Echoes keyboard in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. (Toggle) USE IF YOUR KEYBOAR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rtSc        Prints current screen cont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rtSc         When activated, simultaneously pri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Ctrl-PgUp)     screen output to the printer.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              Starts/stops routines to Receive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gDn)          the communications port to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T              Starts/stops routines to Transmi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gUp)          disk through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             Starts/stops routine to View a fil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          Permits deleting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D              Calls up the Dialing Directory.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oring parameters for 60 phon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-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         Redials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M              When activated, sends status Message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transmit and receiv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        Permits changing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              Permits temporary or permanent changes to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K              Calls up the Function Key Directory. 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lt-J)         specifying up to 40 Function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input permanent i.d. #s and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=              Permits programming of keys Alt-1 through Alt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Alt-equals) as temporary inpu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              Writes contents of the screen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NDUMP.PCT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   Changes the Logged drive fo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       Sets an optional Width alarm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         Displays the elapsed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O              Permits re-starting transmission man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mote computer has sent an XOFF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   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Sends a 'Break'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Displays an on-screen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or  ?+[spec] - When given as response to a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s files currently on logged 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. Wild card characters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space&gt; - When given as response to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-inputs the last file Transmitted,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 - When given as response to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s Transmit, Receive, View, and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p[n][c] - When added to the end of a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cation, paces transmission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me--either every n seconds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c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b   - When added to the end of a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cation, permits transmitt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x   - When added to the end of a Transmit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pecification, invokes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  - Signifies a carriage return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&lt;Enter&gt;   - Clears a previously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- Leaves a previously specified str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Making Working Copies of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use your PC-TALK program disk(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 of the program.  Follow these step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at you may have been provided with two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"PC-TALK.III" and "PC-TALK.DOC", or a single disk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C-TALK.III".  If you have been provided with a single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the necessary PC-TALK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lace your own copy of PC-DOS (versions 1.00, 1.10, or 2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rive A and press the Ctrl-Alt-Del keys simultaneously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, when required.  You should see the DOS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a blank disk (or one that can be REFORMATTED)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ype 'FORMAT B:/S' &lt;Enter&gt;.  This will format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 with the DOS system an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ype 'COPY BASIC.COM B:' &lt;Enter&gt;. This will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COM 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Now remove the DOS disk from drive A and insert the PC-TALK.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ype 'COPY *.* B:' &lt;Enter&gt;. This will copy all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 on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Remove the program disk from drive A and store it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.  Take the disk from drive B and label it "PC-TALK.II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your working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If you have been provided a separate disk marked "PC-TALK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eps 1 through 7 above, using the PC-TALK.DO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Before you start using the program, please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inted and read the PC-TALK III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two disks, place th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one disk, place th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 'PRINTDOC' &lt;Enter&gt; and follow the screen promp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file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You are now ready to run PC-TALK. Place the wor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arked PC-TALK.III in drive A and proce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"Starting PC-TA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Starting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ake sure that PC-DOS is loaded so that you see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Place the disk marked "PC-TALK.III" in drive A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load and run the BASIC file PC-TAL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load and run the compiled BASIC file PC-TALK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run PC-TALK.EXE by simply typing 'PC-TALK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e the prompt "===Proceed ..." PC-TALK is i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you should turn on your modem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a direct connection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proceed to send the appropriat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from the keyboard. (Making use of auto-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 is described in the documentation under "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an acoustic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 the phone number you wish, place the telephon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modem cradle, and switch to 'Data'. Once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nection, you can proceed with keyboar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your PC has been set up as a "dumb"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with the remote computer.  You can sen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 by typing on the keyboard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by the remote computer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CAN'T SEE YOUR KEYBOARD INPUT, press Alt-E to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to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s capable of doing many "smart" things too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and sending disk files, dialing phone c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ing commands for future use.  All the program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documentation, which is contained in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 called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 PLEASE PRINT AND READ THE DOCUMENTATION!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ave you from having unanswered questions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enjoy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documentation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two disks,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one disk,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w type 'PRINTDOC' &lt;Enter&gt; and follow the screen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int the file PC-TALK.DOC.  Please take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rough the documentation before trying to 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systems, the remote computer will send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he characters you type at the keyboard.  This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ull duplex" communications.  In other cases,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ll not send back the characters you type ("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ex").  You can adjust for either of these situ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ption, which is toggled on and off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see your own keyboard input on the screen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are in progress, turn on the Echo option (Alt-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ight make your modem commands appear as doubl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duce proper screen output during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gular communications input appears as dou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disable the Echo function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larm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remote systems place a limit on the length of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ntered.  It can be a nuisance to have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 when typ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send information using the keyboard,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beeps when you type more than 70 charac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This is the Width alarm feature.  It operat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larm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eps will continue until you press the &lt;Enter&gt; key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yped more than ten additional characters.  The bee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erely reminders--the characters are still sent as typ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different margin width by pressing Alt-W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disable the Width alarm, enter 0 (zero)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rg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: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program operation, hitting the Shift key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with the PrtSc key will prin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the printer. (This is the regular DO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Printout: Ctrl-PrtSc (or Ctrl-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produce simultaneous printout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progress by pressing Ctrl-PrtSc or Ctrl-PgUp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ndicate "===PRINTOUT ON===" and all subsequ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will be sent to the pr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sable the Printout function by hitting Ctrl-PrtSc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gUp again. A message "===PRINTOUT OFF===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intout function will be toggled off. The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can be turned on and off without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intout function is invoked when the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n, a message "===CHECK PRINTER===" will appear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off, and communica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Printout option may slow communications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cannot keep pace with the communications r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municating at 1200 baud (described below under "Comm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ations Parameters") you should not try to run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, as you will likely overflow the communications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happens, the program will attempt to recover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rint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feature in PC-TALK III buffers the printout to tak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f backspace characters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ppen to run the BASIC interpreter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BASIC 2.0, the Ctrl-PrtSc key will turn o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, but not with PC-TALK's support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 In this case, you should use the Ctrl-PgUp key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out function.  (Note, however, that if you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o run BASIC 2.0, you will get better performanc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compiled version of the program, PC-TALK.EXE.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ing PC-TALK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dump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new feature in PC-TALK III allows you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screen to a disk file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tart the program, the Screendump file is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B called SCRNDUMP.PCT.  Each time you press Alt-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ontents is appended to that file.  The date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corded for each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different Screendump file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routine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: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C will clear the screen at any tim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nd any character or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File: Alt-R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receiving routine permits you to sav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rom a remote computer on your own disk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manually and requires no speci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Receiving routine, press Alt-R.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rive and filename under which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Receiving routine is in operation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on line 25 of the screen indicating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.  From that point on, all information pa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communications port, whether it is being typ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keyboard or coming from the remote computer,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uard against accidentally erasing existing files, i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is specified that already exists on the disk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te receipt of the file, press Alt-R once again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ceive different files to disk, or keep appe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file, many times during a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remote computer systems may send unwante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. If you have need to strip or conver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s they are being received, you can specify t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the Strip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can receive binary files without any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specification.  You do have to be careful,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and close your file for receiving so that you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extraneous characters or messages from the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procedure for receiving binary files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option (described below) ON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OFF for the transmitting computer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computer operator to give the receiv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le time to open and close the file.  Please note also that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receive a binary file, you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in effect and must be communicating at 8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communications parameter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s also capable of receiving files using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checking protocol.  The use of this protocol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 File: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you can receive information and store it on disk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ransmit information from your disk file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ular file transmitting routine is "plain vanilla" --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no special protocol from the remote comput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be used to send your disk files to virtuall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, to network bulletin boards, and to m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Transmit routine, press Alt-T.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for the specification of the file to be transmitted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given the specification and press the &lt;Ente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f the file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ransmission is in progress, you will see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isplayed on the screen. Line 25 of the screen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being transmitted and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remaining to complete the transmission.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ill terminate automatically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rminate transmission manually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ing routine can be used to send files to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nd to network bulletin board services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send your file, start the Transmit routine (Alt-T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file to be sent, and press &lt;Enter&gt;.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prompts you see on your screen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-- only the tex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requires a special characte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the file, it should be sent manually via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giving the Alt-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ile Transmi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offers some advanced transmit options for send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for pacing transmission, and for transmit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checking protocol.  In each case, the option is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n equals sign plus the letters 'b', 'p', or 'x'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file specification.  Each of these o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; however, it is recommended that you do not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until you are familiar with the basic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ransmit option: '=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permits transmitting binary files (.COM 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SIC programs not saved in ASCII format).  To transmi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, add '=b' to the end of the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transmit the file MYFILE.COM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 the transmit file specific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MYFILE.COM=b' &lt;Enter&gt;. (It does not matter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' is typed in upper or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transmit using the binary option, the tex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communicating at 8 data bits (No parity)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ng transmit option: '=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increased performance of this version of PC-TAL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 routine may operate too fast for som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(such as the Source and many mainframe systems). 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 now offers a Pacing option to slow down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is feature will send your file to the remo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, paus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Pacing option, specify '=p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of the file to transmit; e.g., 'MYFILE.123=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want the line pacing to be governed by a time del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number following the '=p' to indicate how many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between transmission of line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specified 'MYFILE.123=p2'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would pause approximately two secon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fractional number, such as '=p.5' for a ha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ause.  You should experiment with your remot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optimum time delay for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The second line pacing option waits for a prom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computer before sending the next line.  This is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character(s) for the prompt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=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specifying 'MYFILE.123=p?' w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to wait for the receiving computer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estion mark before the program continued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line.  You can specify a control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ompt; for example, '=p' followed by a control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ause the program to wait for an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aused for a prompt in the line pacing transmit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have the option of proceeding with transmissi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itting the space bar, or terminating transmission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tore pacing instructions as one of the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ing option will automatically strip lin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10) during transmission.  It will als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ing each carriage return (ASCII 13).  In other 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/line feed sequence (ASCII 13/10) in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ransmitted as a space/carriage return (ASCII 32/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ing routine will then either pause for the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, or wait for the specified prompt before send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want to strip line feeds and pa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with spaces during transmission, but don't want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ither a time delay or to wait for a prompt, just add '=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le spec.  The Pacing routine will proce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ping. (Please note that if you specify '=p0' as the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the program will wait for a '0' (zero) from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efore proceeding with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ing option is a powerful feature that greatly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tility of PC-TALK in communicating with a variety of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ystems.  However, it is not recommended that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ransmit pacing unless you know of a specific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ommon application in which transmit pacing is usefu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files to the Source using Telenet or Tym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how heavily the system is being used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necessary to pace transmission with a 2- or 3-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lines to make sure that your file is properly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mitting and Receiving: '=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noteworthy features in PC-TALK III is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originally developed by Ward Christen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XMODEM protocol is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curacies in file transfer caused by bad signa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line. It is a "hand-shaking" and error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hat ensures accurate transmission and receip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nary files.  The protocol is in wide use today amo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micro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can be used for both transmi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files.  In each case, you should add '=x' to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; for example, 'MYFILE.123=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entered the file spec and pressed &lt;Enter&gt;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 message indicating that the protocol is in eff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"*** Holding for Start..."  The rest of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ansmitting, line 25 of the screen will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blocks (of 128 bytes) comprise the file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Sending block # n", followed by the message "- verifi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remote computer has successfully received tha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ransfer will proceed, block by block,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reached.  The transfer will then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eceiving, you will see the same "*** Holding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..." notice, followed by messages "Received block # 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" as each block is received.  You will not see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on of how long the file is, but the receiv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detects an error while transferring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e either a message "**Re-sending block..." in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or a variety of error messages in receive mode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the program will attempt to recover,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/receipt is verified, and continue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cases, the program will not be able to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if the line signal is degraded.  The 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terminate after repeated error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manually at any time by pressing Alt-R or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XMODEM transfer does not succeed, please do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something wrong with your computer or with PC-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uggested that you hang up, re-establish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new lin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rate with the XMODEM protocol, you must be communicating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data bits, No parity (Communications Parameter options 2 or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see below). Both computers must have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unn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routine in PC-TALK III  has been test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s of the protocol and should give you goo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computer is running PC-TALK III,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y assured of a rapid and accurat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routine operates automatically. 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, a brief technical description of ho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akes place can be found in Appendix B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leaving the subject of XMODEM, it is appropriat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ment be given to Ward Christensen, who originat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and who has been a landmark pioneer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Communications Terminolog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TALK prompts and documentation generally avoi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'uploading' and 'downloading'. A conven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frame world has been to use 'uploading'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a file to a remote computer and 'downloading'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receiving a file from a remote computer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microcomputers communicating with each other, the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p' and 'down' seems les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feel more comfortable with the mainframe terms,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offers the option of using the PgDn key (in addition to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) to start and stop Receiving a file and the PgUp key (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Alt-T) to start and stop Transmi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: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option (invoked with Alt-M) will send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when receiving and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ceiving a file with the Message option in effec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===READY TO RECEIVE===" will be sent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s soon as the receiving routine is in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=FILE RECEIVED===" when the receiving routine i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ransmission, the messages are "0 '===START OF FILE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65529 '===END OF FILE===" or, if the file wa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turely, "===TRANSMISSION OF FILE TERMINATED===".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will appear on the remote computer's terminal, sign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bell" or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use of the Message function is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to have Messages ON and the transmitting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essages OFF.  That way, the transmitting computer kn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ceiving computer is ready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s in the Transmit messages do make it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function active when transmitting a BASIC fil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ormat.  The messages then become rema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function should not be used when transmitt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files to or from a network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and Transmit file specification prompt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your screen, regardless of whethe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in effect. These local messages are not trans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terrup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: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permits you to view any file which is on your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program is running. This feature makes it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fer to files on disk whil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a file, press Alt-V. The program will ask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in the same manner as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nd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Viewing is in progress, twenty lines of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 at a time.  To see mor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pace bar.  To cancel the Viewing routine, press Alt-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of the file you see displayed on you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sends you informati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 a file, that information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buffer.  A continuous stream of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 could overflow the buffer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view a file only during a pause i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contents of the file as you are vie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ning on the Printout function (Ctrl-PrtSc)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V command. You can also print selectiv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using the Printscreen function (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: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lete any file from your disk(s)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progress. Press Alt-Y and follow the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You will be shown the first five lines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sked whether you are sure that you want to dele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'y' to the prompt, the file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your disk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Drive: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Transmit, Receive, View, and Delete routine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a default "Logged" drive if no drive is give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prompts.  Initially, this i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drive B is the Logged dr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a file specification prompt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MYFILE', the program will automatically look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B:MYFILE'. If you want to transmit, receive, or view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on drive A, you should respon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prompt with 'A:MY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Logged drive during program operation, press Alt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llow the instructions.  The Logged drive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as part of the Default modification routine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nven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 uses a standard set of commands for 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cation prompts in the Receive, Transmit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include a drive indicator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 (e.g., 'MYFILE.123'), the program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 be located on the Logged driv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see a list of the files pres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drive, you can type a question mark in pla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.  You will be shown a listing of the files o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o see the files on another drive, type a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letter design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drive B is the Logged dr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a file spec prompt with '?'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n a list of the files on drive B.  If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'?a', you will be shown a list o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'wild card' characters '*' and '?'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 l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respond to the file spec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? a:*.bas', you will be shown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rive A with the extension '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you do not want to continue with the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, View, or Delete routines once you have mad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request with  Alt-R, -T, -V, or -Y, press 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 prompt and the routin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ceive, Transmit, or View routines are invok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during a communications session, you can hit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file spec prompt, and th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ed for receiving, transmitting, or vie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 You can then either press &lt;Enter&gt;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, transmitting or viewing that file, or modify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before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: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D command calls up the Dialing Directory, which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'S  most useful features.  The Directory can list 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ty names and phone numbers, plus communications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message, stripping and pacing instruction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structions will first show you how to plac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hone numbers into the Directory and then describe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s part of your stand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Directory is called up for the first time,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blank. To add names and phone numbers to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vise the Directory later on, enter 'r' at the "Dial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:" prompt. (It doesn't matter whether you use lower or u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) Then enter the entry number you want to add or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/revise entries, type in the name, followed by &lt;Enter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 number (area codes optional), followed by &lt;Enter&gt;.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36 characters may be specified for the phone number;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most 14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whether the communication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". If 300 baud-even parity-seven data bits-one stop b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(this is the most common protocol), type 'y'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with 'n', you will b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s. The program will not let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nvalid parameters. (If you run into trouble, re-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00-E-7-1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ise entry routine will then ask whether you want to ec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to the screen (common for inter-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but usually not necessary for public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CompuServe and the Source), and whether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messages as part of the file Receiving and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(see above). Press &lt;Enter&gt; after responding to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will then ask whether you want to strip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for that entry.  It is recommended that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n' unless you have a special applications need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tripping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e routine will ask whether you want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a Pacing instruction, enter either a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number or a pacing prompt character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cing? p=" prompt. Respond with 'n' &lt;Enter&gt;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acing in effect for that entry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pecify a Pacing instruction unless you know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ake an error specifying a directory entry, type 'n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final "ok?".  You will be tak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routine again.  For each parameter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new value or press &lt;Enter&gt; to leave the pres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responded with 'y' to the final "ok?"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ill clear, showing the new information you input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phone number, and communications specs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separate file on your program disk named PC-TALK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 above, specifying communications parameters, e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stripping, and pacing can all be considered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that need not be dealt with the first 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 following example lists the commands for mer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name and phone numb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ress Alt-D.  You will see Page 1 of the Director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mpt "Dial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'r' &lt;Enter&gt;. You will see the prompt "Revise/add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'1' &lt;Enter&gt;. You will see the prompt "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ype the name you want for entry #1 (maximum 20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&lt;Enter&gt;. You will see the prompt "Phone numb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ype the phone number you want for entry #1 (maximum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) followed by &lt;Enter&gt;. You will see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unications parameters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For this example, the parameters are ok, so type 'y'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press &lt;Enter&gt;.  You will see the prompt "Echo on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"Messages on (y/n)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Strip/convert characters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Pacing? 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Is entry #1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Type 'y' &lt;Enter&gt; or just press &lt;Enter&gt;. You will see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rectory re-displayed with the name and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Repeat the above steps for each name and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Directory has a capacity of sixty ent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display only fifteen entries at a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forward or back through the directory by entering 'f'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at the initial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al any entry, regardless of whether i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can revise only those entries tha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ag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'c' at the "Dial entry #:" promp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clearing Directory entry #s within the range 1-60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"Are you sure?" before your selected entri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 will automatically dial a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dem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Directory is called up, you will see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ays "modem dialing command = ATDT". This i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.C. Hayes Smartmodems&lt;tm&gt; for using touch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a different dialing command--such as for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or another auto-dial modem--enter 'r'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nd then type 'm' &lt;Enter&gt; at the "Revise/add entry #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Then type your desired dialing comman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(The Smartmodem command for pulse dial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modem dialing command you specify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Directory file (until revis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appropriate dialing command has bee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you can have the program dial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Simply type the Directory entry #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, followed by &lt;Enter&gt;. The phone number listed for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Services:  '+#' and '-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 is also able to route call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al long distance services such as Sprint&lt;tm&g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I&lt;tm&gt;. Two different service numbers can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ich are listed in the Directory as '+#' and '-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a long distance service number to the Directory, type '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"Dial entry #:" prompt.  Then type '+' or '-'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"Revise/add entry #:" prompt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long distance nu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ntering the long distance number, include both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number and your i.d. number. Separate the two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dem's "pause" command indicators (comm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modem) so that your i.d. number will not be input unti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th the access number has been made.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service # might thus appear in the Dialing Directory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987 6543,,,,123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ong distance service requires a different sequenc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inputting your account number following the number dia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you can program a Function key combination for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See "The Function Key Direct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long distance service # has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it will reside there permanently (until revised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ever the Directory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al a Directory entry # using the long distanc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 '+' or a '-' immediately preceding the desired entry 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dial Directory entry #3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ice number listed as '+#', you would type '+3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at the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: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auto-dialing to call phone numbers not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. From the main Dialing Directory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'm' &lt;Enter&gt;. A prompt will then ask for the phon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aled. Type the phone number and press &lt;Enter&gt;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the Dialing Directory, preceding the phone number with '+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'-' will route the call through one of the supplemental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service numbers (if they have been stored in th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ing: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yes Smartmodem&lt;tm&gt;, the last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ialed can be redialed at any time by pressing Alt-Q,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to effect the Red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will display the time the Redial routine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dial the number approximately every minut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onnection is made, the program will sound an alar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ing you to hit any key to resume communica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from the auto-redial routine at any time before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apt the Redial routine for longer or shorter delay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modems with auto-dialing features,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out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onverting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 provides for optional selective stripp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of characters as they are receiv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  This is an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efault is not to strip any characte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up the Dialing Directory with Alt-D, the "Strip"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"N" for each entry, indicating that no stripping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selective stripping as part of the stor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irectory entry, revise the entry and respond with 'y'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"Strip/convert characters?". You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 "strip/convert string" for that entry.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haracter to be stripped or converted must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hree-digit representation of its decimal ASCII cod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lash (/), followed by a three-digit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ASCII code to substitute for that charact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convert the commonly used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Ctrl-Z (ASCII 26) to a space (ASCII 32)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p/convert string would be '026/032/'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A ZERO SHOULD PRECEDE THE ASCII NUMBE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imply want to strip out a character, rather th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enter three zeros as the second part of the 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26/000/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trip or convert more than one character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st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strip all ASCII 26's and ASCII 127'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 each capital A (ASCII 65) to lowercase (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7), the strip/convert str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026/000/127/000/065/097'.  Up to 3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for stripping/converting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opportunities to correct the newly-specifi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revise entry routine of the Dialing Directory.  (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pads the strip/convert string with extra slashes.)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/convert string will be stor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ial a remote computer with the stripping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the appropriate characters will be strip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during all incoming communications, inclu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receive with the Receive routine.  You can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in effect when you use the XMODEM error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it is not recommended that you strip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unless you know of a specific application or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remote comput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o specify stripping of line fee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correcting the screen display, as PC-TALK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(Line feeds are not automatically stripp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eiving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ted above, you can also store a Pacing instruction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Directory entry.  (Pacing is discuss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ransmit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tored a Pacing instruction, the pacing suffix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added to each transmi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had stored the pac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p=2' for the entry you have dialed, and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ransmit simply as 'MYFILE'&lt;Enter&gt;,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ep and the file will be re-specified as 'MYFILE=p2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press &lt;Enter&gt; at this point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ted with a 2-second pac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uing with the above example, if you did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ransmit using the Pacing option, you could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liminate the 'p=2' portion of the file spec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, and transmission would proceed without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from the above examples that the Pac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the Directory do not automatically transmit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acing--they merely re-display the Transmit file spec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Pac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do not have an auto-dialing modem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, Echo, Message, Stripping, and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to customize the program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Store the name in the Directory and a 'dummy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such as '--' or '&lt;space&gt;'.  St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.  Then "dial" the entry number.  Even 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will be dialed, the specifications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lso note that when you place a ca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, the Communications Parameters and the E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Stripping, and Pacing specifications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even after the call is completed.  You might want to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Directory entry #60 as a 'dummy default' entry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specifications.  You can also res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defaults with the Parameter and Defaul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-P and Alt-F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: CompuServ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C-TALK requires that you place acces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puServe and the Source as regular entries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is enables you to specify variou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stripping instructions when cal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s.  (You may want to place several CompuServe 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in your Directory to reflect different paramet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300-baud and 1200-baud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Note that some of the Source utilities, such as UPI news,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 ASCII 26 to mark the ends of articles or mess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ceive the files with these ASCII 26 characters,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terpret them as end-of-file markers and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view the rest of the file, even thoug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this problem, you may want to specify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SCII 26's as part of your Source Dialing Directory entry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hem to carriage returns (ASCII 13) or spaces (ASCII 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uch cases, your strip/convert string should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26/000' (strip) or '026/013' (convert to carriage return)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26/032' (convert t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 of reprogramming the End, Ins, and Del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and the Source networks has also been elimin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.  The recommended procedure is to assig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you regularly use either to permanent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or to temporary Alt key strings (both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rameters: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hat you understand communication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C-TALK, but you might find it helpful to read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ion of communications parameters included as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P at any time while the program is running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 menu which allows you to set the communication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parameters for personal comput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300 baud, even parity, 7 data bits, and 1 stop bit (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These parameters transmit text files as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mit binary data, you should communicate with 8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 2). This option is also used to transmit "high-b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s (such as Wordstar&lt;tm&gt; formatted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3 and 4 will transmit text and binary files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F" of the Communications Parameters menu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the parameters to those specified as the progra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parameters other than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, you should first press 'x' to exit to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voke the Default routine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ither you or the remote computer is receiving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e screen, you are probably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s.  Sometimes you will b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while communications are in progress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 break in communications, depending on the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and the mode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pecify 8 data bits, (options 2 or 4), your modem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 intelligible result codes. Also, if you transmi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ing option 2, as is required to transmit re-format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&lt;tm&gt; files, your screen may display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during transmission. The file is being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faults: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defaults" of a program are those valu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every time it is started.  PC-TALK makes a number of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, which can be changed at any time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ress Alt-F, the screen will clear and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present program default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rate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bit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bi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four communications parameter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. The permissible baud rates are 75, 110, 150, 30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0, 1200, 1800, 2400, 4800, and 9600. Parity may be E(ven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(dd), S(pace), M(ark), or N(one). Data bits may be 4, 5, 6, 7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. Stop bits may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pecify 8 data bits, you must specify N parity.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periment with any of these values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to have both the Echo and Messag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tive at program startup. To have either function be acti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both functions can be controlled by the Alt-E and Alt-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regardless of how the defaul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3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provide the opportunity to strip and/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s they are received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trip #" values represent the decimal ASCII values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tripped or converted and the corresponding "Replace #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dicate the ASCII characters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0 (zero) Strip value indicates that no charact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ed or converted. A 0 (zero) Replace value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p character is to be replaced by a null (no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listed in this menu are only the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tartup.  Stripping can be put into effec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, as described in detail above. Stripp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feature that should not be used withou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ing p=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ives you the opportunity of specifying a default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as explained previously.  This default is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whatever pacing instructions may be put into effec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.  The symbol ''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Width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of these default values can be controlled by the Alt-L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command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ll of the above defaults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ly through program commands.  The valu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menu represent only the values the program assume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, the following defaults (those list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of the Default menu) can be set only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dump file  B:SCRNDUMP.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pecification of the file that is written to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is pressed to activate the Screen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al delay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promp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pertain to the Alt-Q Redial function.  The "Re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" governs the length of time between re-dial attempts (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).  The "Connect prompt" specifies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nds to indicate that a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are set to redial every minute on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modems&lt;tm&gt;.  They can be adapted to many other auto-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(Consult your modem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5 help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ault governs whether the brief prompt on line 25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  To turn off the prompt, en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inten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values determine how character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you have a color monitor, you can substitute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s explained in the IBM BASIC manual.  Be carefu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sign the same value to Foreground and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ort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width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values govern the use of the prin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'LPT2:' as an optional printer port, if that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init." default permits you to send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for alternate character fonts.  The "Print wid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any columns per line the printer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print in condensed type at 132 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 line on the IBM Matrix Printer, enter &lt;Ctrl&gt;-O (o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Print init. value and '132' as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 port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 init.  ,CS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f these defaults permits you to specify 'COM2:'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default disables checking of the "Clear to Send"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ata Set Ready" signals when the communications por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ault should not be changed unless you hav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Consult the IBM BASIC Manual under the OPEN "C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the option of sending an initializin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The '' symbol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R sub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nal default specifies which character i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carriage returns when defining Function key and Alt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strings (see below).  This character may be changed a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ltering the actual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dure for entering new default values is simp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rst call up the Default menu, the cursor will be pa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the default for the baud rate. You can ente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defaults or leave them un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want to enter a value, type the new valu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want to leave the value unchanged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want to enter a null (blank) value, type &lt;space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 not want to change any more values, type &lt;Esc&gt;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essing the &lt;Esc&gt; key will display a small left arr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whether the new values you entered are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respond with 'y', you will exit the Defaul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 old defaults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dicate that the new values are ok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you want to make the changed default values 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'y', your changes will be written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DEF.  The new values will be put into effect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come the new default program values the next time PC-TA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to make the changes permanent, you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ut into effect, but the old values will rema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he next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routine provides you with a great degre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your use of the program.  The program will do som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valid default values, but you should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efaults and do so only if you know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un into trouble specifying the defaults, you can ex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and simply delete the file PC-TALK.DEF from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PC-TALK will create a new default file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PC-TALK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Directory: Alt-K (or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PC-TALK's other powerful features is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which is called up by pressing Alt-K.  (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the KEYNOTE program, you can also call up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irectory with Alt-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Directory permits you to assig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of up to 126 characters to the ten Function keys 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F10, and to the combinations of Alt-, Shift-, and Ctrl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through F10.  A total of forty keys can thus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strings, which can be used to input i.d. numbers, 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, frequently-used phrases and other tex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in the Function Key Directory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C-TALK.KEY and is loaded every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Function Key Directory is called 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at the keys F1 through F10 have no string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To program a key (or to revise a previous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), press 'r' at the first prompt.  You will then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Function key (1 through 10) you wish to rev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appropriate number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to enter the string you want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Function key.  Type the desired characters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The directory will display the revised inpu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(If you make an error, press 'r' again and respecify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carriage returns as part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input a "right curly bracket" -- the shifted key '}'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ft of the &lt;Enter&gt; key -- at that point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input string to terminate with a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}' as the la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wanted to assign the string 'AB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 123 &lt;Enter&gt;' to Function key F1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string as 'ABC}123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string may be up to 126 characters in length;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30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"page" forward or back through the Function Ke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'f' or 'b' at the initial prompt.  This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assign or revise strings for the key combinations Alt-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t-F10, Shift-F1 through Shift-F10, and Ctrl-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ssign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y of these forty Function keys or key combin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ssigned, hitting that key will send the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the communications port (sending carriage return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'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ing with the example above, if you pressed F1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you would send the following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new string for any of the Function keys at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If you want to clear the key, type &lt;space&gt; &lt;Enter&gt;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K command can be used simply to display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reference.  You can page through th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confirm your key assignments. 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press 'x' at the initial prompt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turned to the regular terminal mode of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hen proceed by pressing any of the Function key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signed string or proceed by typing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! DO NOT PLACE CONFIDENTIAL ID NUMBERS OR PASSWORD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DIRECTORY IF OTHERS WILL HAV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. When you want to make a copy of PC-TALK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opy the file PC-TALK.KEY, as this file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Function keys to store filespec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key will input the filespec in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, Transmit, or View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nclude control characters (ASCII 0 through 31)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nput string.  The program will display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ir highlighted letter equivalents (e.g., an ASCII 12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s a highlighted letter 'L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character used as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 from the right curly bracket to any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the Default specification routine.  This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substitute only affects how the string i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it is displayed on the screen; the program always store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l" carriage return (ASCII 13).  Thus, you can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using different characters as th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user of the program does not need to have the PC-TALK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n his/her disk. If the program does not locate PC-TALK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rogram disk, it will initialize and create a new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file. The same is true for the file PC-TALK.DI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information used by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permanent Function key combination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, the ten key combinations Alt-1 through Alt-0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for temporary custom input while communica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'=' (Alt-equals) at any time during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a prompt on line 25 of the screen,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 programmed.  Type any of the numbers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to enter the temporary strin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 key. All keystrokes entered subsequently will input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y, until you press &lt;Enter&gt; (maximum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the Function key assignments described above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ight curly bracket '}' to include a carriage retur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orary string. Control characters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ighlighted lett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temporary Alt key has been assign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first seven characters of the programmed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 of the screen and return to normal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 Alt key 1 through 0 has been assigned, pressing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assigned string, just as though it had been typ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  The Alt keys can also be used to inpu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n Alt key assignment at any time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s, followed by the number of the key to be re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lear a key, press Alt-equals,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and then type &lt;space&gt; &lt;Enter&gt;.  If no Alt-key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effect, the display on line 25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NOTE the difference between these Alt key assignm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assignment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 keys can be easily reprogrammed during commun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on line 25 of the screen.  This makes them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ient for holding temporary input strings needed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.  However, the Alt-key assignments are not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assignments, on the other hand,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ly on disk and reloaded each time PC-TALK is run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m convenient for storing id numbers and logo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cannot continue with communications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program operation, you can display th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r the current call by typing Alt-Z. For updated time, 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Z again. (The elapsed time is reset whenever a new cal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X at any time will give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the program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Break Signal: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remote computer systems use different signals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 during communications.  For example, the break signal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s a Control-C; the Source Break signal is 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Any key sequence (including all control key combinations)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nt via the keyboard.  Some break sequence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via the Function K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ystems require a special "sustained" Break signal.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can be sent by hitting the Ctrl and the End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You will have to experiment, or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ystem's documentation to determine the correct 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do not attempt to use the combination of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crollLock/Break key as this may terminate PC-TA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n-screen summary of all the PC-TALK progra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 can be displayed at any time by hitting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keys toggle on/off their respectiv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t any time 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T  Transmit  Alt-E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R Receive    Alt-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V  View      Ctrl-PtrSc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is section is described as "advanced,"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information should be of interest to all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: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supports the sending of XON/XOFF signal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n the event of a communications buffer overflow (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, and will trap for XON/XOFF signals sent by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during transmission of files. The default XON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; the default XOFF signal is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sends an XOFF signal during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file, the symbol "&lt;&lt;XOFF&gt;&gt;" will be displayed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until the remote computer sends an "XON" signal,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transmission will resume automatically.  If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has been halted, it may be resumed manually by typing Alt-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etter 'oh')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s: &lt;&lt;&gt;&gt; and &lt;&lt;OVERFLOW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will indicate certain types of errors if they occ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communications.  If there is an ambient sign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the program will display the symbol '&lt;&lt;&gt;&gt;' in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ty.  Communications will not be interrupted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is symbol should put you on notice that you are s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corrupted data.  On a very noisy line, you ma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repeatedly.  You should disconnect and try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modems, including the Hayes Smartmodems&lt;tm&gt;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&lt;&lt;&gt;&gt; symbol when communications are first ope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a cause for concern, provided you do no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onc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opens a communications buffer for receiving dat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unications port.  In most cases, th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process data as fast as it is receiv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buffer does fill faster than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he incoming data, you will see the symbol &lt;&lt;OVERFLOW&gt;&gt;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The program will then try to recover, by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FF signal to the remote computer, process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and then sending an X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situations should be noted which may cause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.  If you are running the uncompiled BASI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t 1200 baud, you may experience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if you are making use of the character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or if the remote computer does not support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ying to perform simultaneous printout at 1200 bau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will probably not be able to keep up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ll overflow, even with the .EX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PC-TALK will attempt to recover by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 III is suppli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BAS -- The BASIC source code for the program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64K system using DOS 1.00 or 1.10 and BASI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EXE -- The compiled BASIC version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 under DOS 1.00, 1.10, or DOS 2.00 on a system with 128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OC -- The text file contain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64.BAT  -- A batch file that runs the 64K version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ingle command 'BASIC PC-TALK/C:1024'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a 1024-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128.BAT -- A batch file that runs the 128K version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ingle command 'PC-TALK'. The .EXE version can,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be run directly from DOS with the command 'PC-TALK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DOC.BAT -- A batch file with a series of prompt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TALK.BAT -- A batch file to aid in making copies of PC-TA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users.  It will not copy your personal .DIR, .KEY, and 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PC-TALK III is run, the program looks for th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If it does not find them, these three files will be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IR -- The file that stores Dial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KEY -- The file that stores Func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EF -- The file that stores Default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dditional file is supplied on the program disk: PCTKREM.M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BASIC file saved in ASCII format that contains RE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.  It can be MERGED into PC-TALK.BAS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ility of the program.  However, once merged, PC-TALK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run on a system with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EXE can be compiled directly from PC-TALK.BAS, as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ing functions are handled independently throug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TIME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PC-TALK.BAS has been saved in ASCII format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using the IBM BASIC Compil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COM PC-TALK.BAS /E/O/S/C: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PC-TALK+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4096' argument determines the size of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and can be increased if you have sufficient memory.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but the most demanding applications, however, the 4096-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hould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make copies of PC-TALK III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other users, within the terms of the limited licens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below.  A special batch file has been provi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PC-TALK III, insert the program disk in drive A.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A&gt; prompt, type 'COPYTALK' &lt;Enter&gt;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  If you do copy PC-TALK for other users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m with the PC-TALK.DOC and PRINTDO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is version of PC-TALK makes use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memory available on a 64K system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BASIC version (PC-TALK.BAS).  Adding any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ill exceed the memory capacity for 64K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C-TALK has incorporated the suggestion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made modifications to earlier version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modifications were posted on bulletin boards and bec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, "standard" modifications to the earli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till many more useful modification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, and we would like to encourage this grassroots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 The only "dangers" are of different peopl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which overlap or are inconsistent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nwittingly writing bug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modify PC-TALK as you wish to suit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.  One of the goals in creating PC-TALK wa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easily modifiable BASIC. We do request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distribute PC-TALK in modified form. 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at when people have problems or questi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vitably contact us, and we have no way of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may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come up with useful modifications, please keep them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MERGE files which can be incorporated into PC-TALK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acilitate this process of creating mergeable mods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your sending us copies of your mods (on disk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bstantial).  In certain cases, we may want to end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mods and "officially" reserve expansion areas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nes from 10000 up have specifically been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understand that our reason for suggesting that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pprove" certain modifications is not in any wa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hibit your insights or creativity.  To the contrary, we'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appreciative of the improvements which have been mad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o far, and we would merely like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people to share in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on the subject on user mods, I would like to express 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Larry Jordan, Rich Schinnell, Wes Merchant, D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hrow, and the Capital PC Users Group for their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contributions, and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O'Boyle of United Technologies has been particularl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couraging in developing version III and in champ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concept.  Thanks also to Phil Ryals of Bank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Joe Doran of GCA Corporation for their programming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ks to Jeremy Joan Hewes for being my trusty coh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ar friend from the very beginning and to Larry Magi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 Schwartz for their tireless beta testing and for never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.  And thanks to Patricia Navone and Susan Ston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oyal and excell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ank you to the entire PC Community for your m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ncouragement and your financial support.  PC-TALK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started as an experiment.  It seems to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what anyone suspected.  I hope that you find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C-TALK to be more useful and just as friendly as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, and that we continue to find ways to share 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 F R E E W A R 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received this program from another user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it of value, your $35 contribution will be apprecia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F r e e w a r 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buron, CA 94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encouraged to copy this program as described below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user-supported software is an experiment in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that the value and utility of software is best ass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n his/her own system.  Only after using a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really determine whether it serves personal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that the creation of independent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restricted. The ease with which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utside traditional commercial channel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rather than the weakness, 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may request a copy of a user-supported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, formatted disk to the program author toge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, postage-paid return mailer. A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cumentation, will be sent by return mail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arries a notice suggesting a contribu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aking a contribution is voluntary on the par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also be ordered by mail for an advanc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a contribution is made, the user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program for trial use by others on a privat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basis.  Payment for use is discretionary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user-supported concep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now, distribution of software has relied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ng access (and charging for the cost of doing so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ly casting programs into the public domain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concept is a way for the computing communit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ourage creative work outside the tradition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xperiment in economics more than altruism.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f software and voluntary payment for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s the need for money to be spent on mark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rtising, and copy protection schemes. Users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software at reduced cost, while still suppor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.  And the most useful programs survive, based pu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is the trademark of The Headlands Press for it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oftware, but we invite all software auth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is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like to publish a FREEWARE CATALOG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by program authors who are willing to make the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a free, non-restricted basis. If you would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sted, please send a descrip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system requirements) and the address to which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pies should be sent. Fulfilling requests and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are the sole responsibility of each program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in the catalog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your comments about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NOTICE:  Users of this program are granted a limited licens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opies of this program for trial use by others on a priv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ed license does not include 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istributing this program in connection with any other produ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ing the program available for any consideration or 'disk fe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osting the program for public access via telecommunication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tributing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opera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3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A Brief Explanation of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unications "parameters" are simply values tha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ata is to be sent.  The "baud rate" determine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--300 baud transmits at 300 bits per second (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usually takes 10 bits to transmit one character,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ansmission rate of approximately 3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te of 1200 bps is four times as fast--about 12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(Your modem must be able to support the baud r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, it usually takes a stream of 10 bits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SCII character.  One of these 10 bits can be design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ity" bit.  The value of this bit can be set so tha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other data bits (described below), the number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ity bits is either "even" or "odd." The parity b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be always one ("mark parity") or always zero ("space parit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communicate with 8 data bits rather than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(see next paragraph), there is no "room" for a pari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you must specify "no"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to communicate with various numbers of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values are 7 data bits, which allow you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127 standard ASCII characters, or 8 data bi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end an extended ASCII se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very character transmitted, the communications program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"start" bit.  You have no option to vary this numb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how many "stop" bits are to be sent. 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1 stop bit, and this is the most comm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aningful communications to occur, both compu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using the same parameters.  This is why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the parameters of the remote computer and why th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ations program must be able to set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A Brief Description of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protocol is put into effect ("Holding for Start...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er waits for the receiver to send an NA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21).  Meanwhile, the receiver sends NAK signals every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Once the transmitter detects an NAK, it start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sections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more than 128 bytes are sent for each block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block is an SOH character (ASCII 01)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SCII character representing the block numb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of the "one's complement"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Then the 128 bytes of the file are sent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concludes with an ASCII character representing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values of the 128 bytes sent (the "checks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r checks the block to verify that everyth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  First it makes sure that the block started with an SO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makes sure that the block number is correct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its own calculations on the 128 data bytes and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checksum with the one received from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verything is in order, the receiver sends an AC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06) to the transmitter, indicating that the nex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nt. If the receiver can't verify, it sends an N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that the block be sent again.  This continues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lock, until the entire file has been sent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file, the transmitter sends an EO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04).  The receiver acknowledges the EOT with an 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Finished printing the PC-TALK III User's Gui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