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has instructions for 1.12.maint3, the third bug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jgpp 1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this bugfix, unzip dj112m3.zip from the same pl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ed all the 1.12 zip files and dj112m1 and dj112m2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all the others.  If you unzip another 1.12 zipfil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unzip the maintainance zip files to ensure you st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.  You must then run the 112m3.bat file to inst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zip -o dj112m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2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fix affects the following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eoe1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dev1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src1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ocs/djgpp/new112m3.doc in dj112m3.zip describes the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new112m3.doc is atta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32/ed/ed.h: Fixed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ed/debug.c: Removed comment inside inlin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ed/unassmbl.c: Swapped `setc' and `setnc'.  Swapped long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`jc' and `jnc'.   Fixed disassembly of `aad' and `aam'.  Re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rect entry for opcode 82h.  Renamed `setp' to `setpe' and `setn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`setpo' for consistency with jumps.  Added comment to documen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ctype.h: protect against 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djgppstd.h: remove "volatile" for gcc 2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djgppstd.h: make alloca long unsigned for gcc 2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stdio.h: set STDC_HEADERS to "1" no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c/dos/dosmem.s: remove jcxz - causes edebug to cor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c/sys/access.c: compile bug, gcc 2.6.3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make.bat: remove gc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gcc: removed; built by gcc itself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/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/edebug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/ed32-dpm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