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JHdr v1.1 - Copyright (c) 1996 by Bernd D. F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: 2:310/81, Internet: bdf@ccc.or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ARJ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Hdr is a tool for use together with the ARJ archiver to ad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BBS banners)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RJ has only file selections by date, in- or excludelis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to tell ARJ only to update archives, which has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different comment header. This is, what ARJHd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Hdr compares the archive comment with the given (wanted) bann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ARJ for an update only if it's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update of the archive, ARJ is started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t would be not a problem to update the file comment without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ould be dangerous with different ARJ releases, especiall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Hdr is shareware. If you want to use it for longer than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RJHdr send a mail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a single registration of ARJHdr is US$ 5 (ATS 50, DM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Hdr requires at least a 286 CPU, about 128kb of conventional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any DOS version which ist basically compatibel to the TSX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evaluation version ist limited to 50 files p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Hdr may not run under Windows, OS2 or any other graphical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; but this is not m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Hdr accepts a few commandline options, two parameters are requir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anner file and a filespec for the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without any parameter, or with /? or /help, ARJHdr display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RJHdr &lt;bannerfile&gt; &lt;filespec[.arj]&gt; [/&lt;option&gt; [/&lt;option&gt;...]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file&gt;    The name of an ASCII or ANSI text fil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     Any file specification to find the archive files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owed, the extension '.ARJ'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*, F:FILES\*.ARJ, X:\*.SDN are vali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=&lt;filespec&gt;   If you want to use a special archiver (ARJR.EXE) or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located in the current directory 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list (in MSDOS called 'path'), you can defin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A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/a=x:arj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            Tells ARJHdr to search in all subdirectories, fou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filespec of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wap           Forces ARJHdr to swap to XMS, EMS or disk before calling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wapping to disk, ARJHdr create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HDR.TM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is parameter, ARJHdr never tries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/N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            Creates or appends to a errorlog file ARJHDR.LOG to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are reported. This is useful when redirecting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s 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ARJHdr coman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Hdr logo.txt f: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Hdr o:\banner.ans x: /sub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Hdr s:header.asc x: f:\bbs\* /sub 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Hdr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Hdr returns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unknown op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error opening bann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bannerfile too large. limited to 3276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RJ or specified archiver execu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Error opening or creating error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en executing ARJ and all errorlevels returned from ARJ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ARJHdr aborts immediately if it is unable to find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a product of Robert K Jung,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Rob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