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y Craig All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figured I might as well give everyone the macros from my sourc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the copper bars.  (They were  written for Tasm,  Ideal  mod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re easily converted) - I reveal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  waithorz                ; DX = 3DA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   a,b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     in      al,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cr     al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c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:      in      al,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cr     al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nc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  wait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   a,b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     in      al,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    al,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nz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:      in      al,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    al,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z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  copper                  ; SI = Colour table, CX = # of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   a               ; BL = Palette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h,0c9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dl,3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     mov     dl,0c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l,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    dx,al           ; Selec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     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sb                   ; Send first 2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dsb                   ; Get next one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bh,al           ; and hang on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dl,0d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ithorz                ; Wait for the horz. re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dl,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l,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    dx,al           ; Send last value (Causes static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     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nz     a               ; Continu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them, requires a 'waitvert' before using 'copper' to execute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'waitvert' requires dx = 3dah. Simple really. E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si, &lt;address of palet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cx, &lt;number of colours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bl, &lt;palette to chan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dx, 3d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it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notice that I send two values before waiting for the retra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the  VGA only loads them into a buffer,  and only update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lette registers when it gets the last value,  which is also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the static 'dot' appearing on the screen.  Since I'm doing i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,  on slow machines it works perfectly,  and on faster machine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static on the right side  of the  screen,  but you can  re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scan on the right side to fix that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one uses the above macros, or modify the above code for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in another lanugage, then be my guest,but please give cr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its due, and mention my name  or my alias  'Daemon' - the 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ros must conatin this paragraph in any source and are Public Do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other respect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