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 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owsoft Assembler Program and Manua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by Arrow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4 West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kview, MO  66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you  for  trying  out  the  public  domain 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.  We feel that the best way to alert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, to our fine line of professional products is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one.  Once you have experienced the high quality and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  of  this  free product, we hope that you will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our other software (our address is on the cov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 doubt notice that this manual is not  exhaustiv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 it  includes  the  least  amount of information we fel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nclude without robbing  the  program  of  its 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reasons for the brevity of this manual: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argeted professional software developers with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suspect that an  experienced  professional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 figuring out how to use the Arrowsoft Assemb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given; second, the program is, after all, fre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that the quality of this assembler will more that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r the time you spend learning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 that this is NOT a supported product.  If you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we will be happy to discuss our line of software but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nswer questions about the Arrowsoft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we thank you for giving our product a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TE: 'Microsoft' and 'Microsoft Macro Assembler'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icrosoft  Corporation.  'Arrowsoft', '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' and 'Super Link' are trademarks of Arrowsoft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takes as its input 8086, 8088, 801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assembly language source  files  and  produces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modules  which may be linked and run under the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operating systems.  The syntax of the  input  fil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t  of  that  accepted  by  the  Microsoft 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ersions 3.0 and later).  In fact, most programs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product should assemble without modific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ections of this manual will cover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command line options,  input  languag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 and execution of assembled object module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ING 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e Arrowsoft  Assembler  interactively  or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 DOS   command   line.      To   invoke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l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and follow the ensuing instructions.  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embler non-interactively, use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 source [,object] [,list] [,xref] [options] [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'source'  is  a  filespec  for  the  source 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ASM), 'object' is  a  filespec  for  the  o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extension  .OBJ),  'list' is a filespec for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default extension .LST) and 'xref' is a  filespec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reference  file  (default  extension  .CRF)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s may consist of a drive letter, a pathname,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 extension.    If  the  object 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ill use the source filename with the  .OBJ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st  and  cross-reference  file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r will not produce them.  Finally, the semicolon (;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 assembler to assume default values for any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 list  consists of a sequence of option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des consist of a slash (/) or dash (-)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re letters, case being insignificant.  Most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mpatible with Microsoft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           Write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number      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symbol       Define assembl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          Generate 8087/80287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path         Set 'include'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L            Case sensitive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X            Case sensitive external and publ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U            Convert label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            Generate 8087/80287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       Write segments in source cod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             Include false conditional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Z             Display error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 these  command  line  options are self explanato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se which aren't, see the descrip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Se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ize of the buffer used to hold the source  fi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 The  'number'  is the number of 1K pag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a buffer.  You may  set  the  buffer  size  to 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1K  and  63K;  default  buffer  size is 32K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r buffer can speed assembly of large files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E Generate 8087/80287 Emula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are writing programs for use with the  8087/80287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n a machine which does not have the processo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  8087/80287  emulator  library  available,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s the assembler to generate code for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 Set 'include' file search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rect the assembler to search up to  5  directo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clude'  files  by  including  a  '/Ipath'  comman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For example,  to  set  the  search  paths  '\bin\lib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asm\lib',   include   the   following  in  your  options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\bin\lib/I\asm\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directs the assembler to generate floating poi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8087/80287  numeric  processor.    Note  that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 with  the  '/R' option will run ONLY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n 8087/80287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SOF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 earlier, the Arrowsoft  Assembly  Langu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set of the well-known Microsoft Macro Assembler Languag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ed  our system after Microsoft's for two reason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s a flexible and moderately powerful  macro 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 and for this public domain project most importa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ethora of third-party books which explain how  t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Microsoft product.  We recommend that you purch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uides if  you  are  not  familiar  with  8086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 If  you  would  like  to  take  advantag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the Microsoft Language we have imple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, you must do one of two things: Try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ut  for  yourself  (using  experimentation,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you can think of); or  you  can  contact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 the  Arrowsoft Professional Assembl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documentation.  Again, please DO NOT CALL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 Assembler;  we  will  not answer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lues as  to  how  to  access  the  assembler's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AND EXECUTING ARROWSOF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rowsoft Assembler produces relocatable object modu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 with  the Microsoft 8086 Object Linker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and later).   This  means  that  programs  assemb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  Assembler   may   be   linked  with  oth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-compatible programs  generated  by  other  assemb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 If  you  need  more  information  on 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8086 Object Linker, see your DOS or Microsof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the way, we would like you to know about Arrowsofts Sup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6  Object  Link  Utility.  Super  Link  is a full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ing linker which is fully compatible  with 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 Object  Linker,  yet  much  faster  and far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at the address on the cover of this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MB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rrowsoft  Assembler  error report consists of three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line number,  an  error  number  and  a  ter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In  most  cases,  the  error messages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evity, are self explanatory.    However,  for  thos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which  require  addtional  elaboration,  we 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ill appear only if an  error  occurr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tself.    If  you  see  this  message, 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isting of  the  source  file  and  any  other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(DOS version, assembler version, etc.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over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 Can't reach with segment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not issued the appropriate ASSUME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 Line too long expanding &lt;symb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 an  EQU-defined symbol would result in a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ssembler to handle.  Check for inadvertent recu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source file exceeds the 64K limit of th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exceeds  its  allocation.    If  t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try  assembling without creating list 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this doesn't work, try dividing your source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smaller source files and assembling them separ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 may  then be linked with a link utility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't resist pointing  out  that  the  Arrowsof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uses ALL available memory for the assembly proces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it will assemble a file of arbitrary  size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limi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explanation for error number 2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OWSOFT PROFESSION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real reason for giving you this program free of char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purchase our commercial product,  the  Arr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Assembler. The program you have now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program  in  only  three  respects:  (1)  It  inclu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or  those  language  features  which 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Macro Assembly Language (although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public domain version); (2) the maximum input fi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 64K bytes; and (3) it is not supported via our 24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-free help line (in fact, it is not supported at all by 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3 exceptions, the program you now have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fessional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ecide you'd like to purchase the 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send a postcard requesting our catalog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cover  of  this  manual.    Our catalog will show yo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 of professional  software  development  produ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nvince you that our quality and prices are as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will fin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DING REMARK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e would like to thank you for trying  our  product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 that  the  remarks  we've  made  concerning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Arrowsoft Professional Assembler and  Super  Link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Linker)  have  piqued  your  curiosity enough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o us for more information.  Further, we hope tha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of our products has convinced you of our ded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 performance.  Finally, we hope to welcome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ing family of satisfied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don't buy anything from us, you can do  us  a 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want you to distribute this product to all of your fri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eans possible.  You may post it to bulletin boards, o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computer club or just copy it and  pass  it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only  ask that (1) you charge nothing for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able copying and disk costs and (2) that you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files   (ASM.EXE   and   ASM.DOC)   together   a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was written by Kaplan 'Kap' Morov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by the programming staff at Arrowsoft. Since 'Kap'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n assembly language and C, this manual was written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dwyn-Ben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, Ma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DO Echo discussed this package, and someone complai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code in ASM.EXE (it looked like a diskette's boot tra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respondents thought this suspicious code was the reason VAL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ccepted to the SIMTEL20 collection back in the late 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uspected the suspicious text and code was simply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something in memory left from a disk read or som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been left behind during compile.  So I just dove in with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zeroed out all that suspicious code!  And things se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trying fielding this very useful assembly pack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's getting tough to buy a stand-alone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ese day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d@hq.lj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