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         I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BL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LTALK is for both beginners who want to learn to program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fore, feeling comfortable with arithmatic (word probl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operations, i. e., whether to add first or to multipl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those well experienced or not, wishing to w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ree dimensinal graphics, flight simulation, per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metry, projective geometry, or any relate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allowed in BASIC is allowed in DUBLTALK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tatements called DUBLTALK STATEMENTs are allow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var1 var1 var2 var2 var3 var3 var4 var4 var5 var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A A B B C C D D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, B, C, D, and E are names of points. A through D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ready known or defined at the time the program i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ment. E is then defined as the point at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lines. The first line is the line through A and B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the line through C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ly defines DUB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appears twice in the statement, thus the name "DUBLTAL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ccurance of the name stands for the X co-ordinate (long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 and the second occurance stands for its Y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itude). Exceptions are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A A B B P Q D D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A A B B C C D D R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line 130, P Q refers the point whose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f P and whose Y co-ordinate is that of Q. DUBLTAL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-ordinates up but doesn't create a new point.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ine 140, R J refers to the fact that the new poin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ts X co-ordinate shunted into R, overwriting R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its Y co-ordinate shunted into J, overwriting J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This use is rare and need not worry anyone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BLTALK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UBLTALK can substitute for normal arithmatic in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 problems. You can (or, at least, once could) get through the math section on the S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just proportions. Anything that can be solved as a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soved with DUBLTALK. In a sense DUBLTALK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use the computer as a nomogram, a kind of analo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sliding surfaces, some of which are transparent,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m and the intersections of these lins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will be. A slide rule is an example of a nom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oes to Summer camp. He notices a redwood tree with a 3000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hadow. He also notices that a toy redwood tree nearby is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dow 3 feet long. The toy tree is 1 foot tall, how ta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 we run the TEST program called "TEST.BAS"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will appear on the screen. After the q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1,0,0,3000,11,3000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we are seeking the intersection of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rough the points (3,1) and (0,0) and the line that i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its points having an X co-ordinate of 3000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wo points representing two known shadow/tre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,1) is a given example and (0,0) is obvious. (3000,11)-(3000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irtical line with a constant X of 3000. The Y co-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section is 1000, the answer given by the exa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ir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varible name representing a point there are tw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represent its co-ordinates. Thus the existence of D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XD and a YD. These variables representing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called components. Components mus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hrough whatever means your BASIC provides, input statem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jouystick, etc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itial points are entered as components, but once star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points generated by DUBLTALK statement in future DUBLTALK s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points are named. thei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, C, D, P, AP, BP, CP, DP, and 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P"s stand for primes thus DP is pronounced "dee pr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P, "pee pr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tennis court with its image on a screen or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spective. A through D are the points on the corners of its image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irs of co-ordinates. P is th opsiton of the image of an ant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urt. The primed names are the coresponding point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another perspective. Both images represent the sam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, in other words the ant hasn't moved between the i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images were collected. All the points are given except 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is to find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segment solves for 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EM     H1I0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FDBL A-H, M-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NPUT "CORNERS OF TENNIS COURT 1"; XB, YB, XC, YC, XA, YA, XD, Y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NPUT "CORNERS OF TENNIS COURT 2"; XBP, YBP, XCP, YCP, XAP, YAP, XDP, YD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INPUT"INPUT POSITION OF ANT IN TENNIS COURT 1"; XH, Y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B B C C A A D D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 BP BP CP CP AP AP DP DP EP 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0 B B A A C C D D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1 BP BP AP AP CP CP DP DP FP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1 E E F F EP EP FP FP 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1 E E F F EP EP FP FP GP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 XV = XAP: YV =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0 XVP = XA: YVP =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0 V V G G E E A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1 VP VP GP GP EP EP AP AP LP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0 E E B B V V G G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1 EP EP BP BP VP VP GP GP NP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0 F F A A V V G G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1 FP FP AP AP VP VP GP GP IP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0 F F D D V V G G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1 FP FP DP DP VP VP GP GP KP KP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 E E H H G G V V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0 F F H H G G V V J J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1 I I IP IP K K KP KP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1 L L LP LP N N NP NP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1 J J O O VP VP GP GP JP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1 M M P P VP VP GP GP MP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1 MP MP EP EP JP JP FP FP HP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PRINT "POSITION OF ANT IN TENNIS COURT 2 = "; XHP; YH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ubscript lovers we have this version. in which X() and Y() are previously dimensioned vectors, A = 1, B = 2, C = 3..... Z = 26. The primed variables are indicated not by a P at the end of the name as above but by adding Z (Z = 26) to the subscript, thus allowing looping to let a DUBLTALK statement play the role of 2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EM     HJ?0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0 U9 = 0: CLS: FOR IZ = 0 TO W STEP W: Z =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(B+Z) (B+Z) (C+Z) (C+Z) (A+Z) (A+Z) (D+Z) (D+Z) (E+Z) (E+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0 (B+Z) (B+Z) (A+Z) (A+Z) (C+Z) (C+Z) (D+Z) (D+Z) (F+Z) (F+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0 NEXT IZ: Z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0 (E) (E) (F) (F) (E+Z) (E+Z) (F+Z) (F+Z) (G)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0 (E) (E) (F) (F) (E+Z) (E+Z) (F+Z) (F+Z) (G+Z) (G+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 X(V) = X(A+Z): Y(V) = Y(A+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0 X(V+Z) = X(A): Y(V+Z) = 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0 FOR IZ = 0 TO W STEP W: Z =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0 (V+Z) (V+Z) (G+Z) (G+Z) (E+Z) (E+Z) (A+Z) (A+Z) (L+Z) (L+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0 (E+Z) (E+Z) (B+Z) (B+Z) (V+Z) (V+Z) (G+Z) (G+Z) (N+Z) (N+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0 (F+Z) (F+Z) (A+Z) (A+Z) (V+Z) (V+Z) (G+Z) (G+Z) (I+Z) (I+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0 (F+Z) (F+Z) (D+Z) (D+Z) (V+Z) (V+Z) (G+Z) (G+Z) (K+Z) (K+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NEXT IZ: Z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 (E) (E) (H) (H) (G) (G) (V) (V) (M)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0 (F) (F) (H) (H) (G) (G) (V) (V) (J) 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0 (I) (I) (I+Z) (I+Z) (K) (K) (K+Z) (K+Z) (O)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(L) (L) (L+Z) (L+Z) (N) (N) (N+Z) (N+Z) (P)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0 (J) (J) (O) (O) (V+Z) (V+Z) (G+Z) (G+Z) (J+Z) (J+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0 (M) (M) (P) (P) (V+Z) (V+Z) (G+Z) (G+Z) (M+Z) (M+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(M+Z) (M+Z) (E+Z) (E+Z) (J+Z) (J+Z) (F+Z) (F+Z) (H+W) (H+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un which shows how to implement DUBL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sider the redwood tree exampl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the following program in DUBL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FDBL A-H, M-Z: INPUT XA,YA,XB,YB,XC,YC,XD,Y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 A B B C C D D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just like BASIC except it allows for the DUBLTALK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ine number 20. This program was stored in a file called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program you must get it translated into re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d program, in this example, is to b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EST.BAS". This is done by invoking a program called "TALKTALK.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you type "BASICA TALKTALK" if you have a real IBM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ay"BASIC" instead of "BASICA". If you have a clon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"GWBASIC" instead of "BASIC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a sample run of TALKTALK look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 TALK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?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? 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 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"Break in 660" in the display is simpl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what line in the program was the when being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terminated. This need not concern us.  Here i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TALK.B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REM     HD3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IM IX(1): S = 0: T$ = "/X1/=/X :/Y1/=/Y :/X2/=/X :/Y2/=/Y :/X3/=/X</w:t>
      </w:r>
    </w:p>
    <w:p>
      <w:pPr>
        <w:pStyle w:val="PreformattedText"/>
        <w:bidi w:val="0"/>
        <w:spacing w:before="0" w:after="0"/>
        <w:jc w:val="left"/>
        <w:rPr/>
      </w:pPr>
      <w:r>
        <w:rPr/>
        <w:t>:/Y3/=/Y :/X4/=/X :/Y4/=/Y :/GOSUB/9000:/X /=/X5:/Y /=/Y5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N ERROR GO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NPUT"FILE IN"; FI$: INPUT"FILE OUT"; FO$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PEN FI$ FOR INPUT AS 1: OPEN "B:" + FO$ FOR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LINE INPUT #1, L$: L$ = L$ + " ": M$ = L$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A = INSTR(M$, " "): IF A = 0 THE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MID$(M$, A, 1) =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B = INSTR(M$, " "): IF B = 0 THE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MID$(M$, B, 1) =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C = INSTR(M$, " "): IF C = 0 THE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$ = L$: P = B - A: Q = C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$ = MID$(M$, A, P): Q$ = MID$(M$, B,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F P$ &lt;&gt; Q$ THE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T = LEN(T$): M = LEN(M$): N$ = M$ + T$: N = M +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S = 0: IX(0) = 0: IX(1) = M: O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IX(S) = IX(S) + 1: A$ = MID$(N$, IX(S), 1): IF A$ = " 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1 - S: GO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IF A$ = "/" THEN A$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O$ = O$ +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IF IX(1) &lt; N THEN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M$ = O$: L$ = M$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RINT #2, L$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GO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IF ERR = 5 THEN 170 ELSE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PRINT #2,"9000 X1 = X1 + RND(1) * 1E-13: X3 = X3 + RND(1) * 1E-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= (Y2 - Y1) / (X2 - X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PRINT #2,"9020 B1 = Y2 - X2 * 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PRINT #2,"9030 M2 = (Y4 - Y3) / (X4 - X3)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 PRINT #2,"9040 B2 = Y4 - X4 * M2"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PRINT #2,"9050 X5 = (B2 - B1) / (M1 - M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 PRINT #2,"9060 Y5 = M1 * X5 + B1"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 PRINT #2,"9080 ISYSTEM = X5: X5 = ISYSTEM: ISYSTEM = Y5: Y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STEM: RETURN": CLOSE: BEEP: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translated program stored in TEST.BAS which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LKTALK.B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DEFDBL A-H, M-Z: INPUT XA,YA,XB,YB,XC,YC,XD,Y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X1 = XA: Y1 = YA: X2 = XB: Y2 = YB: X3 = XC: Y3 = YC: X4 = X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4 = YD: GOSUB 9000: XE = X5: YE = 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PRINT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X1 = X1 + RND(1) * 1E-13: X3 = X3 + RND(1) * 1E-13: M1 = (Y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1) / (X2 -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0 B1 = Y2 - X2 *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0 M2 = (Y4 - Y3) / (X4 - X3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0 B2 = Y4 - X4 *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0 X5 = (B2 - B1) / (M1 - 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0 Y5 = M1 * X5 +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0 ISYSTEM = X5: X5 = ISYSTEM: ISYSTEM = Y5: Y5 = ISYSTEM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run of the translate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0,0,3,1,3000,100,30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DBL statement in the beginnings of the TEST and TEST.BA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in your programs too. Line number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000 are reserved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Or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