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List Program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Russel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ridge, OR 9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- Out In The Styx (1:15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3-782-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- 503-782-4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- LogList Headquarters (1:152/2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so that you and other users of you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view the Log File in a variety of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as cheap GuiltWare. I displa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guilty (supposedly) when the program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it as long as there is no fee or charg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umentation fil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ffect being unregistered has on the program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gistered" appearing on the screen while the program scan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would like to register it, send m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ell you how to get rid of this message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 (exact spelling), a complete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$15, I'll automatically send you a free update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LogList (and will include LogInfo and LogU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everybody wants something for their program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register everything; so if you really can't affor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stating so, and I'll give you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.  (Please include return post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afford to run a BBS can surely afford a postcar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thanks, even if they can't afford the ask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how to control loglist. Each op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placed on the command line to the program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a DOS environment variable (named "LOGLIST") to equal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y comman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set the environment variable to equal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want to be true. For example, if you alway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in the Forward Direction using ANSI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LIST=-DF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line will OVERRIDE any environment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if you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LIST -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ould be displayed in the REVERSED direction despit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re overidden by values set in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true, it i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name&gt;   The name of the system log file. This is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et the QuickBBS log file to some wierd nam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put in the name,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LOG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If the QUICKBBS environment variable is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path you have s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In the directory "\QUICKBB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In the directory "\QBB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can't find it anywhere, it aborts with an err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un the program again this time passing i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&lt;port&gt;   Specifies the serial port to outp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port 1 or 2 is allowed (i.e. "COM1" or "COM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EXITINFO.BBS is present, Loglist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Rate = 0 (for local echo), and ignore any C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&lt;name&gt;   User Select. Specifies a particular person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g list. For example: -UST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only display those entries having the name "STY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m. Case is ignored. Use the underli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spaces.  (i.e. _Russell_Taylor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 included leading and trailing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sures against the unlikely occurance of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ame within a name"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MARY_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lso display entries for ROSEMARY SMI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U_MARY_SMITH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only display exact matches, as there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efore and after the name as it is found in SYST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program scans the first line of each log e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use this option to detect all users who log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baud rate. For example; "-U2400"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sers who have logged on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U        Current User. Selects a certain user (like above) bu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from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T        Hides the Tim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D        Hides the Da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S        Hides Security Leve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        Hides Invalid Passwords (not line, just the attemp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X        Hides DOS System Sh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        ANSI Graphics Disabl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1       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nabled, this can optionally be followed by a list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representing the colors you want for each part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The color cod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Black        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Red          9 =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Green       10 = L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Brown       11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= Blue        12 =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= Magenta     13 =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= Cyan        14 = L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= White       15 = 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tering in the colors, specify them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(default = BLACK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     (default = LIGHT R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      (default = GREE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      (default = BROWN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(default = LIGHT 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   (default = L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  (default = YELLOW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each value with a comma. You can ent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values, or all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-A1,2,4,4,4,4,4,4   (ANSI On, Background =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verything else is blu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EXITINFO.BBS is present, the particular user's ANS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t this mode regardless of what you pu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You still can set the colo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0       Entry spacing OFF (no gap between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1       Entry spacing ON  (1 line between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Show entries for today's 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?       Ask for date to show (defaults to today'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??      Ask for date to show and number of days from (today, last 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days can be a +/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?,?     Ask for start and end dat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x&gt;     Show from today back &lt;x&gt; days (&lt;x&gt; must be a min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dt&gt;    Show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dt&gt;,x  Show a particular date and +/- that number of day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s&gt;,&lt;e&gt; Show date range where &lt;s&gt; = start date and &lt;e&gt; =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l date options default to displaying data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(see below to ove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       Show in Forward Direction (overide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       Show in Reverse Direction (overide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S       Enable Quick Scan (Shows names and baud rat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0       Disable Pause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       Enable Pause at end of list (default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x&gt;     (x &gt; 1) Enable pause at end of list and pause every "x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       Pause after each entry (Not valid under -Q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ny command shown with a parameter surrounded by "&lt;&gt;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"&lt;&gt;" on the command line. For example, to pause every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put a "-P20" on the command line NOT "-P&lt;20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Hitting space anytime during the log display p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Press it or any other key to resum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The escape key aborts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ntrol-S and Control-Q also work to pause/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ist automatically displays the following inform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the data that matches your abo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occurances (tot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Time Used (sum of on-line time for all entries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ist scans EXITINFO.BBS (if it exists)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- If zero, LogList ignores any COM numbers you g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. This prevents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from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      - Disables/Enables ANSI (overides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LR - Disables/Enables Clear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 01/31/90  Initial release of Lo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 02/14/90  *Added -CU, -HT, -HD, -HS, -HX, and -H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dded support for defining op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LOGLIST=&lt;option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thinking of writing two more programs named LogUt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fo which would manage the logfile and display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. If you have any ideas for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I would appreciate hearing from you.  I ma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ethods outlined at the top of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  -Russel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obtain the latest program update via NetMail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FREQ LOGLIST from 1:152/2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