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BSVote Version 2.10 (C) 1993  1995 by Bing Wu &amp;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n 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Vote Version 2.10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Vo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, Multiline operational, and many more features than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online on your BBS, you need to run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BBS systems or one of th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n create cust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Line / Major multi-task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Voting database Files supported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rri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access options - Sysop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questio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delete question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hould user allow to add answer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configuration - Sysop edit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et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-sysop with sysop acces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upto 200 questions with 15 answ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Screen External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 a question to be Mandatory &lt;Sysop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setting for each question and/or all mondato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n-Fossil BB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Customized Main Menu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refers to all executables and text files contained in the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released by Bing Wu (author) of Panda BBS! and Internation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Minneapolis, MN (I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BBSVote is the copyrighted material of Bing Wu and IMC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cordance with the Licens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use PBBSVote for period of three weeks on a trial bas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suitability for your system. After this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BBSVote you run concurrently on same/different computers under s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Names. Multi�Line BBS sharing same system files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rcial Sites (School, business, organization, or any site that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ctivities) must register this program first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entitles you to use PBBSVote and any future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ducts are provided AS IS. Neither the author nor any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s responsible for any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uthor (Bing Wu) and/or IMC can discontinue support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BBSVote without notice an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not modify or otherwise reverse�engineer PBBS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not use PBBSVote in any unlawful and/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welcome to distribute PBBSVote as long as you don'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it, modify the program in anyway, or delete and/o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s. Distrbuting on CD-RO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Registered Version of PBBSVote MAY/MUST not be distrib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/or IMC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&amp;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You are grant 21 days (three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period, after that you must either send in $10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it. Also Commercial sites MUST register this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Otherwise legal action may be brought against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dditional registration fee. Your registration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via crash netmail or conventional mail at no extra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USA. $5 charge applies for order outside USA and CANAD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Suppor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RA_UTIL, RA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cho: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/Requestable on all Panda Software beta/suppor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Sending request/help to following support sites, specify that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ite reply your message. (ROUTE/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s of Panda Soft's program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Brusletten @ Scientif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1-612-938-3206 (28,800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1-612-938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Panda Soft program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 Wu (author) @ Pand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1-612-378-7783 (28,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Get from Mike after you registered a Panda Sof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82/10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REN.EXE  The Maintenance Utility program for PBBS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Edit .EXE  External Full Screen Questionnai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A??  Screen to display to your user when they load the program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m for join Panda Software beta te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Regsi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DOOR.???  An utility for systems using DOOR.SYS drop file (2 - EXE and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urrently running PBBSVote v1.xx, you can upgrad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simply replace all the executables. You will ne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configuration file and reedit the new one if you are using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file (PBBSVOTE.BBS or ????????.BBS) can be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using the enclosed program *UPDATE.EXE*. Run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will cause the program to use the defaul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BSVOTE.BBS, if you have any other PBBSVote format voting booth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imply run "UPDATE [FILENAME]", this will update th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i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tc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dvantage of the environment variable, but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BBSV=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amples are assuming that you ARE using the environmen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. (SET PBBSV=D:\RA\DOOR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-Lin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Single Lin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7) Door call: *C /CD:\RA\BATS\VOTE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1 /NOANS /NOQUE /NODEL /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Running Multiple voting datab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:  (type 7) *C /CD:\RA\BATS\VOTE.BAT *N 1 *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: (type 7) *C /CD:\RA\BATS\VOTE.BAT *N 2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%2 == 2 goto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ALTER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RA\DOOR\VOTE\PBBSVOTE /SRA\LINE%1 /NOANS /P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Using Voting database CHOICE.BBS instead of default PBBSVOT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ered Featur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r PBBSVote is registered, you can customize the main screen of PBBSV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reate file(s) called PBVMENU.(ANS/ASC/AVT/RIP). and place them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irectory as rest of PBBSV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Registered, PBBSVRen recognizes two parameters instead of one,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d out whi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Registered, PBVEdit allows to edit PBBSVote format file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OTE.Q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BVEdit - Full Screen Question Editor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VEdit is the full screen voting booth editor for PBBSVote. When you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t will scan through the directory for any PBBSVote form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BBSVote is registered, otherwise PBBSVOTE.Q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BVEdit, you can modify the answers, the questions, should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to add answer, is this question mandatory, and even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son created the question. But as always, you will not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# of votes each answ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BBSVRen - The Maintenance Utility Program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BSVRen is the program which *ACTUALLY* deletes those records mark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"deleted". And It also able to *RESET* the voting door database fil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all Questions' voting counters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    -  Reset the Voting Booth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   -  Pack the Voting B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[PathName]     - Points to the directory where the door dro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(i.e. /SC:\RA\LIN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[PathName]     - Where PBBSVote.EXE and its files are located.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BBSV environment parameter if set. (i.e. /DC:\RA\V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FileName]     - Specify the file name (NO PATH) of the voting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. If no file specified or this option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 "PBBSVOTE.BBS" is us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ANS           - This parameter disables the user to add a new answ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oting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- Run The Program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QUE           - Disallow the user to add a new question to the voting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- Allow the user to delete a question from th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HANG          - Disallow the user to logoff within PBBS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PAGE          - Disable the paging feature of the program. Overrid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[n]            - Specified the security level of your co-sysop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your co-sysop to overwrite any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(i.e. /C100)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arameters /NOANS, /NOQUE, /NODEL will be ignor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the sysop or a user whose security level match the on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ramete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lag Set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t/change a flag of a single question (booth), you will need to change the</w:t>
      </w:r>
    </w:p>
    <w:p>
      <w:pPr>
        <w:pStyle w:val="PreformattedText"/>
        <w:bidi w:val="0"/>
        <w:jc w:val="left"/>
        <w:rPr/>
      </w:pPr>
      <w:r>
        <w:rPr/>
        <w:t>settings in the questionaire file by using PBVED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/change a flag for all mondatory questions (after all those kind of</w:t>
      </w:r>
    </w:p>
    <w:p>
      <w:pPr>
        <w:pStyle w:val="PreformattedText"/>
        <w:bidi w:val="0"/>
        <w:jc w:val="left"/>
        <w:rPr/>
      </w:pPr>
      <w:r>
        <w:rPr/>
        <w:t>questions were completed, flag will be changed), open up your vote config</w:t>
      </w:r>
    </w:p>
    <w:p>
      <w:pPr>
        <w:pStyle w:val="PreformattedText"/>
        <w:bidi w:val="0"/>
        <w:jc w:val="left"/>
        <w:rPr/>
      </w:pPr>
      <w:r>
        <w:rPr/>
        <w:t>file, and refer to the sample configuration file included as example in this</w:t>
      </w:r>
    </w:p>
    <w:p>
      <w:pPr>
        <w:pStyle w:val="PreformattedText"/>
        <w:bidi w:val="0"/>
        <w:jc w:val="left"/>
        <w:rPr/>
      </w:pPr>
      <w:r>
        <w:rPr/>
        <w:t>distrbution file to make nessessary configuration fil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Vote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- Critical PBBSVo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ntact IMC and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Meridian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55414-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_SUPPORT - Official Panda Software Echo, available on all beta/support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_UTIL - FidoNet backbon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da BBS! @ (612)378-7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uxx0037@gold.tc.umn.edu  of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EOF PBBSVOTE.DOC</w:t>
      </w:r>
    </w:p>
    <w:p>
      <w:pPr>
        <w:pStyle w:val="PreformattedText"/>
        <w:bidi w:val="0"/>
        <w:jc w:val="left"/>
        <w:rPr/>
      </w:pPr>
      <w:r>
        <w:rPr/>
        <w:t>This program is based on Brian Pirier's EZVote. and Compiled with OD5.00 and</w:t>
      </w:r>
    </w:p>
    <w:p>
      <w:pPr>
        <w:pStyle w:val="PreformattedText"/>
        <w:bidi w:val="0"/>
        <w:jc w:val="left"/>
        <w:rPr/>
      </w:pPr>
      <w:r>
        <w:rPr/>
        <w:t>Borland C++ V3.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