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INST 4.3 (c)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1989 .. 14-Jan-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ENTIRELY BEFORE USING BOOTIN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- INSTALLING SPECIAL BOOTSTRAP SOFTWARE ON A HARD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TO BE DONE BY A PC NEWCOMER BUT REQUIRES A LOT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ARTITIONING DISKS AND WITH INSTALL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new master boot program which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tion table from the first sector of the first fixed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machine is reset, this master boot will display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ng systems installed on the disk and ask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ster boot is invisible to partitioning programs like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wned by DOS or OS/2, XENIX, UNIX, PC-IX and NOVELL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and OS/2 on a single (dual boot) partition are handl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quired steps for OS/2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if not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may be a lot of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ll partitions you want to use for DOS (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 want to use OS/2 together with DOS 3.30 and below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OS FDISK program to create the parti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/2 FDISK because the DOS one ensures that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32M or smaller and that the boot partition is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M of your disk. Format the partitions (without /S)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tall OS/2 on this partitions without re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formatting the disk (OS/2 should recogniz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above step, if you worked correctly).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until it run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Otherwise, if you want to use OS/2 with DOS 4.00 and abov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DOS 3.31, install OS/2 onto the plain disk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(and format them) inside the OS/2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partitions may be bigger than 3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if additional operating system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ll other operating systems on the rest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ure not to destroy any of the DOS and OS/2 partitio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perly, reactivate the DOS (OS/2) boot partition us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step was tested only with a SCO Xenix/286 System V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roblems with other OS's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(the MAIN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from a DOS floppy disk. Install the dual (or multi :-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the BOOTINST program with option -i. (The 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still contains the OS/2 system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 with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timeout period and a default operating system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on timeout. If you enter 0 (zero) for the timeou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imeout will ever occur. If you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perating system, then on timeout the operating syst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booted will be boo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ST creates two .BIN files on C:\ contain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artition table sector and a copy of the C: OS/2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se two files in a safe place, you may need them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OS/2 setup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ill booted from the DOS flopp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OS/2 CONFIG.SYS on C: to CONFIG.OS2 and AUTOEXEC.BA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ode session) to AUTOEXEC.OS2 and move COMMAND.COM (for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oo) into the C: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U (Norton Utilities) or a similar program to patch the OS2KRN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:\. Replace any occurences of CONFIG.SYS with CONFIG.OS2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strings with AUTOEXEC.OS2 in C:\OS2\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 SHELL= line in CONFIG.OS2 to point to C:\OS2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pecifies the command interpreter to be used with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ssion (be shure to include the /P switch i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look like 'SHELL=C:\OS2\COMMAND.COM C:\OS2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(DO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d DOS to your harddisk by simply entering 'SYS C:'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. You may replace this DOS version by another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dual (or multi) boot as often as you need i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 C:'. Copy the DOS utility programs to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 with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INST program ensures that the first two root director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. The SYS program should not have any problems cop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iles onto the disk. This was a problem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OOTINST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(DOS setup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your DOS by creating a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arification, patch IBMBIO.COM or IO.SYS, whatever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lavour. Replace CONFIG.SYS strings with CONFIG.DOS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ONFIG.SYS to CONFIG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OS COMMAND.COM from C:\ into C:\DOS and correct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 line in your CONFIG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look like 'SHELL=C:\DOS\COMMAND.COM C:\DOS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the C:\DOS\COMMAND.COM to look for AUTOEXEC.D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quired steps for OS/2 1.2 or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(if not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(may be a lot of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ll partitions you want to use for DOS (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's FDISK to create all wanted partitions. For planne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create a DOS extended partition and within this cre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ize of the planned HPFS partitions. Instead of forma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S's FORMAT, use OS/2's "FORMAT /FS:HPFS"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all FAT drives with DOS's FORMAT and the boot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MAT /S". This ensures, that all partitions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for your DOS version (3.30 or 4.00 and above)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option for the boot drive, the DOS system file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lace which is needed for them (first consecutive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tion) and thus this space is now resev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OS/2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S/2 now from the distibution floppies.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setup from within the installation procedur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not format ...." when you are asked to prepare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at OS/2 is running properly. You may also format the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with the "FORMAT /FS:HPFS x: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overwrites the DOS boot sector with the OS/2 boot s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orrected later. But the DOS system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(unlike OS/2 1.1 does) and continue to reserv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(if additional operating system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ll other operating systems on the rest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ure not to destroy any of the DOS and OS/2 partitio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perly, reactivate the DOS (OS/2) boot partition us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step was tested only with a SCO Xenix/286 System V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roblems with other OS's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the MAIN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from a DOS floppy disk. Install the dual (or multi :-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the BOOTINST program with option -i. (The 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still contains the OS/2 system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 with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timeout period and a default operating system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on timeout. If you enter 0 (zero) for the timeou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imeout will ever occur. If you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perating system, then on timeout the operating syst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booted will be boo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ST creates two .BIN files on C:\ contain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artition table sector and a copy of the C: OS/2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boot sector is stored internally by BOOTINST while BOO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s itself into the partition table. Therefo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s versions of these sectors are written on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se two files in a safe place, you may need them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(OS/2 setup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ill booted from the DOS flopp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OS/2 CONFIG.SYS on C: to CONFIG.OS2 and AUTOEXEC.BA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ode session) to AUTOEXEC.OS2 and move COMMAND.COM (for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oo) into the C: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U (Norton Utilities) or a similar program to patch the OS2KRN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:\. Replace any occurences of CONFIG.SYS with CONFIG.OS2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strings with AUTOEXEC.OS2 in C:\OS2\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 SHELL= line in CONFIG.OS2 to point to C:\OS2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pecifies the command interpreter to be used with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ssion (be shure to include the /P switch i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look like 'SHELL=C:\OS2\COMMAND.COM C:\OS2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(DO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gain install DOS onto your harddisk by simply entering 'SYS 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DOS boot disk. This re-creates the DOS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overwrites the DOS system files by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place this DOS version by another without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al (or multi) boot as often as you need it by running 'SYS C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DOS utility programs to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(DOS setup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your DOS by creating a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arification, patch IBMBIO.COM or IO.SYS, whatever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lavour. Replace CONFIG.SYS strings with CONFIG.DOS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ONFIG.SYS to CONFIG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OS COMMAND.COM from C:\ into C:\DOS and correct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 line in your CONFIG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look like 'SHELL=C:\DOS\COMMAND.COM C:\DOS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the C:\DOS\COMMAND.COM to look for AUTOEXEC.D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reboot your machine from the harddisk, you should get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system to boot. If DOS or OS/2 does not boo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a DOS floppy disk and correct your CONFIG.xxx files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pellings of the CONFIG.xxx names in the patches in OS2KRNL and 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cedure for DOS and OS/2 may seem not very comforta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any name conflicts at boot time. Some other dual bo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at boot time. This may lead into problems, when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(if you don't need a DOS mode session)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, that the bootstrap program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by some FDISK like software (like the Xenix fdisk doe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install the dual boot without repeating the 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use BOOTINST with option -r (new with vers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if you have problems using BOOTINST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stallation procedure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regularly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by reporting problems to the author and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, U.S. dollars, and your address to the address below (or to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send U.S. dollars, calculate the equival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rrency but send it only to m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Kreissparkasse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ID 702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859 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reporting problems by e-mail, because I use 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university network (Technische Universitaet Muenchen) and my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 and because the access to our systems from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dd a mail address to this file. Use the sender's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-mail distribution file (if you got it directly from me)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NOT COMMERCIAL SOFTWARE. THEREFORE I CAN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IT IS USER-SUPPORTED SOFTWARE AND I WILL TRY TO REMOV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ME BUT I CANNOT GUARANTEE THAT IT WILL WORK WITH ANY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BINATION UNDER ALL CIRCUMSTANCES. USE IT ON YOUR OWN RISK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S CAUSED BY FAILURE OF THIS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S OF ALL YOUR SOFTWARE ON YOUR DISK(S)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IT IS TRICKY SYSTEM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