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6893685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35191141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9007035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1834903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