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8056121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894279447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