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01637552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7186159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7445293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