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60860395"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74084365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311394808"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61544409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631649597"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280581731"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460684399"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531342925"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89259964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656513014"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93856482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917787050"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43344597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748561078"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