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6144542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993202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3547643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907529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6084557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4014396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3832189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630404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3955694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12157511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3857607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7499630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9918405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5953742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