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ne Bowlin'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ers Personal record 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94,95 by Tim Winkfein- TiJ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troduction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ne Bowlin' v4.0- Bowlers personal record keeper is a very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wling record keeper that keeps track of your running average, total p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three high and low scores/series, bowling center,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individual game statistics, and much more. It all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seasons and/or multiple bowlers, and will handle a league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t also has multiple print options that will print-out or ex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 nice summary and games statistic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e low scores and series were added to hopefully help you ave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. After a couple of weeks in a league, you won't want to bowl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make it in the LOW columns, so when you start having a bad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a little incentive to keep trying and salvage what you c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SCLAIMER OF WARRANTY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"AS IS" AND WITHOUT WARRANTIES AS TO THE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OR ANY OTHER WARRANTIES WHETHER EXPRESSED OR IMPLIED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OUS DIFFERENT HARDWARE AND SOFTWARE ENVIRONMENTS INTO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IGHT BE INSTALLED, NO WARRANTY OF COMPATIBILITY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CAN BE OFFERED. GOOD DATA PROCESSING PROCEDURE DICTATES THA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 THOROUGHLY TESTED BY THE USER WITH NON-CRITICAL DATA BEFORE RE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IT. THE USER MUST ASSUME ALL OF THE RISKS IN USING THIS PROGRAM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F THE AUTHOR WILL BE LIMITED EXCLUSIVELY TO PRODUCT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CENSING AGREEMENT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DUCT, YOU ARE AGREEING TO, AND ARE EXPECTED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AND CONDITIONS SET FORTH IN THIS AGREEMENT.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YOU ARE ALLOWED TO USE THE SHAREWARE COPY OF GONE BOWLIN'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ONLY. EXTENDED USE OF THIS PROGRAM REQUIRES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YOU ARE ENCOURAGED TO PASS ALONG THE SHAREWARE VERSION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LOAD IT TO YOUR FAVORITE BBS'S. REGISTRATION ALLOWS YOU AND YOUR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PROGRAM ON ANY, OR ON ALL COMPUTERS IN A PRIVATE, SINGLE-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HOLD. THIS DOES NOT INCLUDE BOWLING CENTERS OR TRAINING INSTIT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ITE LICENSE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ist of files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that are found in the archive,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archive for leg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- Description file used by som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OWL.DOC   - The documentation you are now reading,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OWL.EXE   - The main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OWL.HLP   - On-line help file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OWL.ICO   - Pre-made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OWL.TIP   - Top ten tips text file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    - Order form to print-out and sent to m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ME! - Instructions on many easy ways to order Gone Bowli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1.BWL  - My scores from last season,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2.BWL  - My wife's scores from last season,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tallation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copying the program files from the distribution disket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n your hard drive. You can also run the program from a flopp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, please make a working copy of the program and use it.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in a safe place with your othe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you are installing from Drive A: to a directory on Drive C: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OWL using DOS commands, please refer to your DOS manual for an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e drives and directories as necessary, and press [ENTER]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THIS</w:t>
        <w:tab/>
        <w:tab/>
        <w:tab/>
        <w:tab/>
        <w:t>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ype C:                      Ensures you are in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ype CD\                     Changes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MD\GOBOWL               Creates GOBOW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CD\GOBOWL               Changes to GOBOW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ut the Gone Bowlin'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COPY A:*.*              Copy's files to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ype GOBOWL                  Starts Gone Bowli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copy diskettes, a File Manager such as the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Windows environment simplifies this procedure greatly.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Welcome screen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loads, the first screen you will see is the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g screen and delay will disappear when registered. After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you will have access to the pull-down menu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all of the Gone Bowlin' functions. Most of the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waiting on you to open an existing season, or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oad a season, all of these functions will be accessib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The on-line help is available from here, so you may choose to g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use and Keyboard controls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are pretty much standard. With a mouse, you simply click o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ant to activate, in the case of directory listin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file of choice. Most of the pop-up windows can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close button in the upper-left corner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you will need to use the arrow keys to navigat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elections, pressing [ENTER] to activate them. You can exit or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-up windows using the [ESC] key. Also, the [ESC] k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out of almost any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ing an existing a season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two sample seasons that you can play with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y are named "SAMPLE1" and "SAMPLE2". They may be alte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as you so desire. To load one of these sample seasons, select "SEA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ll-down menu bar, then select "OPEN EXISTING SEASON"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a directory list of all available seasons, simp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hat you want to load as the current season. Once you have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changes to display the season that you have selec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's name is shown at the bottom-left of the screen. The cent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bowler and league information, total pins, games,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 The shadowed box to the left of the screen shows your Highes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es', just as the box on the right shows your Lowest games and seri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is in parenthesis to the left of your high and low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of games that it took you to shoot this serie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ays that you miss the first game of the league, or have to leav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ss the last game, and more than likely that series will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series box, this number lets you know that you had bowled fewe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ies than i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ing a new season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ready to begin a new season, select "START A NEW SEASON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SON" pull-down menu. The first thing the program does is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sscode. The Passcode is not a secret code, it is simply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eason you are beginning, such as "SUMMER95". Gone Bowl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is name and adds the extension ".BWL" to it, and stores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 the current directory. After successfully entering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code, you are taken to the Bowler information screen to ent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nformation. Use the [TAB] key to enter and go to the nex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ould click the choice with the mouse. Don't wor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all of the information now, you can come back later and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ything you miss or enter incorrectly. If a season was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an this season, you will notice that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ed to that of the previously loaded season. This will come in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new seasons in the future, load a previous season fir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 new season and you will only have to alter a couple of items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ntered to your liking, you can select "SAVE" to continue, or "AB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andon the newly created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Gone Bowlin' automatically saves all data after it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ll-down menu hierarchy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            Season                  Help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����������������������Ŀ��������������Ŀ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 / Export &gt; �� Open existing season �� Help index   �� Exit to 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Ĵ� Start a new season   �� Top ten tips �� Restar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bowler info �����������������������Ĵ� About        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prev scores �� Input new scores     ���������������Ĵ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 totals     �����������������������Ĵ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Ĵ� Season scor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lete a season  �� Season stat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name a season  �� Series grap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Ĵ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 me!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/ Export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mmary &amp; st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ason scor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p ten tip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tailed menu command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Utility Menu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/ Export (sub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ummary &amp; sta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will give you the options of sending a cop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ummary and the statistics information to the defaul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exporting them to a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eason sco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give you the option of sending all of your season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game average to the default printer or export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op ten t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nu item will print-out a copy of the Top ten tips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, on your printer, you should have the extended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p switch turned on, or else you may get some strang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copy where lines should be! See the owners manual for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Edit Bowler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this option if any of your Bowler informa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You will be presented with a screen like that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season. Simply edit the necessary info, then sa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will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Edit prev sco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ake a mistake, or later you find an error in your sco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make your average look higher than it really is,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to be presented with a list of dates you bowle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elect the week of the erroneous scor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lter tota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dded this option in case you begin a Gone Bowlin' ses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a league. If you don't have a record of all of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, you can simply input your total pins and number of gam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your statistics for the season will not refl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ing games, however, your average will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Delete a s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s the name implies, this option presents a directory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can select a season to delete. Upon selec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you to verify that you really want to do this, selecting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Rename a s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name an existing season by selecting this option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face a directory list. This time to select a season to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selected, Gone Bowlin' asks you for a new seas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note, Gone Bowlin' will not allow you to Delet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s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Register me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decide to register, you will be given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that is linked to your name, by selecting thi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name, and the code you will be given. Gone Bowlin'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ully functional without delays and reminder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Season Menu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pen existing s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loads an existing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"Loading an existing season"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tart a new seas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lection sets up a new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"Creating a new season"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Input new sco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llows you to add new scores to be calculated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son. Have your scores ready before selecting this. You wil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how many games that you bowled in this session. Nex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sked for the game scores. After entering all of your scores,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wlin' totals them, then asks you to verify that this is correct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ime, you are returned to the Main screen, with the new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d into you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eason scor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complete list of all of the scores you have bowled this s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this. The games that were at or over average are shown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s you bowled that were under average are displayed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on this screen, Gone Bowlin' will average the individua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res can optionally be printed from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eason 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rings up the statistics screen showing you what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r game and series scores are falling into. This inf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ly be printed from this scre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Series grap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hows you graphically just exactly what your seri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... sometimes, way to clea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Help Menu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Hel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Help brings up an index for you to select a topic from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a topic, you will be taken to that part of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re, you can scroll to other sections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op 10 Ti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list of my favorite 10 Bowling tips. Use the scroll bar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own arrow keys, or PgUp and PgDn to navigate through i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SCII text file named "BOWL.TIPS" and can be optional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of Gone Bow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e pop-up display screen that shows you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bout Gone Bowl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&gt; Exit Menu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Exit to DO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s your Gone Bowlin' session and returns you to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Restart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his option will reset the program and variab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 thats about it. The program is pretty easy to get around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it will serve a purpose for you. If it does, I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ive if you would register. I have many hundreds of hours inv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one Bowlin' and your support is necessary for furth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ME! for all of the info you need to registe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ny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 Winkf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cKinne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5069-0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: (214)562-8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iJaSoft BBS: (214)562-9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