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pl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Ampl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version 3.00, on Bulletin Board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 please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Distribution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mple Notice, Granny's Old-Fash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uthorizes on-line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for complete licens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mple Notic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lease ZIP the files of the Ample Notice package as AN3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Granny's Old-Fashioned Software prohibits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outdated versions of the Ample Notic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ten permission.  If the version you have obtai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 twelve (12) months old, please contact us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facturer is Granny's Old-Fashione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4, Box 216, Boone, NC 28607-94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not expressly granted here are reserved to Grann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-Fashione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an ASP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), simply write to the following address and request a BBS Memb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Update Pro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BBSs have standard procedures for acquiring new files.  They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boards, new programs are uploaded by users, etc.  This i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st authors cannot afford to mail disks or upload files to thous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BSs.  However, some BBSs prefer to obtain programs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.  If you would like to obtain programs directly from us, send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with the name and address of your BBS, your mailing address,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rson we may contact (preferably the SYSOP or CO-SYSOP)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programs) for which you would like to receive updates.  Availabl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mple Notice (appointments/alarm) and LQ (9-pin print enhanceme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DESCRIBE.DOC for our mailing address and phone number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your suppo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