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EL DESKTOP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l Desktop is copyright (c) Reidar Gresseth &amp; Chris Hook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 Axel Desktop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 The authors believe this program to work as describ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used at your own risk. The auth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 or consequential damage that may result from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Desktop is distributed as shareware and is not fre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xel to others provided you do not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at you distribute the package unaltered and that you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that Axel is shareware.  You may use this software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not to exceed 30 days after which timer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lso, you must purchase a separate licence for each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 on which you wish to us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the trial period, you decide that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it is strongly recommended that you register the program. 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illegal to use this software after the trial period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s to registration. 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indows image processor, reads many popular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al DOS utilities from a calculator and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unique C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24 page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ification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al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"order.frm" for details.  See "produc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other products offered by H&amp;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1) BASIC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  About Ax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  Axel For DO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  Axel For Window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) AX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  Desktop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.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.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.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.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3) AX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0.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1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4)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. Running Axel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3. Using Axel In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4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5. About H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1        BASIC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)         ABOUT AX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version of the Axel Desktop utilit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for a trial period not to exceed 30 days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you wish to continue to use Axel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ith registration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with printed manual.  In addition, the registered Axe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tilities that are not available i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owerful Windows image processor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der.frm" for further details on regis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Desktop is a set of DOS and Windows utilities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unctionality and convenience in a very intelligen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Among its many features Axel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also includes several very novel features that make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basic utility package.  Virtualized screens allow yo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ge desktop environment of 80 columns by 150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time argument substitution give a unique power to a D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le a dual display directory tree gives a very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uitive aspect to Windows file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)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ing Axel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your computer satisfies the minimum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use and/or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M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Window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lor VGA video ca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satisfy all of the above then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Axel will not work on your system,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ork.  Specifically, if you have NOT installe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on your computer then you will not be able to access Ax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ven though Axel for DOS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at you are familiar with the basic work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perating system.  This manual assume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concepts of copying and deleting files, running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.  Part 3 also assumes familiarity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Axel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n on your computer and insert the Axel disket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xel from more than one diskette then insert disk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iskettes when prompted. For simplicity, assum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nstalled from drive A.  From this drive run the Axe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&gt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asks whether it is being run from a DOS sessio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cannot be installed properly from within Window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nstall, exit Windows and restart the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unning Windows select YES to continue (i.e., click on Y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optimal performance, Axel should be copied on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that Axel will be installed to is C:\AXEL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elect INSTALL if the default is oka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xel in another directory enter the new name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properly access Axel for DOS from any directory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file ax.bat to your path.  Install offe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your path for you.  Install will display a lis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elect the one you wish to copy ax.bat to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o bypass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xel for DOS may be run automatically whenever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y appen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XEL\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autoexec.bat.  Install will do thi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If you select YES then Install will scan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see if Axel is already being run from start-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above line is added to the end of the file. 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appears may simply mean that the line was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nally, Install will decompress the Axel for Window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 so that it may add the Axel ic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Once this is done, click OK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nstallation is now complete.  To run Axel for DOS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Axel for Window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XEL&gt; WIN WAX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Installing Axel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install Axel manually instead of using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this case, you must create the directory C:\AXEL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s to this directory and run "win wxinst"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l icons in the Progra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Axel fails to run when you boot your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autoexec.bat file to make sure that the AX.B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ly appended.  Also, check that you are not runn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or .bat file without the CALL prefix before calling A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, you must manually edit the start-up file to make sure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errors may occur if your distribu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(check readme for details), if the Program Manag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pdated, or if knife.vbx could not be copied into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)        AXEL FOR DO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the next give a brief summary of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Desktop.  It is advised that you familiarize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two chapters before using Axel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the Axel utilities.  The information give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more detail in the remaining sections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eskt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for DOS is a windowing system with a virtualized scree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works with a desktop whose size is 80 columns by 150 lines. 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display a portion of this desktop, from one sixth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epending on your monitor's capabilities.  However, the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easily manipulated by the following keystroke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ab/>
        <w:t>Save current state to disk before powe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ab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 xml:space="preserve">Change the focus to the n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 xml:space="preserve">Change the focus directly from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ursor</w:t>
        <w:tab/>
        <w:t>Scroll the screen around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M</w:t>
        <w:tab/>
        <w:tab/>
        <w:t>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S</w:t>
        <w:tab/>
        <w:tab/>
        <w:t>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</w:t>
        <w:tab/>
        <w:tab/>
        <w:t>Set window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>Change window focu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Name</w:t>
        <w:tab/>
        <w:t xml:space="preserve">Iconiz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ft</w:t>
        <w:tab/>
        <w:t>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 ON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</w:t>
        <w:tab/>
        <w:tab/>
        <w:t>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</w:t>
        <w:tab/>
        <w:tab/>
        <w:t>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>Scroll the screen around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And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ensitive help system may be access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or the right mouse button.  You may also passwor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top by locking Axel through the F8 key ( each window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 attribute set will be password protected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sic menu entries, the Axel menu system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-time variable substitution similar to the featu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.bat files.  This means that you can create your ow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ossible command line arguments, from a simple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rive letters to file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provides a DOS shell window that implements many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directly into the Axel desktop.  You may copy file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 or change directories without leav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ELP for a list of internal commands.  Display a histor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or by clicking on the DOS buffer.  Scroll back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by dragging the buffer or using the Pgup and Pgd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 Manager allows files and directories to be copied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  You may also edit files, change attributes, pri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eadonly files, or even obtain directory statistic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file manager prompts for confirmation before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Editor allows editing of text files with bas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nd text, cut and paste.  A list of the last edit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may be accessed by pressing F3.  Axel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edit a file and exit the program without firs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finished editing the file, kill the buffer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)        AXEL FOR WINDOW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Desktop for Windows is a set of utiliti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file system and search your hard disk.  Alth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a separate stand-alone program, it is recommend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utilities be launched directly from the A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e file manager also provides several methods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 your applications, perhaps most importantly, by ju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file you wish to load into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For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 Manager is a dual directory utility that simplifi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r complex file management tasks.  The file manager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ies as easily as just a single file.  Ax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files, displays directory statistics and run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click of a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 Finder will search a single directory 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or your files.  Once files are found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edited or viewed directly from the foun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2        AX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)        DESKTOP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xe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xel for DOS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XEL&gt;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Axel desktop from which each of the Ax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f Axel does not find a configuration file (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you have just installed the software )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create a sample configuration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en Axel will open a menu window, the shell, th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ized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very powerful features of Axel is that it virtu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means that Axel creates a desktop that is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igger than can normally be displayed.  The Axel desk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150 lines lo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onitors cannot display this huge amount of information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 the screen Axel allows you to view the desktop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.  Axel makes it very easy to position the scre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sktop that you wish to see.  In many cases Ax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r screen over the part of the desktop you wis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particular, if you change to the DOS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xel automatically adjusts the screen over the desktop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manipulate the windows and desktop in A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ctions which allow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c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Change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TAB</w:t>
        <w:tab/>
        <w:t>Change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Displays a dialog box listing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currently open. 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ly by pressing the identifying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an unhighligh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the background ( do not drag the mou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how a dialog box listing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reground window's name is alway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top lin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actions which position the screen in the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p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own</w:t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gup</w:t>
        <w:tab/>
        <w:t>Scroll up half th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gdn</w:t>
        <w:tab/>
        <w:t>Scroll down half th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ome</w:t>
        <w:tab/>
        <w:t>Move to the top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nd</w:t>
        <w:tab/>
        <w:tab/>
        <w:t xml:space="preserve">Move to the bottom of the desk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Drag on the background or a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the dual arrow charact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of the screen.  This puts you i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 mode.  The screen follows the mo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pres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normal situations the bottom line displays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at you are viewing.  This is in the form "Line = 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 will be replaced by the a number from 0 ( at the top 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5 ( at the bottom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window by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M</w:t>
        <w:tab/>
        <w:tab/>
        <w:t>Move the window using the cursor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the side of a window and dra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 window by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S</w:t>
        <w:tab/>
        <w:tab/>
        <w:t>Resize the window using the cursor key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the corner of a window and dra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Axel may be zoomed to full screen size or may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This is done with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Z</w:t>
        <w:tab/>
        <w:tab/>
        <w:t>Zoo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R</w:t>
        <w:tab/>
        <w:tab/>
        <w:t>Restore a window to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W I</w:t>
        <w:tab/>
        <w:tab/>
        <w:t>Make the window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the character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to zoom the current window. 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the name of the foreground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n the window into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the highlighted icon name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, Changing and Remov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, close or change a window select "Setup window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enu and follow the prompts.  The lock attribut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locking the desktop to password protec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en several menu windows while the other utiliti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once.  If you remove a utility's window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is stored and reused the next time you ope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menu windows are exceptions to thi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esktop Colors O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desktop comes with several predefined screen de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You may change either or set the screen mod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igns/colors" from the Layout menu and following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that are available from here will depend up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at you have.  Users with EGA or VGA monitors may set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line mode as well from "Designs/color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Protect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allows windows to be password protected ( other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 also be protected ).  This is done by locking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8 key or selecting "Lock desktop" from the Lay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xel is locked then the word "Locked"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f the screen.  Press F8 again to unlock the deskto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ot defined then the first time you lock the deskt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password.  When the desktop is unlock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Password" from the Layout menu to change the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a lock attribute associated with it. 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the window should be password pro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s locked.  If the lock attribute is not set t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password protected even if you lock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lock attribute of windows eithe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up window" then "Change window" from the Layout menu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onfiguration" from the Layout pulldown menu to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rom a single dialog box ( the latter method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windows except menu window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dialog box you may also password prot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xel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</w:t>
        <w:tab/>
        <w:tab/>
        <w:tab/>
        <w:t>RESULTING ACTION WHEN DESKTOP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it</w:t>
        <w:tab/>
        <w:tab/>
        <w:tab/>
        <w:t>Request password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ntry</w:t>
        <w:tab/>
        <w:tab/>
        <w:tab/>
        <w:t>Lock desktop when Axe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shell locking</w:t>
        <w:tab/>
        <w:t>Lock the first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ow additional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copy/del disabled</w:t>
        <w:tab/>
        <w:t>Disallow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tilities in the shell whe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externals disabled</w:t>
        <w:tab/>
        <w:t>Disallow all DOS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cept internals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help at any time simply press the F1 key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elp is context sensitive, Axel will display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a list of the relevant help screens for you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will not be shown help screens for the edit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is the DOS shell.  You will first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s your foreground window to access the editor help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et a complete list of all help topics using "Index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Axel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xel either press the F10 key or select the "eXi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rom the File pulldown menu.  If exit is locke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enter the password before the program will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wish to turn off your computer while A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n it is recommended that you first shutdow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either by pressing the F9 key or by selecting "shut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.  Shutting down is especially importa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, "shutdoWn" causes the editor buffer to be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Other characteristics such as the current window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forget to shutdown Axel before turn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will not corrupt Axel's configur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y not be restored exactly as it was when the power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)       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from the menu system simply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ish to run and press ENTER ( or click on the item ). 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you further for specific arguments to u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ppear as a simple prompt, a list of options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 When all arguments are defined the command will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Of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menu system is extremely powerful and flexible. 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so powerful is the variable substitu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t execution time.  The menu system doesn't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builds the command line from its definition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input.  Among the many possibilities Axel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pl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duce a dialog box which asks the user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'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mpt with a list of items. The user run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s which item he wants, the choice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mpt the user for a drive, directory or file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og box is displayed with the appropriate driv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tree o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ditionally prompt for items.  One choice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econd dialog prompt while anothe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you may define a menu item which formats disk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the command it produc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dialog box listing drives A: or B: ( i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C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user selected A: he/she is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the disk as a low density or a high density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user selected B: he/she is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the disk as a low density or a high density 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then substitutes the correct arguments to run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requested.  In effect, Axel has eliminate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different menu entries just for one comman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not require the user to memorize format's comman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xel can ask questions that are completely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Axel allows you to run an editor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s the user for the filename to edit.  The prom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the user access to any filenam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the user access to any filenam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 the user to only edit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he filename, Axel builds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 editor and loads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xel will substitute arguments in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length of the line.  That is, even th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limited to 128 bytes Axel will allow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s.  However, this does not mean that these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, when the command line is run DOS will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e each line to 128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Menu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illustrate how to create menu items in Axel i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howing the menu system's many feature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actice these examples as you are reading.  Once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is obtained experiment for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examples go from very simple to extreme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create very complicated menu choices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go through each example, continue as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.  Also, bear in mind that the examples are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actical but rather to illustrate an important featur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novice users should work throug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-c), intermediate users should do examples d)-h) and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mplete all th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) Define an entry which runs the "ME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implest possible example, a command with no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menu window is defined.  If no menu window is defi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reate a menu item.  Run "Menu entri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pulldown window.  If asked choose "Add progra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directory tree requesting that you "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.  This tree gives you a convenient means of quick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, simply select the program and Axel fills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Press CANCEL to bypass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M.EXE which should be located in your DOS directory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should see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  <w:tab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m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is the title of the menu entry tha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Directory is the working directory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cuted.  The Commands is the list of DOS comman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ecute, you may run several commands ( up to six )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has automatically filled in these entries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btained from the directory tree.  Before creat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cription more informative. 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REATE to define the entry.  The men window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try and if you press ENTER the command will be run (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when MEM is don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it is not necessary to define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as a full directory name it is a good id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a complete directory name Axel will try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from its home directory, C:\A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) Change the entry defined in a) so that there is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view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wish to change an existing entry we need to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Menu entries" then "Change program" from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  You may be prompted for the menu item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ntry defined ( you will also be prompted for the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menu window open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a dialog box with the entries that we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.  Change the Commands en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 asks you to press a key before continu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, the entry will first run mem.exe then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stopping Axel from restarting until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) Define another entry, identical to b) that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xel when it i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nter the identical information again with a sligh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duplicate the entry first then change one of the tw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enu entries" then "Duplicate program" from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  Respond to any prompts that appear so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in the same menu window as the original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hange program", a dialog box should appear with bo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select either one.  Replace the Commands entr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new entry the mem program will be run and Ax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, you are left at the DOS prompt.  Axel search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the word "exit" by itself an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f the word is found then Axel does no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are making the change to Commands you may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scription slightly so that you can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ommands.  Axel does allow entries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ut it will be confusing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) Run "CHKDSK" on any avail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for the moment that we do not know when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which drives are present ( or more precisely whic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 when the user runs the command ).  W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produce a list at execution-time that will prompt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drives and then substitute the result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has several special file variables defined that allow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, etc.  These seven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AXEL PROMPTS FOR</w:t>
        <w:tab/>
        <w:tab/>
        <w:t xml:space="preserve">    RETURNS</w:t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</w:t>
        <w:tab/>
        <w:t xml:space="preserve">    Drive letter</w:t>
        <w:tab/>
        <w:tab/>
        <w:t xml:space="preserve">    Drive</w:t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</w:t>
        <w:tab/>
        <w:t xml:space="preserve">    Directory</w:t>
        <w:tab/>
        <w:tab/>
        <w:tab/>
        <w:t xml:space="preserve">    Directory</w:t>
        <w:tab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</w:t>
        <w:tab/>
        <w:t xml:space="preserve">    An existing filename</w:t>
        <w:tab/>
        <w:t xml:space="preserve">    Pathname</w:t>
        <w:tab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</w:t>
        <w:tab/>
        <w:t xml:space="preserve">    A filename</w:t>
        <w:tab/>
        <w:tab/>
        <w:tab/>
        <w:t xml:space="preserve">    Pathname</w:t>
        <w:tab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E</w:t>
        <w:tab/>
        <w:t xml:space="preserve">    An existing filename in CWD</w:t>
        <w:tab/>
        <w:t xml:space="preserve">    Filename</w:t>
        <w:tab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</w:t>
        <w:tab/>
        <w:t xml:space="preserve">    A filename in CWD with list</w:t>
        <w:tab/>
        <w:t xml:space="preserve">    Filename</w:t>
        <w:tab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</w:t>
        <w:tab/>
        <w:t xml:space="preserve">    A filename in CWD without list  Filename</w:t>
        <w:tab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WD is working directory defined for the menu entry (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is discussed in example j)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other aspects of DOS these variable nam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ere is a definite difference between %e, %f and %E, %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that should be cre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Che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  <w:tab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chkdsk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item is run Axel will see the %a and produc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s with which the user will be prompt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rive "C:" then the string will be substitu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will be executed is "chkdsk C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) Run "EDIT" with a file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we can use the file variables that Axel define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av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.com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ccess to any filename, new or existing, in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.com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ccess to an existing filename in any directory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.com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ccess to any filename, new or existing,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.com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access to an existing filename in the 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.com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filename in the current directory but does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isting files.  The user may still select either a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se examples, Axel will substitute the file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only in the first two examples will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file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) Run "ECHO" and let the user input the string to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define an entry which asks the user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command.  This example, although not very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troduce some very important concepts in Axel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ile variables discussed above, Axel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generic variables: %1 to %9.  Those who are familiar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will recognize these variables names.  Both conce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, DOS obtains the values of the variab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hile Axel does it with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that should be defined for this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Ech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  <w:tab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entry is created Axel scans the command line and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1".  It then produces a second dialog box asking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You can either define it as a list of possibl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ring to type in at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dialog box that asks you for Prompt and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the title that will appear in the dialog box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what he/she is expected to do.  Enter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  <w:tab/>
        <w:tab/>
        <w:t>Enter a string t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the Values field is not used so it 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NDEFINED to complete the menu entry.  Try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at it function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tells Axel that the argument can be any string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n, while PREDEFINED indicates that the variabl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ist of items.  The latter option will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) Run "ECHO" with either the argument "Hello, worl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"Goodbye,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wish to define an entry very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 f).  We must, however, restrict the argument %1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"Hello, world" or to "Goodbye, worl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tr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REATE.  As in the previous example, Axel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ariable.  Define th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  <w:tab/>
        <w:tab/>
        <w:t>Enter string to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bye,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ed a list of strings in the Values field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he variable %1 has been restricted to only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ntry, Axel produces a dialog box asking you which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cho.  If you select the first Axel will cre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 Hello, world" otherwise it will build "echo Goodbye,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define a variable it should hav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If the variable has only a single value Axel will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thout prompting the user.  There are certain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you do wish to define a variable with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y will be discussed in lat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) Run "MEM" and ask the user whether he wishes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with no arguments or with either "/C" or "/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, /c and /p, are available to the mem.ex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fferent aspects of memory usage.  Define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  <w:tab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  <w:tab/>
        <w:t>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mem.ex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suggestive at this point that the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  <w:tab/>
        <w:tab/>
        <w:t xml:space="preserve">How should memory be display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blems with this definition.  The first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the user with three options: "", "/c" and "/p".  A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es not recognize that an empty line in the Valu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empty string in the variable list.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the user to select between "/c" or "/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that the user may not know what either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p" argument mean.  There is no point prompting the user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if he/she doesn't know what it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solves both of these problems using double quote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 string in double quotes at the very beginning of a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appear by itself ( that is, withou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) in the dialog box but the string will not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.  For example, if you define one of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s" as "A"X then A will be string that appears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X will be the value that is substit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will work as required if we define the variable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  <w:tab/>
        <w:tab/>
        <w:t xml:space="preserve">How should memory be display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"Display default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how program status"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Classify programs by usage"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entry is run the dialog box that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with will contain three meaningfu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store an empty string in the vari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the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) Run Windows, produce a prompt which asks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shes to run Windows by itself or to have Windows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its default editors.  If the user selects editing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econd dialog box asking whether "Write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tepad.exe" should be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illustrate how Axel allows conditio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  In particular, if the user selects on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alog box the program is immediately run wh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second entry then another dialog bo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empting to define the entry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win.com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fine %1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"No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un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%2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"Write"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Notepad"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will not be correct since Axel will not realiz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prompt for %2 if "No editor"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 example we must understand the exact order that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variable substitution.  Axel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arch Commands for file variables %a to %p.  If fou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ile dialog box and retriev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arch result of 1) for %1.  Prompt for its value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arch the result of 2) for file variables %a to %p. 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and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arch result of 3) for %2.  Prompt for value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eat file variable substitution 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peat for variables %3 to %9.  That is, prompt for the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substitute the result then search for any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we see that the correct manner that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win.com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 %1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"No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un editor"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%2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"Write"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Notepad"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xel sees that we have introduced %2 in the definition of %1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it must also obtain a second definition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ry is executed Axel will only prompt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dialog box if "Run editor" is selected in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j) Run EDIT from c:\ but force the user to edit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DOCS directory that has the extension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fine this menu entry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  <w:tab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 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alog box that is produced will not lis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CS directory.  It will also not work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 C:\DOCS\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is to define the file variable %E from with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variable %1 to %9.  When this is done, Ax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 to be based in a directory other tha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menu item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%1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>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no need to have more than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ield nor is it necessary to define a Prompt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since it won't be seen anyway.  Defining the entry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xel that we wish to have the working directory of %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ther than the directory that the command is run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PREDEFINED Axel prompts for the working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un the variable %E.  Select the C:\DOCS directory.  Axe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file specification to use, replace "*.*" (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 files in the directory ) with "*.TXT" ( which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with a .tx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feature is useful since it allows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be composed of only a certain type of file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n the directory.  Its most useful insta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%e and %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) Run EDIT and force the user to select either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\DOCS with the extension *.TXT or a file in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extension *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must define each of the %E variabl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ariables %1 to %9.  Since we need to access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use two gen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  <w:tab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%1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</w:t>
        <w:tab/>
        <w:tab/>
        <w:t>Edit in which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 xml:space="preserve">"Docs"c:\docs\%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Windows"c:\windows\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%2 to have the single value %E with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CS and file specification *.TXT.  We also define %3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lue %E with working directory C:\WINDOW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*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)      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Shell window provides a convenient means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le you are in the Axel desktop.  Enter the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xel has the ability to run several internal comm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, others will be executed exactly as they wou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eatures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ncludes command line editing and history re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s well the ability to display the last 150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isplayed in the DO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functions available in the 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Display a dialog box listing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in the history buffer.  Sele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list to re-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/Pgdn</w:t>
        <w:tab/>
        <w:t>Scroll up and down the DOS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Click on the DOS buffer to display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 box.  Select the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</w:t>
        <w:tab/>
        <w:t>Drag on the DOS buffer o move th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And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OS window it is important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nd internal commands.  Axel has implemented its ow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on DOS functions ( such as DIR and COP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command Axel checks its list of program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ternally.  If it does not find your command in i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xel saves its current state, frees memory, runs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ores the state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is found in Axel's internal list then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rectly in the DOS window.  But note that the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T necessarily identical in functionality or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commands ( the emulation is nearly identic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differences ).  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xel will NOT prompt to see if you really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y will just be deleted ( even if the files are read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page through a text file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MOR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MORE &lt;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Internal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Shells inter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</w:t>
        <w:tab/>
        <w:tab/>
        <w:t>Print out valid drive,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/CHDIR</w:t>
        <w:tab/>
        <w:t>Chang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  <w:tab/>
        <w:tab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>Copy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/ERASE</w:t>
        <w:tab/>
        <w:t>Delet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</w:t>
        <w:tab/>
        <w:tab/>
        <w:t>Display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  <w:tab/>
        <w:tab/>
        <w:t>Displa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  <w:tab/>
        <w:tab/>
        <w:t>Edit file in the Ax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</w:t>
        <w:tab/>
        <w:tab/>
        <w:t>Search directorie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>Display the description and syntax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/MKDIR</w:t>
        <w:tab/>
        <w:t>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</w:t>
        <w:tab/>
        <w:tab/>
        <w:t>Display the contents of a file with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ab/>
        <w:t>Move or renam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</w:t>
        <w:tab/>
        <w:tab/>
        <w:t>Display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/RMDIR</w:t>
        <w:tab/>
        <w:t>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/RENAME</w:t>
        <w:tab/>
        <w:t>Move or renam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ab/>
        <w:t>Display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ab/>
        <w:t>Display the operating syst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about these commands run 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Internal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mmand FF is a file find command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files matching a particular name or part of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search all subdirectorie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ile whose name contains the substring given in th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 accept wildcard characters, it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in filena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FF .COM</w:t>
        <w:tab/>
        <w:t>Searches for all *.com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FF</w:t>
        <w:tab/>
        <w:tab/>
        <w:t>Searche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FF EMP</w:t>
        <w:tab/>
        <w:t>Searches for all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ring "emp".  This will match TEMP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PTY.BAT or TEST.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mmand EDIT can be used transfer fil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.  The command will only work if the edito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And 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offer paging of their output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print a screenful of information and pause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is pressed or a mouse button is clicked.  Sinc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intercept any key that is press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any other aspect of the desktop wh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un.  You must first terminate the comman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/resize the window or if you wish to change the window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internal command can be aborted at any time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TYPE can be paused at any time by pressing the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DOS shell will read your prompt environment varia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command prompt.  If it cannot display your promp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for example, if you use the $e variable ( mos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variables are processed correctly by Axel ), then $p$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your command prompt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)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can be used to copy, move or delete eith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group of files or an entire directory tree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un programs, edit files, print text files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.  It is recommended that the file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ized to be nearly the width of the screen so that you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vailable functions 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displays three columns.  At the leftmost s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lumn where Axel displays the list of available dri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drives by selecting a new drive or re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 by selecting the current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column displays a directory tree based arou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xel displays the current directory,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all of its subdirectories.  Chang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esired entry, either by clicking on the entr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the directory name until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ired position then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s displays the list of filenam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characteristics of the file and whether or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for file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 appears at the very top of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Below the three columns is a status line which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selected and their total size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a list of commands that are currently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 Manager is designed to be context sensitive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ssociated with files will only be visible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file column ( similarly for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round in the Axel File Manager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Right</w:t>
        <w:tab/>
        <w:t>Toggle between the drive,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Down</w:t>
        <w:tab/>
        <w:t>Move the cursor up and down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Selec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</w:t>
        <w:tab/>
        <w:tab/>
        <w:t>Pressing the first letter in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cursor directly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etter</w:t>
        <w:tab/>
        <w:t>Run the function whose name ha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lumn</w:t>
        <w:tab/>
        <w:t>Change to one of the drive,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entry</w:t>
        <w:tab/>
        <w:t>Move the cursor to the another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ntry</w:t>
        <w:tab/>
        <w:t>Selec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 line</w:t>
        <w:tab/>
        <w:t>Run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e of the functions that appear at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Letter where letter is the capitaliz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. So, for example, to clOne a file ( which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same directory with a different name ) press Alt-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lect the function by clicking on the name that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or by selecting the entr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will sort the entries in the fi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by filename, by extension, by size or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Sort by" in the File menu, then choose the sort criter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men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ile manager will have Verify mode o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ether you wish to perform the reques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prevent you from inadvertently deleting vital files.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s the recommended setting, however, if you wish, you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" off by selecting Verify from the Fie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Fi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are available within the file manag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drive</w:t>
        <w:tab/>
        <w:t>Deletes all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rive. You wi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continue regardless of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have Verif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</w:t>
        <w:tab/>
        <w:tab/>
        <w:t>Display the free space o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dir</w:t>
        <w:tab/>
        <w:tab/>
        <w:t>Copy recursively all files and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irectory.  With this command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the current directory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directories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dir</w:t>
        <w:tab/>
        <w:tab/>
        <w:t>Delete recursively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directory.  With this command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the current directory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directories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</w:t>
        <w:tab/>
        <w:tab/>
        <w:t>Create a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be prompted for the directo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ir</w:t>
        <w:tab/>
        <w:tab/>
        <w:t>Move recursively all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directory.  I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ies are different the files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copied to the destination then delet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you can only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or one of its subdirecto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prompted for the directory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dir</w:t>
        <w:tab/>
        <w:tab/>
        <w:t>Delete an empty sub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directory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</w:t>
        <w:tab/>
        <w:tab/>
        <w:t>Display how much file space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directory and all of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ab/>
        <w:t>Change the attribute of a file o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en one file is selected then you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attribute on all file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ed for 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  <w:tab/>
        <w:tab/>
        <w:t>Copy files to another directory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ed for the destination director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it is not possible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ne</w:t>
        <w:tab/>
        <w:tab/>
        <w:t>Copy files into a different nam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 Each selected file will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time you will asked fo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</w:t>
        <w:tab/>
        <w:tab/>
        <w:t>Delete one or more files.  This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hat have been selected even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ad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</w:t>
        <w:tab/>
        <w:tab/>
        <w:t>Edit a file in the editor window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if the editor window is already op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pointed to by the file column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 that will be transferr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  <w:tab/>
        <w:tab/>
        <w:t>Transfer a program to a menu window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sy way to define menu window entri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the file column cursor to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sh to transfer then select this o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log box will appear with the menu ent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 edit to, for example,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fu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</w:t>
        <w:tab/>
        <w:tab/>
        <w:t>Move the selected files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ource and destination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fferent then the files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tination then deleted from the sour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prompted for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  <w:tab/>
        <w:tab/>
        <w:t>Print the selected files on the pr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will only print text files (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not print files from your word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ommand )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llel port number that you hav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nected to.  If you are unsure which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 you are using try LPT1 ( if this fail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PT2 then LPT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</w:t>
        <w:tab/>
        <w:tab/>
        <w:t>Rename files in the current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prompted fo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</w:t>
        <w:tab/>
        <w:tab/>
        <w:t>Execute the selected program.  Thi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pointed to by the file colum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ill be prompted for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</w:t>
        <w:tab/>
        <w:tab/>
        <w:t>Select or deselect all entri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.  If the cursor points to an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then all entries will be selec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points to a selected entry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wi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)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Editor allows you to edit text files directl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preserving changes to your document even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or powered down.  Although, the Axel Editor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s a dedicated text editor program, it does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very large files and includes such basic features as find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, as well as storing a history of files that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simply select "Open file" from the File menu. 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directory tree from which you will select the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new file enter the name in the line at the top of the box,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is name to be a legitimate DOS filename ( that is, Ax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such things as wildcard characters in the name )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 the filename is displayed at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xel saves a list of the last few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 If you wish to re-edit a file then simply select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" from the File menu or press the F3 key.  Axe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in a dialog box, select the one that you wish to 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ile either select "Save file" to save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ame or "save As" to save the buffer to an alterna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be possible that you have edited or chang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other editor while the Axel Editor was running, Ax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before saving the file.  If Axel fin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file since it was loaded by the editor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sking whether you wish to save the file anyway (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ay then this would mean you would lose the changes you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ditor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Files From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diting a file you should select "Kill 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.  Until this is done the file will remain in A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ven if you exit Axel or if you turn off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open another file then the current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illed automatically.  If you kill a file buff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xel prompts you asking whether you want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killing the buffer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nd paste from within the document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of the region you wish to cut.  Select "Mark bloc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and move the cursor to the other boundary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Cut block" or "copY block" to copy the region to A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( "Cut block" will also delete the reg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).  If you wish to insert the region to anoth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imply move the cursor to the destination poin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ste block"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will search a document from the cursor position onwa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ring when you select "Find text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string and press ENTER to begin the sear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cursor will be moved to the beginning of the match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arching is done without case sensitivity. 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elect "Repeat find" from the File menu.  This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next matching string in the document.  Axel will be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find the text in the remaining section 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and Marking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cursor to any character in the documen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ith the mouse cursor.  This will also enabl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point. To mark a region drag the mouse cursor from on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o another.  The region will appear highligh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ut or copied to the editor's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document with the mouse click on an area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vertically outside of the editor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scroll the buffer based upon mouse moveme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oving the mouse vertically to keep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keystrokes available in the editor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nd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A</w:t>
        <w:tab/>
        <w:tab/>
        <w:t>Save file buffer with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</w:t>
        <w:tab/>
        <w:tab/>
        <w:t>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Li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r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ight</w:t>
        <w:tab/>
        <w:t>Move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eft</w:t>
        <w:tab/>
        <w:t>Move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up</w:t>
        <w:tab/>
        <w:t>Move to the top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gdn</w:t>
        <w:tab/>
        <w:t>Move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and past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el</w:t>
        <w:tab/>
        <w:t>Cut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ns</w:t>
        <w:tab/>
        <w:t>Past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C</w:t>
        <w:tab/>
        <w:tab/>
        <w:t>Cop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TER</w:t>
        <w:tab/>
        <w:t>Mark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word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</w:t>
        <w:tab/>
        <w:tab/>
        <w:t>Search for word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ab/>
        <w:t>Repea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</w:t>
        <w:tab/>
        <w:tab/>
        <w:t>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X</w:t>
        <w:tab/>
        <w:tab/>
        <w:t>Exchange cursor wit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Y</w:t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TAB</w:t>
        <w:tab/>
        <w:t>Insert TAB character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3        AX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)       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 Manger is the main program that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et of Windows utilities, from the file manage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y be launched with only a click of a butto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 Manager provides quick and easy access to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the file manager provides a dual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both your source and destination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when copying or moving files, not only ca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source directory but you can verif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 before copy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either the source or the destination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in short form, displaying only the filename, or in lon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not only the filename but also the size,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Simply click on the Magnifying Glass button nex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to toggle the display between short and long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either the source directory or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sired item in the directory window. 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Axel will first change the destin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and the old source directory to the destina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files that you have previously made will be lost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destination directory before selecting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copy, move or renam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detailed summary of a directory statistics click o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button at the side of the file window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e directory such as the free disk spac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in the directory and the total file space us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or the selec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ist at the bottom of the Axel window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drive of the source director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rive of the destination directory then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stination into the source by clicking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 Once you have set the drive click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ndow to restore the origin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 simply click on the name in the file lis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unselect.  For consistency, Axel makes sure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only directory with selected files.  Axel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if the selected file i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Axel just changes the destination into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nto the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will, by default, ask for confirmation when you try to cop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files or directories.  Until you feel very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xel you should leave this setting as it i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Confirmation change the setting in the Axel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A Button'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each of the buttons that appear in the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for simply click on the button and hold. 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appear on the bottom status line. 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way from the button before releasing the mouse so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advertently run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rograms From A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provides several ways in which you may launch you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For instance, you may run a DOS shell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MS-DOS button that appears near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window.  Run the DOS commands you wish and when you are d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" to return to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wish to run a Windows application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:&gt; button.  A prompt will appear, you ca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or you may use BROWSE to search through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you wish to execute.  Select OKAY when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and Done when you wish to return to the Axel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method of launching your applications is simply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lename in Axel's file window.  Alternat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name in the file window and select the Runner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Axel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ng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provides the ability to associate file extensions with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means that whenever you try to execut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xtension Windows will automatically ru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file loaded.  For instance, if you wish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or to view BMP file you can associate an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bmp so that if you double click on file "image.bmp"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runs the image processor which immediately load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.bmp".  Once you have associated an extension using Axel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e association will work anywhere in Windows,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a file with that extension the appropriat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instead ( with the file loaded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n extension select "Associate" from the Axel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file extension that you wish to assoc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program that should be associated with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OWSE button to locate the program from a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click on OK then double click on the filename in A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to load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ther Ax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 Manager allows you to easily launch the other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imply by clicking on the appropriate butt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window.  Click on the Magnifying Glass butt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run the Axel File Find and click on the Pencil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icrosoft's Notepad editor.  See the following ch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s about using these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default editor accessed by the Pencil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to another program by inser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=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[windows] section of your win.ini file. 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&gt; should be the full path name of the editor you wish A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ing Your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ment functions of Axel appear as the five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of Axel's desktop.  In order these commands are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copy, move and delete.  Click on the button and hol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button ( a description will appe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).  Move the mouse away before releasing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running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And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or make a directory click on the Create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to use and whether Axel sh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le ( that is, a file with size zero ) or a directo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ing the file or directory from the source director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set the source directory befor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ing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file or a directory simply set the destinatio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rectory, return to the source director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you wish to rename.  If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n Axel will only rename the last entry. 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xel will use the file currently under the cursor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button and type the new name of the file o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" box.  Rename will rename files from one drive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ing the file to the destination and then delet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, a group of files or a directory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indow to the target directory, return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elect the files or directories you wish to copy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lected than Axel will copy the file current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Select the Copy button, if you have Confirmation 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before Axel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iles and directories is nearly identical to copying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select the Move button rather than the Cop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ll work even if the source drive and destination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this is done by first copying the files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eleting the files from the sourc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Files And Remo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files or directories simply select the entri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e source file window.  Click on the Delet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if you have Confirmation On you will be prompted before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)       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el File Finder will search for matching file names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in the subdirectorie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aunch applications directly from the list o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either through the executable names themselves o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 extensions you have defined using the A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search specification, which can consis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r any valid wildcard name, in the Find box.  Se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finder should start from and click on th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" button if you wish to search all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 as well.  When done click on the Runner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nder will display the results of the search in its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pplications From The Fou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tched a set of files you may double cli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run the program ( if the file is executable )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pplication ( which can be defined in the A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 Search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arch again, click on the Scissors button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of the previous search results.  When done, click o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utton to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4   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)        RUNNING AXEL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xel properly on a network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for DOS's files CANNOT be shared.  Each copy of Axel tha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ts own directory, Axel must be able to maintai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the configuration file without possibility that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upted by another version of A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that constitute Axel for DOS ( AXEL.EXE, AXEL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.CFG ) should be copied into a new directory, presumably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you wish to run Axel on another works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updates the configuration file, AXEL.CFG, frequentl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tus and position of windows, important buffer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preserved.  If more than a single computer acce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ny time this may cause irreparable damage to Ax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You will probably need to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Axel's default if this occurs ( that i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lete AXEL.CFG and add your settings and menu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it is recommended that you define a standard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hich is saved with the desktop locked or with th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ocking" set ( discussed above ).  Copy this file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each computer in the network.  If at a later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pdate the global configuration you can recop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ies.  The user will only need to rese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/color choice, the positions of the open window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editor ( tell the user before he restarts Ax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hanges to his file have been copied to AXEL.SAK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is file to the filename he was edi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again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)        USING AXEL IN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l for DOS can be run from a DOS session in either Windows,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ultitasking operating system that emulates DO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run twice simultaneously ( that is, each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ession ).  Axel CANNOT share its files, each version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so that it can update its configuration proper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previous chapter for more 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)      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some commons problems that may occu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Fails To Properly Install A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, Install fails to properly install Axe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then it is suggested that you complet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nually.  Refer to chapter 2 for details abou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xel.  Before you do this, you can check that the A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been properly copied to your hard disk, that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for Windows files, waxharca.exe and waxharcb.exe, we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knife.vbx was copied into your Windows Syste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For DOS Does Not Run After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 has failed to properly modify your autoexec.bat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XEL\A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ppended to the end of your autoexec.bat.  Als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unning another menu system before Axel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ing a .bat file without the CALL keyword prepended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ossibilities is true then Axel has not been run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fully process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Moving In The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rse the Axel desktop simply click on the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to move the screen up or down.  When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xel checks for mouse motion and NO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This means that you can drag the mouse even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r the bottom of the screen.  Just keep moving the mous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 is not moving Axel still detects the mo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's Configuratio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xel for DOS configuration file, AXEL.CFG, become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running two DOS session with Axel or by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file then chances are that it will no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damage.  Delete the file and restart Axel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your previous configuration.  A good safeguard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a backup copy of the configuration file whe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xel to your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l Tries To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set up Axel for DOS and quite unexpecte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if you want to create a sample configuration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xel's configuration file has become damage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ragraph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ng Copying, Moving And Dele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pying or deleting files and you realiz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error that may cause you to lose valuable data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Axel File Manager command.  In Axel for DOS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the command will be aborted before the next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File Manager press Ctrl-Alt-Del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)        ABOUT H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is product, technical advice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please do not hesitate to contact H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e will do our best to resolve any problems or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you might have.  We can be reach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&amp;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couver, B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V6B 3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ccess to electronic mail we can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dar Gresseth</w:t>
        <w:tab/>
        <w:tab/>
        <w:t>73042,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Internet: 73042.3653@compuserve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 of the Axel Desktop Utilitie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or details.  To obtain information about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H&amp;G Software see the file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