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S T A U R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oftware by 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 is a more versatile replacement for DOS RESTORE. It handle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made by DOS versions 3.2 or earlier as well as thos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releases (up to 4.01 as of this writing)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files to the original directories, as offer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; in addition, files may be restored to different lo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 is also more forgiving with respect to the disk sequenc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may begin in the middle of a series of disks (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ingl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STAUR stating the source path and the destination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UR  a: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from backup disks in drive A: to hard disk C: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s of files with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estination may consist not only of a drive, b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; in this case, the original locations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eplaced by the specified one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UR  a: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everything in directory TEST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cked-up files are offered one by o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- copying (i.e., resto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- re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- change of destination on a single fil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- proceeding without asking mor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- skipping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- quitting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found to already exist in the destination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- over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- re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- change of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- skipp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copies all files without asking questions out of class 1 abo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 had been answered on the very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overwrites all existing files without ado; in other words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never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/A and /O together provide fully automat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n-line help is available by giving a command line argument of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; it may be used and copied freely but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profit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information on the various DOS backup format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bruary 89 issue of c't. I have used none of their c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senschaftliches Institut der Ortskrankenkassen, Bonn, has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e with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developped and compiled using Borland's Turbo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g reports etc. may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ass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00100@DBNRHRZ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