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 Animated Software Order Form          (1/1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rcle Price of desir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Alphabet"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Shapes"......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other Goose"..................... PRICE: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Math".......................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emory Game"...................... PRICE: 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Words"................................ PRICE: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Multiplication and Division"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Clock".......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................................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HE TYPE MEDIA YOU WANT YOUR PROGRAMS TO BE S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K 5.25" Disks        or           720K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include postage and handling in the U.S. 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, Please include an additional $1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you like your programs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601 Ranch Road,    DelValle TX     78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