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J2 PATTER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 Boyce (jboyce@tybalt.caltech.edu), 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is a program to generate juggling patterns. 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tered on the command line, in order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here are 4 basic modes, or types of patter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:  (1) solo asynchronous juggling, (2) solo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, (3) two person passing, and (4) a custom mode.  Mod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ite swap' mode, is the default. 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used in each of these modes (except for (4)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refer to the file 'notation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give the program a list of parameters and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tterns which fit the given constraints.  Si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be very large, it is wise to have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tterns you want when you ask the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re required by the program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mmediately following 'J2'.  These numb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Number of objects j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Maximum throw val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s any of these numbers increases the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nce there are more possibilities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aking too long,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3 5 3     -&gt;  a list of 3 object tricks including '44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531' (here we are using the default 'site swap'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5 7 1     -&gt;  all we get is '5', the cascade.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rick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5 7 5     -&gt;  a list containing many interesting 5 object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se runs several of the patterns print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before and after, separated by spaces from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se are 'excited state' patterns,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ation.doc'.  The throws to the left are starting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 the right are ending sequences.  Use these throw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the trick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 Any pattern without these throws before and af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throws in the starting/ending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the multiplexing filter, so they may require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multaneous catches from different places.  The '-x'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oesn't apply either.  The routine for finding starting/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as a lot easier to write without taking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[See below for explanations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llowing the 3 parameters discussed above activ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can be mixed at will, unless there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(for example, the -g and -ng flags).  These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Find solo synchronous patterns (g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te swa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 Find two person pass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file&gt;    Go into custom mode.  The comput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to figure out what kind of patterns you wan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    Print only ground st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g          Print only excited state patterns (no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          Disables printing of starting and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ited state tricks, printing '*'s instead.  For pa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these sequences can become long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  Computer counts the number of pattern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 at the bottom of the output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         Like -n, but print the number of patte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ress printing of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ite &lt;file&gt;  Writes output to the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print     Disables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exit      As a default, the program will stop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s any key.  This flag disabl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           The 'full' flag, which needs som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patterns with the same starting and en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one, for two ground state patterns) can be ad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valid pattern which has the sam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 each of its parents.  For example, the 3 objec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icks 3, 441, and 531 can be stuck together to get 53134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ite swap.  Ordinarily J2 will not display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sed in this way of two or more smaller ones.  Us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verrides this, printing even the decompos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mple      Related to the -f flag above.  As the default 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print some decomposable patter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object trick 45141, a rotated composition of 51 and 4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414 is not listed; its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441 is instead.  J2 excludes only those compos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med from two or more tricks LISTED by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mple flag overrides this, removing all compositions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valid tricks, such as 45141, will not be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utput.  (It is not obvious that 441, when rotate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rting and ending sequences as 51.)  As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using the -simple flag makes the number of tri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of objects and max. throw valu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as opposed to infinite for the default and -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ame        This one is specific to the solo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atterns containing the throwing sequence '11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default, just because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.  If you want to include these,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&lt;throw 1&gt; &lt;throw 2&gt; ... The exclude option gets ri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ntaining the listed throw values (for pa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self-throws).  Very low throws (like '3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rd to do in a pattern containing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Excluding several throws also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te a bit.  Example:   j2 5 7 5 -f -x 0 3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&lt;throw 1&gt; &lt;throw 2&gt; ... Each pattern listed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of each of the given self-throw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p &lt;throw 1&gt; &lt;throw 2&gt; ... Used to exclude pass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gain, low passes are hard to do, and this let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m.  This flag has no effect when not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&lt;number&gt;  Turns on multiplexing.  By defaul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multiplexing patterns; this flag allows you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following the flag is the maximum number of thr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hand to make at any time.  Usually this will b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 more than 3.  As &lt;number&gt; increases the program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f     When I first implemented the multiplexing o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most of the patterns foun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e juggler to make 2 or more catches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.  This is doable if the objects com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a clump of 2), but it's really tough otherwis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ilter which gets rid of all multiplexing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imultaneous catching of objects from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(unless one of the caught "throws" was a hold)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; if you want to disable it use the -m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 &lt;number&gt;  The delay flag only has an effect when pa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a standard ground state passing patter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p|3p&gt;&lt;3|3&gt; for 6 objects), you and your partner can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ound state pattern instantly, with no intermediate th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of the patterns printed will require you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rowing differently at the same time (you have to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the pattern, to ensure synchronization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allow for a communication delay, though, so that per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me to react when person #1 starts thr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 (many of the popular passing tricks have this proper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-d delay flag does.  The &lt;number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fter the beginning of the trick before person #2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something different from what he was while do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e pattern (like &lt;3p|3p&gt;&lt;3|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words need to be said about wha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ndard passing pattern".  These are those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ground state patterns of length 1.  For 6 obj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type 'j2 6 4 1 -p -g'and get two ground sta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1: &lt;3|3&gt; and &lt;3p|3p&gt;.  Any combination of thes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qualifies as a "standard ground state pattern"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ndard passing &lt;3p|3p&gt;&lt;3|3&gt;, ultimate passing &lt;3p|3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e delay flag lists all patterns which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of at least &lt;number&gt; for at leas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passing 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we type 'j2 6 4 3 -p -d 2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s the two patterns:  (the guy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the one "leading" the tricks) &lt;4|3p&gt;&lt;4p|3&gt;&lt;3|1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eople were doing the standard &lt;3p|3p&gt;&lt;3|3&gt;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as being done.  Note that person #1 has to begin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is throwing a pass.  &lt;4p|3p&gt;&lt;4p|3p&gt;&lt;3|1&gt; which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ltimate passing before starting the trick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will require a 2-count passing patter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mmunication delay, others a 3-count, and so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-d flag just scan the list for the pattern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.  The -d flag also implies a '-g' flag.  On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atter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&lt;person&gt;  For use with the -d delay flag above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is the "leader".  The default is person #1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re printed in the left position of each &lt; |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these with the program should help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3 5 3                    Simple site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3 5 3 -f                 Decomposable patter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3 5 3 -f -g -n          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3 5 4 -n                 Patterns of leng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2 3 5 4 -lame -n           Includes trick '5511' in lis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5 5 3 -m 2 -g            Gatto does '24[54]' in 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5 7 5 -x 0 -m 2 -g       A LOT of interesting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2 5 6 4 -s                 Some fun 5-ball synchronous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6 4 2 -p -f -g           2 person, 6 object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cludes standard 2-count, etc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trivial, a few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6 3 3 -p -m 2 -d 3       Shows the 'left-hand single'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ck mentioned in notation.do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e '-g' and '-d' o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stly reduce the number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2 6 3 3 -p -m 2 -d 3 -xp 1 Same as above, but elimina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d 1s (they're too low and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10 6 2 -p -g -f          10 obj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9 3 1 -c 3person         Basic 3 person, 9 objec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9 4 2 -c 3person -g -xp 1 -no   A lot of patter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9 3 3 -c 3person -m 2 -d 3 -x 0 1 -x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s a bunch of multiplex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3 person, 9 object passing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ters are crucial in limit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ricks to a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ST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ode allows you to find patterns f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situation imaginable, beyond the 3 basic built-i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3 person passing, or if your pass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 arm and can only use the other one, or if you me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ith 4 arms, or if you want only those site swap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require multiple throws from the right hand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are required to do is set up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, and then give the filename to J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flag, as in 'j2 9 4 3 -c 3person', where '3person'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et up to define 3 person pass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listed above work in custom mode to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ultiplexing patterns, ground state trick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ception is the -lame flag, specific to site sw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 contains the particular throwing rhy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Let each hand in the pattern have its ow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time axis be horizontal.  Put a '1' at th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makes a throw.  For asynchronous solo juggling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:  1 1 1 1 1 1 1 1 1 1 1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hand:   1 1 1 1 1 1 1 1 1 1 1  . . .     ti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orizontal space equals one unit of throw value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wn with a '4' at the first arrow above is throw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ond one.  For a given site swap trick, you can dra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like the above an arrow for each throw, from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o where it is thrown next.  The horizontal sp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agram is critical, since it determines what thro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from one throwing 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ous solo juggling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:  1 1 1 1 1 1 1 1 1 1 1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hand:  1 1 1 1 1 1 1 1 1 1 1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s between the 1s in the lower case; if w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se each hand would be throwing twice as often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case, which we don't want.  Anyway,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rhythms is periodic, so we can just write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 |   for the top,      |1 |  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|                     |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repeated unit that you specify in the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wo other numbers for each hand:  The pers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hand (must start with person #1), and th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hand that is to be considered a hold (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xing filter).  The format is, for the two cas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 | 2     and         1 |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 1| 2                 1 |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^-hol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# that h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:  Each of the 1s in the throwing rhythms abo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s that at most one throw can be made from tha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find multiplexing patterns where only ou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s (at most 2 throws at a time),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2 | 2     or          1 |2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 1| 2                 1 |1 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ition file (the spaces in the rhythm are implied 0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subtlety has to do with the fact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olo juggling, both hands never thro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any site swap pattern with a single hand, in theory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t back and forth fast enough (we could no longer treat a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, however, but would have to throw it).  We can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s into one, and the repeated unit for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rhythm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|1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parate the two hands when we see a pattern becaus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d throws cross and even on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defini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|1| 2     for 2 person passing (each person only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1| 2       since each is throwing 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|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1 | 2    2 person passing, each person throwing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1 | 2      (need a separate line for each h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1 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|1|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1| 2     3 perso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1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|11| 2    Passing between a guy throwing asynchronous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1 | 2    guy with on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|1 1 | 2  Two asynchronous jugglers passing, one juggling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 1 1| 2  as fast as the other.  Note that I split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1   | 4  up again, since the odds cross/evens don'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|  1 | 4  doesn't work here anymore.  Also note the '4'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|11 | 1   A guy juggling in a R-R-L-R-R-L throwing rhyth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|  1| 3   the top hand either a 1 or 2 could work as a hol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ing on the point in the rhythm.  Choosing 2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a different set of multiplexing pt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printed in custom mode using a notation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for the built-in modes.  Instruction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separated using &lt; |..| &gt;.  If a person ma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ow at a time, the different han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( ,.., ).  Multiplexed throws are grouped with [</w:t>
      </w:r>
    </w:p>
    <w:p>
      <w:pPr>
        <w:pStyle w:val="PreformattedText"/>
        <w:bidi w:val="0"/>
        <w:spacing w:before="0" w:after="0"/>
        <w:jc w:val="left"/>
        <w:rPr/>
      </w:pPr>
      <w:r>
        <w:rPr/>
        <w:t>/../ ].  Each individual throw is prin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The throw value, or the number of time un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rown again.  1 "time unit" is a single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throwing rh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f the throw goes to another person, print a ':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ers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the destination person has more than one hand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mean the first hand listed in the rhythm file, 'b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experimentation will no doubt help in understand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be as intuitive and simple as possible, but still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rked places in the code where you can add your own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filters for the built-in modes.  (The -x exclu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row filter, the -lame flag is a pattern filter,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ne.) You can also add a throw or pattern filt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ode, as well as your own routine to prin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(if you think the default one doesn't do the right jo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custom-mode filters and printing routin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in the sectio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