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's Airplane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's Airplanes 1.4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