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05910700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076602466"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2144201825"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680473063"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