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 Down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 Down" was written in Assembly for MS Dos systems, doesn't ne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does not have to be "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BREAKDN.EXE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r) of your choice (example: "UTILS").  Click on "Start" (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and "Run".  Type (example): "C:\UTILS\BREAKDN"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"Ok" to launch "Break 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have a huge document and wish you could split (break)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at specific points?  There are utilities that spli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lit by counting bytes or lines.  There is no control ov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file.  On the other hand, text editors have feature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rk" a part of a file, then export that part to a new file.  This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orting a few parts, and if the main file isn't too bi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have a huge file which is too big for most editor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rouble to export many parts into new files, "Break Down" may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(option) allows you to export only the "marked" pa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.  This saves you a lot of trouble when you hav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you want exported as seperate files.  Note: The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gressive extention (".001", ".00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BREAKDN FILENAME" and press Enter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REAKDN" and press Enter (You can "select" or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n entire screen Line is always highlighted in marking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R (carriage return) exists at the beginning of the screen line,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character, for that "line", to be "marked".  Also, anyth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, including the CR will be "marked" (lines with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break down" function, you "mark" parts of the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ne part (new file) from the other (new file).  Pa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, and un-marked parts in between, will becom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rked" Lines 100 - 200 and 300 - 400 results in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1" lines 1 -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2" lines 100 - 200 ("marked"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3" lines 201 -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4" lines 300 - 400 ("marked"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5" lines 401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extract" function, simply mark the parts that you want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wo parts are together, one unmarked "line" between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"Break Down" to view any file in text mode.  "Long line"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apped at the 80th column to keep everything on the screen. 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rst part of the file (point you want to spli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"marking" the next part (for the next file).  Note: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 Down" knows where to split (point that changes from "mark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marked or vise versa).  Simply position the "marking" bar using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, then press the space bar (toggles "mark" on/off). 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ver the area you want for the new file.  It can be one line, 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you want.  If you go past the point you want to split,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o the starting line for the next file and press the U (unmark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Unmark" clears marked lines when you move the bar down over the lin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the "U" (unmark) key turns off "mark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 Down" does not put markers in the document.  The siz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uge, up to 524,160 Lines!  If the lines have an averag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that would be 31,449,600 characters!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parts/files that you can "break" (at one time) is 999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essive extension limit (.001 - .999).  I can't imagin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ing" a file into more than 999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riginal file is never altered.  New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"marking" (splitting) a very large document, you can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save the marked references to a file, exit "Break Down",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count lines" is for you to see how many lines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file.  You must reset "count lines" to "1" (pressing F1 ke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part/file (split).  If you move backwards, "count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"1" and remains there.  Although you can use "count line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ference, I don't recommend it since it can be "pushed"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ching "1".  Use the "lines" number for posi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 Down" only marks/unmarks lines moving the "marker bar" downw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bar up to lines that are not marked above, then move th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(or unmark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ing (or unmarking) large areas (many lines), press the "PgDn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marking or unmarking lines, if you press the "Home" key (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) or the "End" key (go to the end), marking or un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d off.  This is a safety feature in case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ing" beyond the end of the file (past the last line)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