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User's Gui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DizRevue(TM) Viewer for DO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for displaying VENDINFO.DIZ fil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Version 1.50-023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Last updated: September 199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Copyright 1994-7 Rams' Island Soft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All rights reserve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s' Island Software    Website: http://www.ramsis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44 E. Lakecliff Way    E-mail:  sales@ramsis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ker, CO 80134-5933    Voice:   303-841-2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                      Fax/BBS: 303-841-6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User's Guide                                           Vend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Acknowledgment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eople have helped to mold the VENDINFO vision, and to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and encouragement throughout its development process. Thank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to all those who have reviewed the Concept Paper or the VEND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, or who have otherwise made suggestions regarding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is especially grateful to Fred Hill and Richard Holler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-term support and help with VEND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many have reviewed parts of the VENDINFO documentation,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go to Jim Green, for helping us avoid a wrong direction; to Bo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trander for a simple but particularly powerful idea; and to Daan v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ijen, for really studying the standard and providing many,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eople have also helped in beta testing the VENDINFO tool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re grateful to them all. Special thanks are given to Steve Estvani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rry Stern, and Rosemary West, for really giving things a workou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relessly reporting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NDINFO team is grateful to the following shareware trade associ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s for their endorsements of VEND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 Shareware Professionals (AS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 Shareware Authors and Distributors (ASA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Trade Association and Resources (ST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ational Software Copperative (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we particularly appreciate the 30-or-so software develop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s (mostly BBS-related) whose early commitment to suppo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 standard in their software products has helped provide moment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visibility to this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, VendEdit, VendPrcs, DizRevue, and VendLib are trademark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s' Isl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Viewer v1.50              -ii-                         Sep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User's Guide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Table of Content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NDINFO System 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nents of the System 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of a VENDINFO File 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ustry Support and Endorsements 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VENDINFO Documents and Packages 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..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Start 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ed Contents of the DizRevue Package 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and License 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for DizRevue 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zRevue: A User's Viewer for VENDINFO Files 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DizRevue Simply to View VENDINFO Files 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DizRevue to Test Package Integrity 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Viewer v1.50             -iii-                         Sep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The VENDINFO System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is a system for conveying software product inform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permissions from the publisher to distributo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. A standard (public) file format allows a VENDINFO.DIZ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y extensive information in a compressed, efficient form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tool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ids the publisher in constructing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llows the distributor to extract portions of the record, 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distribution decisions based on its content, in a high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ed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llows the user to view user-relevant product information qu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provides unprecedented capabilitie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Communication of product information and distribution polic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publishers to users and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Enforceable distribution policies for electronically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buted software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utomation of many aspects of package handling by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ors of all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s of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file is the key. This is an efficiently compresse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VENDINFO.DIZ) containing a great deal of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, the publisher, and the product's distribution poli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Edit editor allows the publisher to create VENDINFO.DIZ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.DOZ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Prcs (pronounced "vend process") processor is a batch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ing automated distribution-policy decisions based on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, and automated extraction of VENDINFO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zRevue for DOS (formerly VendView) is a simple menu-driven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Viewer v1.50              -1-                          Sep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llows the end-user to see relevant portions of the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. Even without DizRevue, an ordinary text viewer will displa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deal of use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zRevue for Windows (formerly VendView for Windows) does ever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izRevue for DOS does, but with a much more pleasant graph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. In addition, DizRevue for Windows can display the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media content of VENDINFO.DOZ files. When configured as a hel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for a Web browser, this viewer can download such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Web pages, for a quick and powerful look at the features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before downloa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Lib Library allows software developers to build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directly into such products as BBS programs and upload proc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s. It includes C and Pascal source, a C/C++ compatible libra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Windows 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-format standard describing the VENDINFO file is public,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arliest draft version published in July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specialized tools are available, for extracting VENDINFO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n entire drive containing ZIP files, creating databas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files, etc. Additional services for authors, use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ors are under 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of a VENDINFO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.DIZ file contains two sections. A human-readable 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contains information about how to use the VENDINFO fil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s most of the basic information about the product in read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. Optionally, it also includes "read-me" text,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, and the product's warranty and trial-us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section is a binary data record, compressed with a PK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gorithm, and appended to the file after the first section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has more than 750 fields of information about such thing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roduct name, date, an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referred package filename, other parts of product, re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roduct descriptions of varying length, categories,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Required platform (CPU, operating system, memory, disk, fe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Viewer v1.50              -2-                          Sep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Contact information for publisher, for ordering, for te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urchase prices and benefits, acceptable forms of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Detailed distribution policy, in general and by distrib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nformation about regional distributors and registration serv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lso a specialized version of the VENDINFO file,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.DOZ (for Description Out of Zip), which can contain ad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al information for use by CD-ROM front ends, as an electron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ia kit, as an electronic demonstration kit, and for other u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can even contain screenshots, icons, sound samples, a log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ertising screen, press release, reviewer guidelines, comp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, author biography, product features sheet, question-an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sheet, and other embedded, compressed files. CD-ROM front 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oon be using this information, as does the free DizRev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ustry Support and Endors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the VENDINFO concept has been extraordinarily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out the electronically-distributed-software industry. Pu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hers, disk vendors, CD-ROM publishers, file-distribution servic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s, and BBS software manufacturers have all expressed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, and many have pledged to build VENDINFO capability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own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trade groups have formally endorsed the VENDINFO fi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standard as a means of conveying product and produc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information from publishers to users and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 of Shareware Professionals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Trade Association and Resources (ST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 of Shareware Authors and Developers (ASA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ucational Software Cooperative (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of January 1996, 85% of new products distributed by ASP author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fficial ASP CD-ROM included VENDINFO files, and the percent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teadily gr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major on-line services, CD-ROM publishers, and fi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services are either requiring or strongly encoura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clusion of VENDINFO.DIZ files in all the software packages th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Viewer v1.50              -3-                          Sep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for distribution. Includ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ff-Davis Inter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ie Information Ser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CD-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Direct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Distribution Network (SD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oftware manufacturers have "committed in principle"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VENDINFO in their own software offer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ontext of these products, "support" for VENDINFO means extra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vant descriptive information automatically from VENDINFO file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necessarily mean making decisions based on the produc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polic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will provide tha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, Clark Development C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!, Mustang Software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jor BBS, Galactico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BBS, RBBS Development T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light BBS, Searchlight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BS, e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ve Host BBS, Steve W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Line BBS, Scott Green, City Limit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gaComm BBS, Larry Loisel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BBS for Windows, Russell Fr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 BBS, Philippe Leyba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pphire BBS, Pinnacle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yhost, Bruce Krobuse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traBBS, UltraBB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ed Modem Environment, Jason Fes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Upload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Scan, Mike Orti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Zip, Bill H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ZIT, Robert Neal/Corp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boScan, Floyd Hob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THD Proscan, David Mu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TranScan, Craig Duns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istribution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FF, Online Computer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Viewer v1.50              -4-                          Sep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BBSee Disk Cataloger, Martin Vallev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Catalog-on-a-Disk, EmmaSoft Software Company,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SmartCat Disk Cataloger, Oakley Data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leased products support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VENDINFO Documents and Pack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idea is documented in detail in a concept paper a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file-format standard. These two documents ar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VENDINFO information package, usually named VNDINFxx.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ere xx represents the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ic VENDINFO Toolkit (for authors and distributors) is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in the VendTools package, usually named VNDNFOxx.ZIP. The Diz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ue viewer package, for end-users, is usually named DIZVUDxx.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S version) and DIZVUWxx.ZIP (Windows version). The Vend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contains a collection of utilities and other useful infor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, and is usually named VNDUTLx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se can be obtained from the Rams' Island Software Web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http://www.ramsisle.com or our FTP sit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://ftp.abwam.com/pub/ramsisle. They are available in the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erve SHAREWARE, UKSHARE, and EDFORUM forums; the ASP Hub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es; many local BBSes around the world, including those associ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Software Distribution Network; from some disk vendors;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ASP and PsL CD-ROMs. They can also be download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s' Island BBS on first login at 303-841-62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cessary, the concept paper and evaluation versions of the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set can be obtained on diskette from Rams' Island Softwar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$ 6.00 in North America, $8.00 elsewhere. Payment is accep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a/MasterCard, check in U.S. dollars drawn on a U.S. bank, cash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hard currency (registered mail suggested), and various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. tion Network; from some disk vendors; and on the ASP and Ps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-ROMs. They can also be downloaded from the Rams' Island BB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Viewer v1.50              -5-                          Sep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Installati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the DizRevue viewer, simply unzip or copy all files in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directory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nvenience, you may wish to place the directory on you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, probably via a PATH statement in your AUTOEXEC.BAT file. (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lt your DOS manual if you're unfamiliar with this operation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using MS-DOS v5.0 or later, you can use the command "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" to learn mo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users keep their DOS PATH and directory structure simple,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ing small utility programs in a single directory ra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cating a separate directory for each utility. If you wish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you can place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ZREVUE.EXE (the program itsel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ZREVUE.HLP (the program's help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.INF (a list of product categories used by DizRev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a directory that is already on your DOS PATH. It is inadvis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 \DOS directory for this purpose, but you may fi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ient to keep such programs in a directory that you create,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C:\UTIL. These three files must be installed in the same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, for proper operation of DizRev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aining files can be retained or eliminated, as you pre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You may wish to leave all files in the same directory until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 familiar with DizRev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voke DizRevue on a VENDINFO file, make sure the file i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working directory, and execut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zrev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not placed DIZREVUE.EXE in a directory that's on you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, You'll need to use the full pathname of that fil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dizrevue\dizrevu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executing DizRevue from a read-only medium, such as a C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 drive, you'll have to use the -d (directory) command-line fla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Viewer v1.50              -6-                          Sep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ssign a writeable directory in which DizRevue can create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ZREVUE.CFG configuration file. You might also need to do thi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using a version of MS-DOS earlier than 3.0. An example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\files\dizrevue\dizrevue.exe -dc:\my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ost cases, software packages will have only one VENDINFO file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the standard filename VENDINFO.DIZ, and DizRevue will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utomatically. If the current directory contains multiple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you can either load the preferred file after starting Diz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ue, or you can specify it by adding the filename to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zrevue INCXT11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really quick start, just invoke DizRevue in the director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've installed it. You'll have access to the help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ells you everything you need to know to make use of DizRevu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'll be able to practice by viewing the VENDINFO.DIZ fil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s with DizRevu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xt-sensitive help system should provide you all the ad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al information you require. Just press F1 or Alt-H for hel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F1 twice, from anywhere, will display the help system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suggested that you use the help information extensively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and specifically that you read the first three item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. These provide a quick introduction to the VENDINFO system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, and to the use of DizRevue in partic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ed Contents of the DizRevue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zRevue package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ZREVUE.DOC  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ZREVUE.EXE   The executable program for DizRev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ZREVUE.HLP   Help file used by DizRev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.INF   Product category data file used by DizRev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INFO.DIZ   The VENDINFO.DIZ file that describes the DizRev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age itself. It's worth viewing both with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ewer and with the assistance of the DizRev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Viewer v1.50              -7-                          Sep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.FRM      Order form for other tools and services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VENDINFO system. No registration is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red to use DizRevu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_ID.DIZ    A small file containing a descript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age, currently used by many BBS and BBS-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 to automatically load such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o their files databases. VENDINFO will eve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ally render this convention obsolet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_ID.DIZ files should continue to be used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.TXT     A small "stub" pointing the distribut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DINFO.DIZ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_ME.TXT    A small "stub" pointing the user to VENDINFO.DI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and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zRevue is a "freeware" product. You are free to use it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or payment. Individuals may also give copies of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, provided no fee is charged and the the copy distribute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and unaltered. For policies regarding other distribu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modification, see the Distribution Licens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.DIZ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rranty and License governing your use of this produc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in the VENDINFO.DIZ file that accompanies this package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it using DizRevue itself, or view or print it with the tool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for ordinary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for DizRev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problem with installation or use of this produc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cumentation doesn't provide the help you need, we'll t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. Please keep in mind, however, that this is a free produc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's a limit to the level of support we can afford to provid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If possible, we would prefer to provide help with this produc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our public support forums (see below), or via som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means. If the need is great, however, or you just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ccess to the other methods, you may use any of the cont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LD-WIDE WEB AND INTERNET 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Viewer v1.50              -8-                          Sep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website is located at http://www.ramsisl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e-mail addresses are sales@ramsisle.com and support@ramsisl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, we offer two mail autoresponders through which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 information simply by sending an empty message. To ob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bout current versions, download locations, etc., se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o info@ramsisle.com. For a Frequently-Asked Questions li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a message to faq@ramsisl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S' ISLAND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ms' Island BBS is a bulletin board system, accessible to you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modem and communication software. On our BBS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find the latest version of the program, and you will be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sk technical questions of us and of our other users.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number is 303-841-6269. As all such things are mov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ld-Wide Web, we do not guarantee how long we will continu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INFORMATI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lso support this product on the CompuServe information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test version of the program is always available ther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and UKSHARE forums, and technical questions and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may be sent to us via electronic mail there or on the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erve SHAREWARE and UKSHARE forums. Our CompuServe user I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6244,324. We do not guarantee how long we will continue to mai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-mai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reach us by FAX at 303-841-62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reach us by voice telephone at 303-841-28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ontact us by mail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s' Island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644 E. Lakecliff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ker, Colorado 80134-59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Viewer v1.50              -9-                          Sep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User's Guide                                           DizRev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izRevue: A User's Viewer for VENDINFO Files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zRevue is a simple menu-driven viewer allowing the end-user to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vant portions of the information in a VENDINFO.DIZ file.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is straightforward, but it can be used in two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s, and you need to understand the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It can be invoked simply to view VENDINF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It can be used to test package integrity, as well a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the VENDINFO file contained in a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DizRevue Simply to View VENDINFO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not interested in testing the package contents for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grity, or you have only the VENDINFO file rather than the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, then you can simply invoke DizRevue on the VENDINFO.DI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You can specify the desired file on the command line, so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zrevue VENDINFO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load the VENDINFO.DIZ file. Alternatively, the simp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zrev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tart the viewer and will automatically load VENDINFO.DIZ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only VENDINFO file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not placed DIZREVUE.EXE in a directory that's on you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, you'll need to use the full pathname of that fil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dizrevue\dizrevue.exe VENDINFO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executing DizRevue from a read-only medium, such as a C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 drive, you'll have to use the -d (directory) command-line fla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ssign a writeable directory in which DizRevue can create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ZREVUE.CFG configuration file. You might also need to do thi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using a version of MS-DOS earlier than 3.0. An example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\files\dizrevue\dizrevue.exe -dc:\my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maintain a collection of VENDINFO files, you will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them to match their corresponding package names, in which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Viewer v1.50             -10-                          Sep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User's Guide                                           DizRev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may contain multiple VENDINFO files with names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XT11.DIZ. To pre-load such a file, 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zrevue INCXT11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you can simply load it manually after DizRevue is running,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've invoked DizRevue, it should be pretty clear what to d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menu item includes help text, as does every field of infor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when you're viewing VENDINFO.DIZ content. To see the help in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ion, just press function key F1. Pressing F1 twice will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DizRevue to display the index of the help system, from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lect topics for review. Just place the curso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item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DizRevue to Test Package Integ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DizRevue for this purpose, it is necessary to perform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Unpack the distribution package of the product you're evalu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an empt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Make sure that directory is the curr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Invoke DIZREVU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's consider each of these steps i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npack the distribution package appropriately, you should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new directory or use an existing, empty directory.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that the directory contain no files other than thos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age, since the files in the directory will be compar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released by the author. If you've received the packag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of a compressed file (e.g., PACKAGE.ZIP), then a sequence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ight be appropri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kdir temp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temp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&lt;place full path of source directory here&gt;\PACKAGE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 PACKAGE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PACKAG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received the package on a diskette that's in drive A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Viewer v1.50             -11-                          Sep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User's Guide                                           DizRev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quenc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kdir temp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temp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:\*.*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viously, the exact procedure used here will depend on how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 configured and what tools you have available.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are provided mainly to help you understand the in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amples above have the side effect that the releva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current working directory after the commands have been 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uted. If you use some other sequence or tool to unpack the pack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then need to do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temp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you need to invoke DIZREVUE.EXE, us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zrev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placed DIZREVUE.EXE in a directory that's on you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tools\dizrev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as an example) it is located in C:\TOOLS, which is not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start DizRevue, which will automatically lo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.DIZ file from the package, assuming it is a normal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only VENDINFO.DIZ, perhaps FILE_ID.DIZ, and no other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filename extension "DI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now view the contents of the VENDINFO.DIZ file itself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st Package command will allow you to test package integrity,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ing the package's Packing List with the actual file conten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Viewer v1.50             -12-                          Sep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