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@@@@@@@@@          @@@@@@@@   �  Relative Software Innov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 xml:space="preserve">@@@   @@@        @@@@   @@@  �  1515 N. Town East Blvd., Suite #138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 xml:space="preserve">@@@    @@@      @@@      @@@ �  Mesquite, Texas 75150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 xml:space="preserve">@@@   @@@        @@@         �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 xml:space="preserve">@@@@@@@@          @@@@@@@@   �  Voice Mail and Fax:  (214) 681-8131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 xml:space="preserve">@@@  @@@                @@@  �       9am-6pm CST Monday-Frida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 xml:space="preserve">@@@   @@@       @@@      @@@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 xml:space="preserve">@@@    @@@       @@@    @@@  �  Customer Service:  (214) 681-8131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 xml:space="preserve">@@@@@  @@@@@       @@@@@@@@   �       6pm-9pm CST Monday-Frida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</w:t>
      </w:r>
      <w:r>
        <w:rPr/>
        <w:t xml:space="preserve">@@@@@@@            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</w:t>
      </w:r>
      <w:r>
        <w:rPr/>
        <w:t xml:space="preserve">@@@              �  Compuserve ID:  73611,127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</w:t>
      </w:r>
      <w:r>
        <w:rPr/>
        <w:t xml:space="preserve">@@@              �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</w:t>
      </w:r>
      <w:r>
        <w:rPr/>
        <w:t xml:space="preserve">@@@              �  Internet Addresses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</w:t>
      </w:r>
      <w:r>
        <w:rPr/>
        <w:t xml:space="preserve">@@@              �       steve.moore@bluecafe.com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</w:t>
      </w:r>
      <w:r>
        <w:rPr/>
        <w:t xml:space="preserve">@@@              �       steve.moore@edition.uu.holonet.ne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</w:t>
      </w:r>
      <w:r>
        <w:rPr/>
        <w:t xml:space="preserve">@@@              �       73611.127@compuserve.com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</w:t>
      </w:r>
      <w:r>
        <w:rPr/>
        <w:t xml:space="preserve">@@@              �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</w:t>
      </w:r>
      <w:r>
        <w:rPr/>
        <w:t xml:space="preserve">@@@@@@@            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  </w:t>
      </w:r>
      <w:r>
        <w:rPr/>
        <w:t xml:space="preserve">BBSs'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maintain an RSI file area (#61) and message area (#6) 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lues Caf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 NODES with up to 28.8bps access 24 HRS a day ...... (214)638-11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 file and message area (#5) 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BS Americ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9600bps V32 .................. (214) 680-1451  and  (214)680-34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2400bps  ..................... (214)994-009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DO NET: 124/65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