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r a n d X  S Y M B O L I C  D E B U G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Sonam G Gy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ull-screen software debugger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 series of personal computers. Even 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ritten for these machines, it will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are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upports both the MONOCHROME (MDA)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CGA) display adaptors (not the EGA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ce through a graphics program, a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 is able to do this by trapping the BIOS video call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machines. Therefore, it is very important for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at your computer's BIOS routines b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I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, it is important that all vide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o via DOS or BIOS routines. In the case of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Xd screen always uses memory locations BB00:0 to BBFF: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80x25 text modes, this is the last of the f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). Therefore you can write to the screen dire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pages, but for the last one you have to go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major feature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ware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user the ability to trap any runa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 in its track. It is really of grea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addresses by symbo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d supports symbolic names by reading in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r linker. Two formats are supported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format generated by the MSDO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help on the differen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users are encouraged to go through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a new product, one of the biggest problems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igners is the balance between the 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program. Make it simple to use...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ower, make it powerful...it becomes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users will find out that I have followe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Even though this program will be used by most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 people, I have made the program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t has commands powerful enough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X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format of invoking bX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Xd [userprog[.COM]] [user_arguments] [&lt;userCON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irst argument is the optional name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d. If no extension is given, then a 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In the case of EXE files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name is given, then bXd tries to loa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the symbol file form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second set of arguments is what will be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its command line. This text is foun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H in your programs PSP (read DOS tech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PS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last argument enables you to redirect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another device besides the console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help if you're debugging a program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rom DOS consol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A&gt;bXd use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ase, bXd will load the file &lt;USERPROG.CO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load the symbol file. After that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the file loading procedure (whether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r not...etc) and then prompt you will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a key, then the bXd debu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Xd screen is divided into 6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ATA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---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DE                  | REGISTER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|STAC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---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SER                  | CURNT WINDOW 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indow from which all commands are issu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ways to give the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ethod implemented by most debugg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line consisting of a comm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 and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ingle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thod is via special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de is disassembled in this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he information from the USER window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user register values are displayed her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displayed in this window in both hex-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. You can scroll the informatio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th the &lt;cntrl-PgUp&gt; and &lt;cntrl-PgD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alues pointed to by the STACK POINTER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s displayed. The value at the bottom i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SS:SP and all the values above i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successiv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ND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displays a brief HELP tex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e current window is the window i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itioned. The default is the U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ine HELP available on all the commands.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function key FK1. Pressing that key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in the CODE window. Using the CURNT WINDOW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lp on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Key Inpu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1  Display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2  Display the current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creen to which all the consol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. If the current mode happens to be graphic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be displayed in that mod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press any key to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GA users, if you're in a text mode and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age; instead of pressing FK2, press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a function key ranging from 1 to 8 (FK1-F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display mode is 40x25 text mod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eight keys are valid. In 80x25 text mod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our function key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5  Toggle the current condition for the INT and RE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6  Toggle the current condition for the C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7  Single step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, REPx and the CALL instructions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way. You can trace through or bypa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race conditions for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bottom of the debug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for the INT and REPx instruct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aning that one condition controls both inst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 is YES, then the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d through. If the condition is N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m instruction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8  Edi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en breakpoints available.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brkpt to edi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fields for each brkpt.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field by using the TAB (nex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 (previous field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   Press the SPACE key to toggle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  Segment value of the break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he current code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off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      number of times the above add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before a brkpt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 For each brkpt, one or two control cond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. Each conditio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s and a binary operator.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ither register names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. If two such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n both have to be me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kpt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editing, type in the condi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TURN key, If there is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ursor will be positio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letter. Below are few exam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ight operat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kpt signalled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== 4;............ AX is equal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H != BH;........... DH is not equal to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 &amp; 0001;.......... bit#0 of C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^ 2;............. bit#1 of FLAG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&gt; 8;AX &lt; 10...... AX gtr than 8 AND if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H &gt;= BH;456 &lt;= AX.. DH gtr than equal to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56 is less than equal to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rmat most are familiar with.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d followed by an optional argument. Thi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an address, can be specifi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You can specify an offset value or a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rminated by colon) or a value with both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(separated by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can be typed as hex constant, registe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ymbolic names (provided a symbol file has be read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operators + and -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few examples using the 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d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ds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es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bp+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individual command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ogram is loaded for debugging, bXd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ile associated with that program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nerated by your linker. This version can read in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labels and supports two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is a file having the same name as the program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SYM. For example, if the program name is PRO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mbol file associated with it would be PROG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lines consisting of hex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 ascii symbolic name associated with it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ample. Note that underscore and dolla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F nm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7 wrt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DB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6C wrt$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B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at is the file that is generated b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assumes the file extension MAP. This will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users because this linker comes free with you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many compilers and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d will try to load a file of the SYM format file first.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then it tries the MAP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 regularly and haven't registe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The fee is thirty five dollars. For that,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instructions on how to build the switch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ls of the program and person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nam G G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18 Bergenline Avenue,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Bergen, NJ 07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GG 6 Nov, 198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