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N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procedures is that FORTRAN is rather ill suit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uffer  manipulation.   Most of the operations can be done in FORTR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slow in comparison.  Also there is the annoying practi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(e.g.  HP's FTN7X) to use fixed length character variabl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LIST OF STRING AN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T..... set all the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0DE... decode an array of reals contained in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.... case fold a character (a-z folds to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.... case fold a character string (a-z folds to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D.....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......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R.....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...... lef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......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RCH... search for a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... check two character string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.... move one character str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I.... move one integer arra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C1... determine the nominal length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C.... swap tw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I.... swap two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.... sort a group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I... sort a group of index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.... sort an array of double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... sort an array of indexed double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.... sort an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I... sort an array of index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.... sort an array o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I... sort an array of index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 all the characters in a string equal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such as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SET(CBUF,NBUF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CHARACTER*1 variable (here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characters in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 (CHARACTER*1 CBUF(NBUF) or CHARACTER*80 CBUF, NBUF=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EC0DE (note the "0" (zero), do not use an "O" (o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code an array of reals contained in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DEC0DE(CBUF,NBUF,NCOL,R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BUF (any character string like '123 34.E4 5*0 1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the number of characters in 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 set N to a negative number, then DEC0DE will retur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+number of reals actually decoded (of cour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constant like "-3"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COL (INTEGER*2) the column where decoding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(REAL*4) an array (may be only 1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(INTEGER*2) error return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In case you haven't noticed, some misguided persons at D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forgot to include the capability of fre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from a character string (some people c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"internal files" - why, is a mystery to me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this is the most OBVIOUS reason for read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haracter string... perhaps that's why they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Well, DEC0DE is just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0DE will return an error if the syntax is incorrec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s empty. You must have at least 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Missing numbers at the trailing end of a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zero (viz. if you try to read 6 number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3, the last 3 will come back a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of free format reals are given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"*" to repeat numbers. Comma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1.234 .0000123,45E4, 3*53.123 5*-7 -12.345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0DE is written in assembler and is actu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or HP's equivalent.  HP's FORTRAN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want to read integers from a character string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reals, then apply the "NINT" function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DEC0DE(CBUF,6,NCOL,R,1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IER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=NINT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T function performs the real&gt;integer con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probably want: (nearest integer) rather than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truncate to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se fold a character (a-z folds to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HARACTER*1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2=FOLD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1 (CHARACTER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2 (CHARACTER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se fold a character string (a-z folds to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OLDS(CBUF,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BUF (CHARACTER*1 CBUF(NBUF) or CHARACTER*80 CBUF, NBUF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I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arch for a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K=ISERCH('?','are you kidding?',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 CHARACTER*1 variable (here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F (CHARACTER*1 CBUF(NBUF) or CHARACTER*80 CBUF, NBUF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K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0&lt;=K&lt;=NBUF (if found, I will be first occurrenc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K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IAND/IOR/I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=IAND(J,K)  I=IOR(J,K)  I=IXOR(J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J,K INTEGER*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ILB/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teger&gt;integer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=ILB(J)  I=IRB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J INTEGER*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=ILB(J) is the same as I=J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=IRB(J) is the same as I=MOD(J,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eck two character string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F(MATCH(CBUF,'STOP',4)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wo character strings (may be CHARACTER*1 CBUF1(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F2(NBUF) or CHARACTER*4 CBUF1,CBU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characters in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.true./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t least NBUF in length (here NBUF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noying thing about FORTRAN is that it won'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4 characters of a string read in as 4A1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ength 4 like 'STOP'. MATCH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O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ve one character str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OVEC(CBUF1,CBUF2,NBUF) or CALL MOVEC(CBUF,'STOP'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BUF2 a character string (may be CHARACTER*1 CBUF2(NBU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4 CBU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characters in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1 a character string (may be CHARACTER*1 CBUF1(NBU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4 CB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t least NBUF in length (here NBUF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noying thing about FORTRAN is that it won't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4 characters of a 4A1 string to a string of leng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'STOP'. MOVEC solves this problem. It's als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MO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ve one integer arra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MOVEI(IBUF1,IBUF2,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BUF2 (INTEGER*2)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elements in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BUF1 (INTEGER*2)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t least NBUF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bout seventeen times as fast as a FORTRAN "DO 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BU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termine the nominal length of a character string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F(NBUFC1(CBUF,80).EQ.0) STO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=NBUFC1(CBUF,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BUF a character string (may be CHARACTER*1 CBUF(NBU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4 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total number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L (INTEGER*2) nominal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W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wap tw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WAPC(CBUF1,CBUF2,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BUF1 and CBUF2 character strings (may be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F1(NBUF),CBUF2(NBUF) or CHARACTER*4 CBUF1,CBU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characters in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1,CB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t least NBUF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wap two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WAPI(IBUF1,IBUF2,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BUF1,IBUF2 (INTEGER*2) a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elements in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BUF1,IB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rrays need not have the same length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t least NBUF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 group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C(GROUP,L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GROUP a group of character strings (may be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(L,N) or CHARACTER*64 GROUP(N) if L=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(INTEGER*2) length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string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isn't even possible in FORTRAN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pass the length of a character variable 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GROUP does not cross a segment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GROUP can not contain more than 65356 byt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 group of index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CI(GROUP,L,INDEX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GROUP a group of character strings (may be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(L,N) or CHARACTER*64 GROUP(N) if L=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(INTEGER*2) length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string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GROUP, INDEX (if, for example, you set INDEX to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SORTCI you can tell what the change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isn't even possible in FORTRAN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pass the length of a character variable 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GROUP and INDEX do not cro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. That is, GROUP can not contain more than 65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d INDEX can not contain mode than 32768 elem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 array of double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D(D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D (REAL*8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D does not cross a segment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D can not contain more than 8192 elem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 array of indexed double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DI(D,INDEX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D (REAL*8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, INDEX (if, for example, you set INDEX to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SORTDI you can tell what the change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D and INDEX do not cro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. That is, D can not contain more than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d INDEX can not contain mode than 32766 elem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I(K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K (INTEGER*2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K does not cross a segment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K can not contain more than 32768 elem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 array of index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II(K,INDEX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K (INTEGER*2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K, INDEX (if, for example, you set INDEX to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SORTII you can tell what the change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K and INDEX do not cro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. That is, K can not contain more than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d INDEX can not contain mode than 32766 elem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 array o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R(R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R (REAL*4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R does not cross a segment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R can not contain more than 16384 elem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OR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ort an array of index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ORTRI(R,INDEX,N,ASC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R (REAL*4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elements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R, INDEX (if, for example, you set INDEX to 1,2,3,4,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SORTRI you can tell what the change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that R and INDEX do not cro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. That is, R can not contain more than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d INDEX can not contain mode than 32766 elem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