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MORPH - 2-D Mor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 Ma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 Ka Po (cs_lamkp@stu.ust.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g Wing Kin (cs_wwkin@stu.ust.h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MORPH is a self-proposed project in 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urse.  The aim of the project is to build a 2-D Morp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PC.  User can input two 320x200 256-color GIF imag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corresponding points on the two images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eries of intermediate images showing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to the desired image.  The intermediat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320x200 256-color GIF im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echniques for 2-D morphing come from digi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; a growing branch of image processing.  Digital image warping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ometric transformation of digital images, redefining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points in an image.  One of the most comm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warping is texture mapping, a technique that is central to morphing. 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, the animator needs to define a correspondence between the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mages.  This can be done using points, triangles or meshe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has been defined, the textures in the images are bl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mage to the final image to produce the morph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thod of subdividing the images varies between different morp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ne used in this project defines common point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For a human face, these points could include the eyes, eyeb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and mouth.  Triangles are built from these points to crea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the images.  One of the most popular triangulation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unay triangulation is used in this program.  Delaunay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angles within each triangle and minimizes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ubdividing the images, the transformation from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.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803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V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use &amp; MS Mouse Driver ver 8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t least 5M hard disk space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t least 30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pu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buttons named "Source" and "Target"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s file.  When the button "Source" is clicked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and prompt the user to input the source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successfully loaded, the button name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 and the image would appear on the left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imilarly, the destination file can be loaded using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destination image would appear on the right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mag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window size is smaller than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is employed to display only a portion of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order to scroll to the other part of the image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be used.  These four buttons placed at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menu.  The four direction button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n the four directions.  Two speed can be used to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nter part of button is clicked, the movement is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the tip of the direction sign is clic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about five times the slow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use pointer can be seen in the menu.  It is us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lick the menu button, but also for point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images, a white spot appear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poin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button is used to confirm the points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After the selecting the two points on each imag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n click the Add button to confirm that this poi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After clicking this button, the point would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re formed o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orp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Morph is used to start morphing.  Whe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, a dialog box would ask the user to inpu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 more than five characters since another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ed to the end of the file name to indicate the seri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other dialog box would prompt the user to in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is clicked when the use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launay Triang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use the "On-line Delaunay Triangul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link up all inputted points on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On-line algorithm is used to give user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iangulation before input an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mploy of the optimal triangulation algorith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generating triangles with sharp angles and long edg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for image processing applications as it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arby data points will be used in the surfac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ha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ly, the four corners are pre-inputted as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refore, a diagonal line is seen on each im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ince two triangles are formed by four corner poin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no points can be added on the four boundary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esenham Scan Converting 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senham Scan Converting Line Algorithm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on the images.  All the triangles are drawn by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 to morph, the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is done by Linear Transformation.  This algorith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find the intermediate position of th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Points Within Particula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finding the intermediate triangles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he source, intermediate and target triang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order to find the corresponding color for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imilar approach to the scan converting left ed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described in textbook is used to find out all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fin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finding the points in each triangles, Af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is used to find its corresponding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arge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pixels, its color is then calculate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images' color and approximate col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mediate steps are shown in the screen.  In addition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mages would be stored on disk with the user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file format is 320x20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Consideration and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or (8-bit color VS 24-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limitation of the memory of DOS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to store the 24-bit imag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Hence, 8-bit 256 colo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ance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integrating the whole program, system testing bega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most of the time is spent in calculating the color of each pix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 that time, each pixel is required to scan the whole colo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closest color.  That is, each pixel for each image mu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256-sized array.  The performance on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, two methods are employed to solve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we changed that part of code into assembly languag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behave better.  This makes the program run in a much faster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ill slow. Then, we change our finding color strategy.  A 32x32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table representing 64x64x64 RGB color is created to store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dex in the palette table at the time of morphing.  In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x6x6-bits color from 5x5x5 bits color,  the least significant bi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e quite good and give a better performa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nsformation is mainly divided into two part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due to the two different color palette for two differ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ifferent triangles formed on the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first half of the morphing, the color palett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ould be used while for the second half, the color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ages is used.  This makes the output has a visibl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before and after the switching of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positions of the corresponding points for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ages might different a lot, the triangles forme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or two images.  Hence, we cannot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med of triangles to morph images.  The method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lf series, the triangles formed by Delaunay Triang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s is used to morph with the corresponding triangles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ages.  Similarly, the triangles formed by Delaunay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image are used to morph with the corresponding tri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mages.  Due to this reason, if the corresponding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arget images differ a lot, some intermediate ste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som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il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olberg, Georage.  Digital Image Warping.  IEEE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L. De Floriani and E. Puppo.  An On-line Algorithm for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unat Triangulation.  CVGIP: Graphical Models And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54, No. 3, July, pp. 290-30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etlef Ruprecht and Heinrich Muller.  Image Warping with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rpolation Methods.  Forschungbericht Nr. 443. 6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Valerie Hall.  Introduction to Morphing. 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Foley, van Dam, Feiner and Hughes.  Computer Graphics: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. 2nd Edition, Addision W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