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ted in Lawrence, Kansas, and founded in 1976, KAN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. develops computer products and provides computer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s of value to the blind. Its principal produ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X, a screen access program for desktop PC system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Braille, an easy-to-use and powerful program to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documents into standard literary English braille.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ed by KANSYS, Inc. include the production of braille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sletters, conference agendas, telemarketing prospect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mila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. Charles Hallenbeck, president and founder of KAN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. has received formal training both in rehabilitation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science. With many years of personal experie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ive techniques of blindness, Dr. Hallenbeck has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ly in the joint areas of rehabilitation and computing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1960's. The company was established as a Kansa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acilitate sharing with others the solutions to blind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had been devised or refined throughout his va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essional career. University based grants for resear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tactography and synthesized-message/synthesized-spee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access techniques for the blind formed the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for products of KANSY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a year of advanced training at Carnegie-Mel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versity in 1976-1977, Dr. Hallenbeck developed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alking terminal devices based on the 1977 Digital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obby computer," an early innovative design which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vive the early competition. That project culminated in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o the CP/M operating environment in the early 1980'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S-DOS thereafter. The KANSYS, Inc. solution to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by speech is known as PROVOX, and is used effective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hundred blind individuals at home, in schools,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, throughout the country and in several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boBraille has been available from KANSYS, Inc. only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89, but has extensive roots in earlier work by Dr. Hallenb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thers. Writing software to produce computer braille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cus of Dr. Hallenbeck's Special Post-Doctoral Fellowshi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hington University Department of Applied Mathema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Science from 1967 to 1969, and has continued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ntion since that time. The first braille embos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computers was introduced in 1983, and with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eks, KANSYS, Inc. had produced a CP/M program in the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to translate documents into the required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 the device. The increased power and standard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BM PC became available soon after, and the new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made the transition and supported the production eff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ioned earlier. Finally, a commercial version was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the name TurboBraille beginning in 1989, and that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enjoys considerable success and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