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2n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other documentation contain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y difference between prices in thi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n use the pric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, Euro Cheques made out in UK Pounds or chequ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Mr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rdering from outside the UK and wish to use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rent exchange rate to convert the prices i.e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pounds would be about 160 American Dollars. Please rou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o the lowest whole number, if the actual converted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95 dollars then round it down to 15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v96.9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2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 v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5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software is to be used by a Company,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overnment Office with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3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