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Pack, Version 1.2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Pack, Version 1.2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Pack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Pack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's 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software on any computer, as long 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erson uses it at a time. If several peopl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t the same time, you must pay one license fe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erson. If you use the software on a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pay for as many licenses as the number o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another person, except that you may sell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bles you make with the libaraies or any files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editors. Certain executebles specificly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r child calls that are include in the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also be include with your programs for resale, licen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ak12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Toolkit 1.50 copyright 1993-95 by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3.1 copyright 1989-96 by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