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CTL v1.2  (C) Copyright 1996 Charo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TL may be distributed as long as it is not modified in any way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(KEYCTL.ASM, KEYCTL.COM, KEYCTL.DOC, KEYCTL.NEW), and an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re below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TL is for AT-class (80286 and 80386) computers.  It allows you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sponsiveness by altering the key repeat rate, and/or remap 101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hanced" keyboards to resemble the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yboard remapping is selected, Num Lock will be turned off (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into cursor-key mode) and the keyboard will be remapp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 Lock ---&gt; left Ctrl      left Ctrl ---&gt; le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lt  ---&gt; Caps Lock      Esc       &lt;--&gt; ~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TL            display information on KEY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TL /I         install keyboard remapper in memory (uses only 44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TL /D         deinstall keyboard re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TL /R=x,yy    set key 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option may be used in conjunction with the other options.  Tw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given with /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1-4     delay before repeat starts (2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  02-30   two-digit repeat rate in cps (25-30 suggeste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