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Introduction to ConnectFAX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ing ConnectFAX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ing Faxes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 User's Guide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ing Faxes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ing Faxes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   Configuration Worksheets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sheet A - NetWare Global MHS User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sheet B - Fax Modem User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   Creating Fax Templates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ressIT!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yondMail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Vinci eMAIL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   Glossary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  Index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Introduction to ConnectFAX is a gateway that allows Infinite Technologies ConnectFAX gateway. 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a CAS driver, ConnectFAX can automatically generate default cover sheets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es and can also generate distinct cover sheets for each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iminating the need to print documents before faxing, ConnectFAX with either a CAS-compatible modem or serv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lass 1 or 2 fax modem.  There is no need to purchase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install Connect or MHS host, o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WDEMON PC in NetWare Global MHS environ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FAX notifies users if a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attempted to send failed to transmit.  Because the address fiel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-mail application controls fax processing, ConnectF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2, Administrator's Guide  Read this chapter to instal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e ConnectFAX and gives you special instructions for install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ing ConnectFAX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e-mail application.  It tells you how to send and receive fa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B, Creating Fax Templates  This appendix describes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fax templates within your e-mail application.  Template pro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ify the addressing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of the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hardware and softwar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act words and punctuation of any error messag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day through Friday, 9:00 a.m. - 6:00 p.m.  Eastern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10-363-94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10-363-0846 or 410-363-37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@INFINITE.ihub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MHS:SUPPORT@INFIN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@INFIN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Administrator's 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hapter provides the following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stallation instructions for ConnectFAX installs on you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on running ConnectFAX, you need, as a minimum, the following hard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SMF-compatible e-mail application, such as BeyondMail, DaVin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AIL, ExpressIT! or Notework; or a gateway, such as Connect for Microsoft Mail, with corresponding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lass 1 or class 2 fax modem connected to the computer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FAX with all fax drivers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AS-compatible network fax server connected to the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ConnectFAX to route incoming faxe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grant the MHS account rights to view all in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es.  Otherwise Connect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 Modem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sing a class 1 or class 2 fax modem without a CAS driver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 that you fill in the worksheet for Fax Modem Users loc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, "Configuration Worksheets."  Complete this workshee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the instructions outlined in "NetWare Global MHS Users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onnectFAX, we recommend that you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worksheet for NetWare Global MHS Users located in Appendix 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onfiguration Worksheets."  After completing the worksheet, fo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in "Creating a Gateway in NetWare Global MH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 or NetWare MHS 1.5, you may ski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Installing ConnectFAX, you must define an interface gatewa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are Global MH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 Copy and complete Worksheet A for NetWare Global MHS Us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, "Configuration Worksheet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 From the NetWare console prompt, enter 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NGMAD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 Select This Server from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 Select SMF Gateways from the Messaging Server Menu and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GMADMIN displays the New SMF Gateway Information screen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you to define a gate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 Enter the requested gateway information as shown in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.  If you completed Worksheet A, you can transfer those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2.1  NetWare Global MHS Gateway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Name     Recommende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teway NGM    Enter the value from line A-1 of your workshee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   We recommend that you use the val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.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domain is the name of your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teway NGM    Enter the value from line A-2 of your workshee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 Name     We recommend that you use the value F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teway NGM   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teway        Enter the value from line A-3 of your workshee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   We recommend that you use the val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2F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 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ion      (no recommend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       Enter the value from line A-4 of your workshee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group      We recommend that you use the val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.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domain is the name of your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Master     (no recommend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F Version    Enter the value from line A-5 of your workshee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recommend that you use the value v7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       (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iase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 Use the Esc key to add the gateway.  Select Yes when N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s you for confi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  Install ConnectFAX (All Users),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Connect2FAX (All Us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   Note:  If you have already installed a thirty-day evalu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  copy of ConnectFAX and move it to another ser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your diskette, ru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2FINST /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run C2FINST to serialize your new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these steps to install ConnectFAX files to your MHS\EX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 If you do not have a serialized version of ConnectFAX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ized, skip to step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 Run C2FAX.  This program allows you to install and 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FAX Gate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 If you are running ConnectFA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"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 Configure ConnectFAX"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FAX install program, it cre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files in the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HS\MAIL\GATES\gatewayname\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Name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WCONFIG.EXE       ConnectFAX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OST.EXE         Gateway executable file (originally C2FAX.EX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OST.OVR         ConnectFAX configuration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VRSHEET.PCX       ConnectFAX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.  After installation, you can use GWCONFIG to upd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when necessary.  During installation, you should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all of the options and enter all of the required inform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system.  When you update the configuration, you can simply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cedure that follows tells you how to configure ConnectFAX Configuration Option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p for       If you have a Connect      can bring up the ConnectFAX for the first time, make sure tha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and configure each of the options that applies 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 If you are changing specific settings, simply selec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that you want to change.  The ConnectFAX host.  Refer to "User Options"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hapter fo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- used to communicate using a class 1 fax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detect - ConnectFAX does not support class 2.0 mo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.  Most class 2.0 modems do sup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ass 1 communication and can communicat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FAX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e with your modem.  Specify the value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B-4 of your worksheet.  Valid values are: 2400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800, 7200, 9600, 12000, 14400, 19200, and 384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 Init       Optional.  A setup string to be sent to your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           prior to calling out.  Use any modem string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for your modem, but do not include AT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of the string.  For example, to tur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speaker off, you would enter:  M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out           Optional.  The number of seconds that can elap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the time that a remote host stops respo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time that ConnectFAX wil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header, which uses the following field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, time, sender, destination, subject, page numb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ax Station 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FA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truncate the header.  In most system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er can contain up to 85 characters when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nfigure settings appropriate for your CAS system, select 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rom the ConnectFAX displays the CAS Configura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the values for the displayed fields on thi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the configuration table that follows.  It describes the field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figuration screen, provides the possible values, and tell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the field is optional or required.  If you are config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FAX shares a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             or phone line with ConnectFAX has a dedic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m Init        Optional.  When using a shared phone lin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ay             number of seconds ConnectFAX ignores all incoming fa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e - ConnectFAX m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nFax mailbox name to the Connect or MHS mail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ConnectFAX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them.  Another CAS application may proc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read fa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bound Image     Required.  When routing inbound faxes, the fi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           used when creating e-mail attachments.  Valid valu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 DCX file - ConnectFAX match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Fax mailbox name with a Connect or MHS mailbox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FA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oute inbound faxes to the user specifi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Fax/Notification To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x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nfigure system defaults for your faxes, select Fax Default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nectFAX disp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 Defaults Configura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the values for the displayed fields on thi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the configuration table that follows.  It describes the field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figuration screen, provides the possible values, and tell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the field is optional or required.  If you are config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FAX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a cover sheet, ConnectFAX computer. Verif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rights to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Fax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nfigure what file types ConnectFAX Configuration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 ConnectFAX can only transmit graphics files in the PCX or DCX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ext files in the Text or ASCII format.  If a different type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sent to ConnectFAX will accept.  The default valu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PCX, *.DCX, *.TXT, *.A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dd, modify, or delete entries to thi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odify an entry, highlight the appropriate entry and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turn to the main screen, use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can include any valid DOS file name.  You may use the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 (?) and the asterix (*) as wildcard characters in these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enter other file extensions that use the PCX, DCX, Tex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format.  For example, the entry *.BAT allows users to fax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 Because batch files are written in text format, they are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nfigure fax defaults for individual users on the local host,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Options from the ConnectFAX displays the Gateway User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ateway Users Screen lists valid ConnectFAX displays the User Options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s specified on this screen override or supplemen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s specified in the Fax Defaults screen. Users can overrid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user defaults through addressing options when they send a f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 to "Manual Addressing" in Chapter 3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 or M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nder name may appear on headers and fax c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o              Optional.  Use the F2 key to specify the path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o file ConnectFAX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lution        Optional.  Specifies the default fax resolution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user.  Valid valu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- standard resolution, approximately 1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200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overview of ConnectFAX allows you to send faxes using your e-mail program. 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printing out files and sending the printouts through a fax mach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fax these files by attaching them to e-mail messages.  You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-mail messages and attachments to the ConnectFAX automatically creates a cover sheet for the fa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the remote fax, and sends your 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ing     Note: ConnectFAX system to generate a c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et.  If ConnectFAX will ign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ody and subject h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files in the PCX or DCX format and text files in the ASCII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format can all be faxed as attachments to an e-mail messag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or may not be able to receive faxes through ConnectFAX gateway.  If you will be using templates to send fax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 to "Using Fax Templates to Send Faxes" later in this ch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sing an e-mail application other than the three listed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your system does not have fax templates, send faxes as describ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Manual Addressing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ual Add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nd a fax without using an e-mail application template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create a new e-mail message.  Enter fax information in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of the message.  A typical address entry would appea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@FAX {/TO:Lucy Smith /FAX:1-410-555-873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-mail address has two components: the gateway informatio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 information.  The gateway information, SEND@FAX, sends your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and file to the ConnectFAX gate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ConnectFAX gateway.  Therefore, add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s may vary in your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not sure of your e-mail application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ing requirements, check with your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ministrator or refer to product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component, fax information, appears in the extended add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ection set off by curly brackets after the MHS standard addres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ded address contains commands that tell the ConnectFAX will use the system or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s to send the f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fax options different from your default settings, you must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within the curly brackets of the extended addres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table gives a brief description of commands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addressing.  You can use the command or the abbrevi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3-1  Manual Addressing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    Abbr.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AX:       /F:     Required.  Specifies the recipient's fax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TO:        /T:     Optional.  Specifies the recipient name to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header and cover sheet if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OVER              Optional.  Instructs ConnectFAX to sup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ver sheet gen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LOGO:      /L:     Optional.  Specifies the path of the log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FAX to gener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HEADER   /NH     Optional.  Instructs ConnectFAX to s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 in fine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TANDARD   /S      Optional.  Instructs ConnectFAX allows you to set fax options by using command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ded address of your e-mail message.  ConnectFAX to call.  Within the extended address,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/FAX: or the abbreviated command /F: followed by the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to which you are se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AX:1-410-555-87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 numbers may contain up to 30 characters, including spaces, hyphe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arenthe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specify a recip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specify a recipient name to appear on the fax cover shee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 header.  Within the extended address, enter the command /TO: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breviated command /T: followed by the name of the person to whom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sending a f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TO:Mortimer Dick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ipient names may contain up to 3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ing    Note: If you would like to include a forward s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p           within a specified parameter, such as a recipient na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place the parameter in parenthe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to have Sue/Sales appear as the fax recipi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cover sheet and headers, you would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TO:(Sue/Sa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generate a cover 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ConnectFAX to generate a fax cover sheet for this f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e extended address, enter the command /COVER. 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a cover sheet with the date, time, sender name,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, total number of pages, and message bo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FAX ignores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suppress cover sheet gen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ConnectFAX to suppress cover sheet generation. 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ded address, enter the command /NOCOVER.  ConnectFAX system does not generate fax headers automat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instruct ConnectFAX will create a fax heade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fields: date, time, sender, destination, subject, page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ax station 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suppress fax hea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ConnectFAX to suppress these headers.  Within the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, enter the command /NOHEADER or the abbreviated command /N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FAX will attempt to send your fax immediately unless you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ate or time for trans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pecify a date for transmission, use the command /DATE: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sired transmission date in the format mm-dd-y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ATE:01-28-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pecify a time for transmission, use the command /TIME: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sired transmission time in five-character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TIME:18: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pecify the date only, ConnectFAX will send the fax the first time ConnectFAX system normally sends faxes in standard resolu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instruct ConnectFAX system normally sends faxes in fine resolutio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instruct ConnectFAX generates a cover sheet for this fax, you may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in the body of the message and the subject line.  The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and subject header will appear on the fax cover sh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 Send the e-mail message and attachment.  They will be delive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nectFAX gateway and sent as a fax trans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ould like to use fax options different from your system or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s, you can use manual addressing.  Refer to "Manual Address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chapter fo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iled Transmi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fax transmission is successful, you will receive notificatio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system or fax administrator has configured ConnectFAX attempts to deliver a fax and fails, ConnectFAX tries to resend a message.  If ConnectFAX will delete the fax.  If a fax trans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ils, you will automatically receive notification through your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 The notification will specify which fax failed and will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eason for the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ing Fa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ing on your system hardware and software, you may or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le to receive faxes through ConnectFAX, we recommend that you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e worksheets included in this appendix and complet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will help you organize the information that you need to 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 class 1 or class 2 fax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sheet A - NetWare Global MHS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sing NetWare Global MHS, complete this worksheet.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information when you configure the NetWare Global MHS New S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teway Informa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sheet A.  NetWare Global MHS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information here:     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-1) Gateway NGM Name. Enter the name of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-1._________________        gateway.  We recommend that you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.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domain is the name of your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-2) Gateway NGM Short Name. Enter the sh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-2._________________        name for your gateway.  We recommend tha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-3) Gateway Description. Enter a descri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-3._________________        of your gateway.  We recommend that you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2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-4) Default Workgroup.  Enter the nam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group that will be using ConnectFAX gateway named FAX, add an entry simila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to your system address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:          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 ConnectFAX gateway FAX.  If your ConnectFAX gateway named FAX, edit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dd an entry similar t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"FA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"SEND@FAX {/TO:(^0)/FAX:(^1)}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 0,6,"Name","^0","",N,1,10,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use any of the parameters shown in "Manual Addressing" to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mplate.  For more information on Beyond Mail templates,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BeyondMail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Vinci 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with DaVinci mail administrator privileges can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late named FAX for the Connect products use the NetWare MHS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ddress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com LanFax Redir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AS-compatible program that routes fax transmission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 user through their LAN.  See DID Rou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ach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using ConnectF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S driver converts data from the CAS Application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 (API) to a form used by your CAS-compatible modem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hardware component that allows a computer to be attach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s peripheral such as a modem or a telephone line.  A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 can be either the external serial connector attached to your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n internal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FAX software is a gateway that conv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F-based e-mail messages and file attachments to a faxabl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W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rogram that allows you to configure Connect or MHS that serves as a reposi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nbound and outbound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Handling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M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Handling Service.  A message transport system owned by Nov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used by many LAN e-mail systems including ExpressIT! and Beyond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S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ddressing format used by Conn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are MHS.  An SMF message consists of a header and body.  Th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information about the message.  For example, it can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er, recipient, date sent, and message handling informat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dy includes the message. Connect, a workgroup is a set of messaging users with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prise whose computers are remotely or locally linked via Connect workgroup can be connected to a single host 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hosts in a multi-host workgroup.  The MHS address includ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group name.  See MHS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