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0777648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477828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280057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6118683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0890166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0894164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46804935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