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0672500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01523388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72846256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6274082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5488375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0668434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2845402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