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6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LAB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ve M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ity of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LAB tape is usually in one of two formats -- 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" tape, or a "generic" tap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 bi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haracter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 characters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files in ASCII, followed by 18 files in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6 files on the generic tape.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8, and their approximate sizes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STALL       1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T           39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LIB           333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ELPER.66       7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HELPER.77      1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HELP           7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YS.UNIX       9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YS.VMS        2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SYS.TSO       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SYS.CMS        3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SYS.DEC10      2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SYS.CDC       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SYS.PRIME      3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DOC           39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DEMO            2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DOC.NROFF     32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AT.SNGL      38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LIB.SNGL      333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line is one 80 charac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18 files are  in  the  ASCII  character 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18 files are copies of the first 18 i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s this document.  You can skip over it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, LIB, one of the versions  of  HELPER  and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SYS together constitute the complet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precision version of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s in MAT make up the parser  and 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include  a  COMMON statement which can be chang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llocated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s in LIB  include  modified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routines from LINPACK, EISPACK and the BLAS. 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COMMON statements and do not have to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the st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 versions  of  HELPER,  the  subrout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 the  help facility.  The version in HELPER.66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66 and uses sequential i/o. The version  in  HELPER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ritten in Fortran 77 and uses character variables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/o. If your  system  supports  both  version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want  to  choose  the direct access one --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 If you choose the direct access  versio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run a preprocessor named HELPSET, which is also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.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the source text for the help facility.  It 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sequential version of HELPER, or preprocessed by HEL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files which are then read by the direct  acces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PER.   HELP  is also included as an appendix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routines in one of the versions of SY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your particular operating system.  They invol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floating point word format.  I have include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work  on several different operating systems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is closest to  your  own  system  and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need.  There are no machine depende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is a report entitled "MATLAB Users' Guide". 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a nice printer with upper and lower case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per page.  Make as many copies as  you  need,  or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rom us at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contains  a  demonstration  exec  file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exec command in MATLAB. On most systems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s EXEC('DEMO') or EXEC('DEMO',7).  On some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SO  and  NOS,  it will be necessary to attach file 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2 and then EXEC(2) or EXEC(2,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.NROFF is the input to the UNIX  text  process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used to produce DOC.  This may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users' guide in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.SNGL and LIB.SNGL are the single precision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and LIB.  It is suggested that these be used only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 words  (48  bit  floating  point  fraction)  or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worry about is the character set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pper-lower case character set is highly desira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.  Read the tape and look at the first 50 or s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This  is  the  subroutine  MATLAB,  a  listing 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ocument. Check the comments near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if  the special characters are ok.  The ones we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 ;   BSLASH #   COLON :   LESS &lt;   GREA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which are not ok should be changed in th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data statement which follows. The altern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s the lower case letters as well  as  substitu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pecial characters, such as # and :, which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.  Do  not  worry  too  much  about  the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now.   These data statements in subroutine MAT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only  place  in  the  source  code  where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r.   (If  you  want to get fancy, there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volving BEL in subroutine ERROR near the end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 Change  1H-blank  to  1H-control G to get your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ts bell for any err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DOC and  HELP  are  full  of  speci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&gt;   \   !   :   ;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ok, I hope it is not too difficult  to  fix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used several FORTRAN  constructions  which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tandard, and which may have to be changed for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quote (') in FORMATS instead of a tribute to Holler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rays initialized in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ND= in REA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asked PFORT to tell me what else is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teractive FORTRAN systems use column 1  for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others don't.  If your system does not, edit file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"1X," .  There are 131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 in file SYS simply  calls  MATLAB.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modified  to  control the printing of und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 messages.   The  ground  rules  are:   Underflow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but  are  harmless  if  they  are quietly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are error conditions.  It would  be  nice  to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of a typical version of SYS, using some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larity,  is included in this document.  I hope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what the various subroutines do and how they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vised  for  your  system. Please send me copies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emory required can be  altered  by  a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  on  MAT which changes the matrix element sta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005 to something else.  Be sure to ge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IZE = 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routine MATLAB.  With this setting of the stack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 requires  about  a 300K byte region on an IBM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as to be reduced somewhat to get MATLAB to fit into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region on a CDC system.  Since each matrix elemen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uble or single precision words, an increase of 1000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ngth requires an additional 16K bytes or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 get  by  with  less  memory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The simplest way to do this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#     #     # 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    S1    S2    S3    S4    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OOT plus one of the segments  S0  through  S5  need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ny one time.  The segments do not call each 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root.  All the relevant calls are near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MATLAB  in  the  root.  There are five labele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hich are shared by the root and all  the  seg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gment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       MATLAB      STA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     PRNTID      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P      ERROR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R      PYTHAG      FOR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everything in file LIB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      COMAND    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        TERM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G      STACK2      GE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IN      GETCH       G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  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FN1      WGECO       WG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SL       WGEDI       WP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EF        H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FN2      CORTH       COMQ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RIDI      HTRIBK      IMTQ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FN3      WSV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FN4      WQRDC       WQ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FN5      MATFN6    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LOD      RAT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ough room, combine ROOT and S0.   With  more 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 ROOT,  S0  and  S5.   If you use some overla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description of how it is don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case  anybody  needs  to  know,  here  are  th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convert from double to single precision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safely accomplished by simple global text changes in 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and an appropriate version of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           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QRT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OG               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P           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IN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S              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N             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S             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X1              AMA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IN1              A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NT              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IGN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OD               A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            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          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2          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9    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additional comments that apply  to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ad the "tar" format tape, see file READ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 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 to change the single backslash #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near  the  beginning of file MAT to a doub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.  If this is not done, the F77 compiler  produces  an 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bout "dataalpha"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ize of the stack  to  take  advant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memory.  Eliminate  all the "1X," in format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SE = 0 in MATLAB to CASE = 1 to get lower  c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 All  these  changes  can be accomplish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d or vi commands to file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s/#/##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s/5005/50005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s/1X,/0X,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s/CASE = 0/CASE =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s/BEL/1H /BEL/1H^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$s/LCT(2) = 25/LCT(2) = 25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ation should suppress warnings about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haracter   variables  with  Hollerith  and  sh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version of  the  i/o  support  routin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f77 -w66 mat.f lib.f helper.f sys.f -lI77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Klimowicz and Lee Ward of UNM have developed a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handler  for use with VAX UNIX.  A copy of their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luded in SYS.UNIX and on the "tar"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VMS contains an extra subroutine for proper hand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verflow.  The main program includes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nitializes thi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overflow is expected in the the print routi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number  generator.   The integer overflow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/NOCHECK  MAT.FOR,LI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(T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Jack Dongarra at Argon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rogram in SYS.TSO includes the  appropriat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 system utility ERRSET that turns off verbos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flo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SO does not have  a  mechanism  for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execution.  It is necessary to use file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LOAD and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o specify LRECL=80 for terminal input on unit 5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blanks  added to input lines.  It is a good idea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 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LE(FT05F001 FT06F001 FT09F001 FT01F001 FT02F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TTRLIST(AT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  AT80 LRECL(80) BLKSIZE(80) RECF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 FILE(FT05F001) DA(*) USING(AT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 FILE(FT06F001) D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 FILE(FT09F001) DA('MATLAB.HELP.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 FILE(FT01F001) DA(SAVLOD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 FILE(FT02F001) DA('MATLAB.DEMO.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MATLAB.LOAD(MATMOD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rangement, the DEMO file can be executed by  exec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(C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Jack Dongarra at Argonne and David Gay at 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blank line  in  response  to  the  MATLAB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n  end-of-file  from  terminal  input  (Fortran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05F001). This results in a call from GETLIN to FILES with 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-5.  The terminal is "rewound" and control eventuall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which prints another prompt.  I hope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embly language routine used to attach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 MATLAB  to  Fortran  unit  numbers 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tan Eisenstat and Craig Douglas at Ya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yperbolic  trig  functions  SINH  and  COSH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EC system.  Fortran subroutin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.DEC1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Richard Franke and Drexel Univers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is  Fortran  I/O  unit  number  1.  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has to be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 = 5  becomes  R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E = 6  becomes  W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MATFN5 has to be chang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O = 1  becomes  WIO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IT = 1  becomes  LUNIT = 8  (in two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systems offer exciting challenges as far as 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cerned.  The first question is: which character 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?  An easy  approach  is  to  convert  everyth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ble  6-bit  character  set.   Even so, you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n, which is a pretty important MATLAB charac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r  more  fun to try to use upper and lower cas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.  I have succeeded in doing this with  the  6/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etup  used  on  the NOS system at Sandia, but have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6/18-bit coding on LTSS at Los Al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ASCII"  mode  on  NOS,  lower   case   charac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12 bits -- the first 6 bits are octal 7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6 are the corresponding upper case character.  They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haracters.   So, the following changes are requi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Several of the mixed  case  strings  in  FORMAT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beyond column 72.  You might as well convert the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 All the 80A1's  in  FORMATS  should  be 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A1's  and all the DATA statements initializing LREC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 80  to  132.   The  DATA  statement  for  ALPH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 MATLAB  can  be  changed  to  have  all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because subroutine  XCHAR  will  c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ctal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change involves our  friend  the  col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a  12-bit  octal 7404.  In the DATA statement for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lement just before 1H+ into a 1H(percent  sign). 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DATA statement for ALPHB, make the correspond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2H(colon).  Then read the comments in subroutine XCH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YS.CDC  and  make  sure that the DATA statement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N5 compiler should take MATLAB pretty much is  i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der  FTN  compiler  requires  two  familia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ource code.  First, the END= in the READ stateme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 by IF (EOF) GO TO ... .  Second,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S have to be replac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Please let me know what difficulties  you  ha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left out of this guide.  You can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5-268-8631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5-277-3112 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of the National Science Foundation and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ilities at Argonne National Laboratory, Los Alamo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d Stanford Linear Accelerator Center  is 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 So  is the assistance of the many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arly versions of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LAB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OMAND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UN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TACKP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TACKG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TACK1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TACK2(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RINT(ID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RNTID(ID,ARG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E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E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ETV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F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F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F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F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ERRO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PYTHAG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AT(X,LEN,MAXD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HELPER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ELPER(H) -- Sequen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HELPER.7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LPSET       -- Direct acces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ELPER(H) -- Direct acce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ILES(LUNI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AVLOD(LUNIT,ID,M,N,IMG,JOB,XREAL,XI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ORMZ(LUNIT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FLO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XCHAR(BUF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(A,M,N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ROMPT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LOT(LUNIT,X,Y,N,P,K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EDIT(BUF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file 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GECO(AR,AI,LDA,N,IPVT,RCOND,ZR,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GEFA(AR,AI,LDA,N,IPVT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GESL(AR,AI,LDA,N,IPVT,BR,BI,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GEDI(AR,AI,LDA,N,IPVT,DETR,DETI,WORKR,WORKI,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POFA(AR,AI,LDA,N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REF(AR,AI,LDA,M,N,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ILBER(A,LD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TRIDI(NM,N,AR,AI,D,E,E2,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HTRIBK(NM,N,AR,AI,TAU,M,ZR,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IMTQL2(NM,N,D,E,Z,IERR,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ORTH(NM,N,LOW,IGH,AR,AI,ORTR,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OMQR3(NM,N,LOW,IGH,ORTR,ORTI,HR,HI,WR,WI,ZR,ZI,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SVDC(XR,XI,LDX,N,P,SR,SI,ER,EI,UR,UI,LDU,VR,VI,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QRDC(XR,XI,LDX,N,P,QRAUXR,QRAUXI,JPVT,WORKR,WOR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QRSL(XR,XI,LDX,N,K,QRAUXR,QRAUXI,YR,YI,QYR,QYI,QT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GIC(A,LD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BASE(X,B,EPS,S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URAN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MUL(AR,AI,BR,BI,CR,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DIV(AR,AI,BR,BI,CR,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SIGN(XR,XI,YR,YI,ZR,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SQRT(XR,XI,YR,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LOG(XR,XI,YR,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ATAN(XR,XI,YR,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WNRM2(N,XR,XI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WASUM(N,XR,XI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IWAMAX(N,XR,XI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RSCAL(N,S,XR,XI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SCAL(N,SR,SI,XR,XI,IN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AXPY(N,SR,SI,XR,XI,INCX,YR,YI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WDOTUR(N,XR,XI,INCX,YR,YI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WDOTUI(N,XR,XI,INCX,YR,YI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WDOTCR(N,XR,XI,INCX,YR,YI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WDOTCI(N,XR,XI,INCX,YR,YI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COPY(N,XR,XI,INCX,YR,YI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SET(N,XR,XI,YR,YI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WSWAP(N,XR,XI,INCX,YR,YI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SET(N,DX,D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SWAP(N,X,INCX,Y,I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ROT(N,DX,INCX,DY,INCY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RROTG(DA,DB,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UNCTION EQI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UTI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ROUN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routine in file 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MATLAB(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IT = 0 FOR ORDINARY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POSITIVE FOR SUBSEQU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= NEGATIVE FOR SILENT INITIALIZATION (SEE M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STKR(5005),STKI(5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STK(4,48),LSTK(48),MSTK(48),NSTK(48),VSIZE,LSIZE,BOT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LFA(52),ALFB(52),ALFL,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DS(4,32),PSTK(32),RSTK(32),PSIZE,PT,P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DT,ERR,FMT,LCT(4),LIN(1024),LPT(6),RIO,WIO,RTE,WTE,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,SYN(4),BUF(256),CHAR,FLP(2),FIN,FUN,LHS,RHS,RA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VSTK/ STKR,STKI,IDSTK,LSTK,MSTK,NSTK,VSIZE,LSIZE,BOT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ALFS/ ALFA,ALFB,ALFL,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ECU/ IDS,PSTK,RSTK,PSIZE,PT,P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IOP/ DDT,ERR,FMT,LCT,LIN,LPT,RIO,WIO,RTE,WTE,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COM/ SYM,SYN,BUF,CHAR,FLP,FIN,FUN,LHS,RHS,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S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PS(4),FLOPS(4),EYE(4),RAN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0       10       20       30       40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0      0        A        K        U   COLON  :  LESS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      1        B        L        V   PLUS   +  GREAT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      2        C        M        W   MINU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      3        D        N        X   STA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      4        E        O        Y   SLASH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      5        F        P        Z   BSLAS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6      6        G        Q  BLANK     EQUAL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7      7        H        R  LPAREN (  DOT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      8        I        S  RPAREN )  COMMA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9      9        J        T  SEMI   ;  QUOT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LPHA(52),ALPHB(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LPHA /1H0,1H1,1H2,1H3,1H4,1H5,1H6,1H7,1H8,1H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A,1HB,1HC,1HD,1HE,1HF,1HG,1HH,1HI,1H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K,1HL,1HM,1HN,1HO,1HP,1HQ,1HR,1HS,1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U,1HV,1HW,1HX,1HY,1HZ,1H ,1H(,1H),1H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:,1H+,1H-,1H*,1H/,1H#,1H=,1H.,1H,,1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&lt;,1H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LPHB /1H0,1H1,1H2,1H3,1H4,1H5,1H6,1H7,1H8,1H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a,1Hb,1Hc,1Hd,1He,1Hf,1Hg,1Hh,1Hi,1H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k,1Hl,1Hm,1Hn,1Ho,1Hp,1Hq,1Hr,1Hs,1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u,1Hv,1Hw,1Hx,1Hy,1Hz,1H ,1H(,1H),1H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#,1H+,1H-,1H*,1H/,1H$,1H=,1H.,1H,,1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1H\,1H!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PS/14,25,28,36/,FLOPS/15,21,24,2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YE/14,34,14,36/,RAND/27,10,23,13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NIT .GT. 0) GO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TE = UNIT NUMBER FOR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TE = UNIT NUMBER FOR TERM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IO = UNIT NUMBER F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O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NIT .GE. 0) WRITE(WTE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ORMAT(//1X,'     &lt; M A T L A B 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/1X,'   Version of --/--/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SK HELPER TO OPE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(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ELPER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ANDO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(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ITIAL LIN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T(2)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L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SE = 1 for file names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0 I = 1, AL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FA(I) = ALPH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FB(I) = ALPH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IZE = 5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IZE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IZ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 = LSIZ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SET(5,0.0D0,0.0D0,STKR(VSIZE-4),STKI(VSIZE-4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ID(IDSTK(1,LSIZE-3),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TK(LSIZE-3) = VSIZ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TK(LSIZE-3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K(LSIZE-3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S = S/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1.0D0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 .GT. 1.0D0) GO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R(VSIZE-4) = 2.0D0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ID(IDSTK(1,LSIZE-2),F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TK(LSIZE-2) = VSIZ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TK(LSIZE-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K(LSIZE-2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ID(IDSTK(1,LSIZE-1), 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TK(LSIZE-1) = V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TK(LSIZE-1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K(LSIZE-1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KR(VSIZE-1) =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ID(IDSTK(1,LSIZE), 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TK(LSIZE) = 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TK(LSIZE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TK(LSIZE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P(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P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 = P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O =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NIT .LT. 0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CALL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 .EQ. 1) CALL MAT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 .EQ. 2) CALL MAT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 .EQ. 3) CALL MATF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 .EQ. 4) CALL MATF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 .EQ. 5) CALL MATF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 .EQ. 6) CALL MATF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 .EQ. 21) CALL MAT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UN .NE. 99) GO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ile SYS (Nonstandard stuff in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PROGR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ver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ATLA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ILES(LUNIT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UNIT,NAME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 DEPENDENT ROUTINE TO AL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NIT =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AME = FILE NAME, 1 CHARACTER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32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ose exec, save, load and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unit .lt.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(unit=-l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tran 77 internal file conversion from 32a1 to character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nam,'(32a1)'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matted i/o for exec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unit .gt. 2) open(unit=lunit,file=n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formatted i/o for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unit .le. 2) open(unit=lunit,file=nam,form='unformat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wind all except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lunit .ne. 8) rewind 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AVLOD(LUNIT,ID,M,N,IMG,JOB,XREAL,XI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UNIT,ID(4),M,N,IMG,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XREAL(1),XIMA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PLEMENT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NIT =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 = NAME, FORMAT 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, N =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G = NONZERO IF XIMAG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OB = 0    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= SPACE AVAILABLE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REAL, XIMAG = REAL AND OPTIONAL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VERSION USES UNFORMATTED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JOB .GT. 0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WRITE(LUNIT) ID,M,N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5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= (J-1)*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= J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LUNIT) (XREAL(I),I=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IMG .NE. 0) WRITE(LUNIT) (XIMAG(I),I=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READ(LUNIT,END=30) ID,M,N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M*N .GT. JOB) GO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5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= (J-1)*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= J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LUNIT,END=30) (XREAL(I),I=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IMG .NE. 0) READ(LUNIT,END=30) (XIMAG(I),I=K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FORMZ(LUNIT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 DEPENDENT ROUTINE TO PRINT WITH 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 .NE. 0.0D0) WRITE(LUNIT,10)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Y .EQ. 0.0D0) WRITE(LUNIT,10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mat(2z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FUNCTION FLO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 DEPEND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UNT AND POSSIBLY CHOP EACH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P(1) IS FL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P(2) IS NUMBER OF PLACES TO B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YM,SYN(4),BUF(256),CHAR,FLP(2),FIN,FUN,LHS,RHS,RA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COM/ SYM,SYN,BUF,CHAR,FLP,FIN,FUN,LHS,RHS,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mask(14),xx,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as(2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x(2),l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lx(1),xx),(lm(1),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mask(1),mas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m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fffff',z'fff0ff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fffff',z'ff00ff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fffff',z'f000ff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fffff',z'0000ff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fffff',z'0000fff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fffff',z'0000ff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fffff',z'0000f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fffff',z'00000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f0ffff',z'00000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f00ffff',z'00000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f000ffff',z'00000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0000ffff',z'00000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0000fff0',z'000000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z'0000ff80',z'00000000'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P(1) = FLP(1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FL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 .LE. 0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 =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K .GE. 15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= MASK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X(1) = and(LX(1),LM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X(2) = and(LX(2),LM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 =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XCHAR(BUF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UF(1),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 DEPENDENT ROUTINE TO HANDL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DT,ERR,FMT,LCT(4),LIN(1024),LPT(6),RIO,WIO,RTE,W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IOP/ DDT,ERR,FMT,LCT,LIN,LPT,RIO,WIO,RTE,W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WTE,10) 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mat(A1,' is not a MATLAB character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USER(A,M,N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A(M,N),S,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3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3 /-149,537,-27,-50,180,-9,-154,546,-2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(1,1) .NE. 3.0D0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I,1) = A3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ROMPT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SUE MATLAB PROMPT WITH OPTIONA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DT,ERR,FMT,LCT(4),LIN(1024),LPT(6),RIO,WIO,RTE,W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IOP/ DDT,ERR,FMT,LCT,LIN,LPT,RIO,WIO,RTE,W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WTE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WIO .NE. 0) WRITE(WIO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MAT(1X,/'&lt;&g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AUSE .EQ. 1) READ(RTE,20)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ORMAT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PLOT(LUNIT,X,Y,N,P,K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X(N),Y(N),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UF(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OT X VS. Y ON L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K IS NONZERO, THEN P(1),...,P(K) ARE EXTR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UF IS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XMIN,YMIN,XMAX,YMAX,DY,DX,Y1,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ST,BLANK,H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ST/1H*/,BLANK/1H /,H/20/,W/79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 = HEIGHT, W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IN =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AX = 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10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IN = DMIN1(XMIN,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AX = DMAX1(XMAX,X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IN = DMIN1(YMIN,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MAX = DMAX1(YMAX,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= XMAX - 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 Installation,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X .EQ. 0.0D0) DX = 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 = YMAX - 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LUNIT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40 L = 1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20 J = 1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(J)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1 = YMIN + (H-L+1)*DY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0 = YMIN + (H-L)*DY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30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Y(I) .GT. Y1) GO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L.NE.H .AND. Y(I).LE.Y0) GO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= 1 + (W-1)*(X(I) - XMIN)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(J) =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AX = MAX0(JMAX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(LUNIT,35) (BUF(J),J=1,J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FORMAT(1X,79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EDIT(BUF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BUF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ED AFTER INPUT OF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BUF CONTAINS PREVIOUS INPUT LINE, ONE CHAR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TER LOCAL EDITOR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25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7,file='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7,10) (buf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ormat(256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stem('edit  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(7,file='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i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7,'(a)'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stem('remove -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20 i = 1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s(i:i) .ne. ' ') 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s,10) (buf(i),i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