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320x200 320x200.xh graphic functions library _320x200_screen _320x200_addr _320x200_init _320x200_restore _320x200_putpixel _320x200_hline _320x200_putpixel_ _320x200_hline_ _320x200_vline _320x200_vline_ _320x200_cls _320x200_line _320x200_cir</w:t>
        <w:t>cle _320x200_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0x200 Libr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320x200 (13h) graphic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ircles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screen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scraddr=_320x200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init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restore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putpixel_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putpixel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hline_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hline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vline_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vline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cls=_320x200_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line=_320x200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circle=_320x200_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putimg=_320x200_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screen variable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byte _320x200_screen[200][320]=[0xa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screen[i][j] points to screen pixel from i line and j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easy way to put pixel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 VERY FAST !!!!!!. See 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: DO NOT exceed screen boundaries (eg.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20 ) !!!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scraddr variable�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_320x200_scr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ddress, DS relative. This is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init function� 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graphic mode 13h, using BIOS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restore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restore function�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mode in use before _320x200_init fun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init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putpixel_ function�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putpixel_(dword x=ec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way to put a pixel on the screen :  use carefully 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putpixel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putpixel function�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putpixel(dword x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 pixel on the specified coordinates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Makes 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putpixel_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hline_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hline_(dword x1=ecx,x2=ed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n horizontal line from x1 to x2 at line y, with color '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hline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hline function�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hline(dword x1,x2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n horizontal line from x1 to x2 at line y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hline_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vline_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vline_(dword x=ecx,y1=ebx,y2=ed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vline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vline function�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vline(dword x,y1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vline_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c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cls function�  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cls(byte col=al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the screen with 'col'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line function� 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line(dword x1,y1,x2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line between the specified 2 points (x1,y1 and x2,y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circle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circle(dword xc,yc,r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circle centred at xc,yc, with radius 'r' and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putimg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putimg(long x,y,dimx,dimy,byte *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 specified image with the specified siz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e im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