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0517400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544014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0174782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320391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2806505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139882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150366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4698229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6361179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1690329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81475119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98728504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42499102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6737180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5823796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0788628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68882664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