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1289798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8254381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98980325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