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Y SECUR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s not a topic many Internet users think about common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lectronic mail, log in to other machines,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.  However, as the Internet grows, security issu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more of a problem, especially when it is used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ata (such as your credit car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system as it is, traffic on the Internet is ver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by people other than the sender and recipient of th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even a small bit of technological know-how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right locations can easily intercept and copy all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articular site or sites.  The physical location doe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in the same place as the site; any routing poin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tes might become a point of wea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for system administration purposes technici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ly given total access to the computer(s) they mai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ability to read mail or news stored on thos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just include the sender's and recipient's sites; any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 that acts as a forwarding agent for the mail could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s read by its technicians (including your mail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sent to AlphaSoft travels over the Inter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ome degree, and is batched on at least three differen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it (your computer, our computer, and a gateway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at is run by a service provider).  This means that,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monitor or read mail travelling between our sites,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ossibly read your registration request and ob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.  It could then be used to charge horrendous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ey to your account without your knowled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we discourage registration of our produc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without some method of securing the communica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snoopers."  The best way we have come up with to do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(or "encode") messages using the Pretty Good Privac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Soft has selected the Pretty Good Privacy program (or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ort) for servicing our secure communications needs.  PGP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the most popular standalone encryption program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program are available for free both natio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ly.  This allows us to receive secure commun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works by taking a file that usually contains plain text (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ntain any information), encrypting its contents, and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nother file.  The program uses a key, usually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o encrypt the data.  The method used by PGP is called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ncryption"; under this system, there are two keys, on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encrypt and one that can only decrypt.  Here is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ion key (commonly called the "public key"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AP7FMAAAEEANV2UtvrUdfNMy0VFHtmG94Hk1R10EujsFS3hdHaTZcSUVz3</w:t>
      </w:r>
    </w:p>
    <w:p>
      <w:pPr>
        <w:pStyle w:val="PreformattedText"/>
        <w:bidi w:val="0"/>
        <w:spacing w:before="0" w:after="0"/>
        <w:jc w:val="left"/>
        <w:rPr/>
      </w:pPr>
      <w:r>
        <w:rPr/>
        <w:t>zHti4c0p5gTU+5NrC8bVX51erY/IkLylmkzwZb6/6gkQFhn6UsebxbP+3ObqO4M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slWfjHdbdmQ/bWD7y4b9dG1zKGlX4Y8788JkVRvWT3IDvmIPbiz5rh1VtH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JBbHBoYXNvZnQgRGV2ZWxvcG1lbnQgSW5jb3Jwb3JhdGVkIDxzdXBwb3J0QG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hhc29mdC5tc2lsaW5rLmNvbT6JAJUDBRAwD+1L7tIogMPMg6kBASJAA/4wChlO</w:t>
      </w:r>
    </w:p>
    <w:p>
      <w:pPr>
        <w:pStyle w:val="PreformattedText"/>
        <w:bidi w:val="0"/>
        <w:spacing w:before="0" w:after="0"/>
        <w:jc w:val="left"/>
        <w:rPr/>
      </w:pPr>
      <w:r>
        <w:rPr/>
        <w:t>L6YNgIe4Veo8GS/QQQrBjwFhziCBupvdzMGLv4l0U52GX3JUgmVXxKjXZ6lMg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LgUSqLVZ2LY17i/MqQUQVcz8Gc/hg6BegcEBpcntALpFv0OVPh7DKJdcHrvv8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1cYtvCRDAAV17eoIvdmp1sSl/LUycioFzd45kAjQIuHYjHAAABBACbKNlRn8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bR5P+EhPad/QDDFN68fpL/Fc1skbQURQNolZw7L/ErQhwPniYXmJkc20aLEmHB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F5azxnJXmo48P66oxzRGE+ZsW+ZN0jk9/LjMOqV76IJV/RFHnljX1iX8xVQ5f</w:t>
      </w:r>
    </w:p>
    <w:p>
      <w:pPr>
        <w:pStyle w:val="PreformattedText"/>
        <w:bidi w:val="0"/>
        <w:spacing w:before="0" w:after="0"/>
        <w:jc w:val="left"/>
        <w:rPr/>
      </w:pPr>
      <w:r>
        <w:rPr/>
        <w:t>Ztq7BCMrHfGQ5GswkNIsRfPu0iiAw8yDqQAFEbQrQ29udHJvbCBFbnRlcnByaX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wgSW5jLiA8c3VwcG9ydEBjZWkuY29tPokAlQMFEC8E3tm58JMPA1PjhQEBpLYD</w:t>
      </w:r>
    </w:p>
    <w:p>
      <w:pPr>
        <w:pStyle w:val="PreformattedText"/>
        <w:bidi w:val="0"/>
        <w:spacing w:before="0" w:after="0"/>
        <w:jc w:val="left"/>
        <w:rPr/>
      </w:pPr>
      <w:r>
        <w:rPr/>
        <w:t>+wV5ytcLG0+0FsLdeDmWcdUZa9R/TwJxBxXx4zrWbb2NWmL/SfiT37ALy99/tlN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fFKLrYcErLroInmZNIVa0csbfIxiVztjttZEY1klNYD+wSah2Z6gJwG7QxFC3</w:t>
      </w:r>
    </w:p>
    <w:p>
      <w:pPr>
        <w:pStyle w:val="PreformattedText"/>
        <w:bidi w:val="0"/>
        <w:spacing w:before="0" w:after="0"/>
        <w:jc w:val="left"/>
        <w:rPr/>
      </w:pPr>
      <w:r>
        <w:rPr/>
        <w:t>VPBur6330wVTkV2XGXh9p0uDUsQ4p29/9pYzyeNBdPCriQCVAwUQLvtqUzER5KvP</w:t>
      </w:r>
    </w:p>
    <w:p>
      <w:pPr>
        <w:pStyle w:val="PreformattedText"/>
        <w:bidi w:val="0"/>
        <w:spacing w:before="0" w:after="0"/>
        <w:jc w:val="left"/>
        <w:rPr/>
      </w:pPr>
      <w:r>
        <w:rPr/>
        <w:t>Rd0NAQFMcgQArUwivIsEGGJPf1yXNRCoMYJWYVqcC4aWz/weM1Wc+onE8yBHR9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vs44UA8rQXeSa+tltlg4r4dRWkaYriH4GkztAjBXnMHL+6sczd2Yf39/46/4/u</w:t>
      </w:r>
    </w:p>
    <w:p>
      <w:pPr>
        <w:pStyle w:val="PreformattedText"/>
        <w:bidi w:val="0"/>
        <w:spacing w:before="0" w:after="0"/>
        <w:jc w:val="left"/>
        <w:rPr/>
      </w:pPr>
      <w:r>
        <w:rPr/>
        <w:t>L8zW6jmpeHVEMRzZoR/slEG39Rr/wMdR+n+6XahxIc4F4Dtj2J1b11+JAJUDBRAv</w:t>
      </w:r>
    </w:p>
    <w:p>
      <w:pPr>
        <w:pStyle w:val="PreformattedText"/>
        <w:bidi w:val="0"/>
        <w:spacing w:before="0" w:after="0"/>
        <w:jc w:val="left"/>
        <w:rPr/>
      </w:pPr>
      <w:r>
        <w:rPr/>
        <w:t>BBhBGpn0Vk1YGJcBASxEBACqRlPxqYA8vVsV9rDXdtqQlCkg2Aswznjj2qEr/1zn</w:t>
      </w:r>
    </w:p>
    <w:p>
      <w:pPr>
        <w:pStyle w:val="PreformattedText"/>
        <w:bidi w:val="0"/>
        <w:spacing w:before="0" w:after="0"/>
        <w:jc w:val="left"/>
        <w:rPr/>
      </w:pPr>
      <w:r>
        <w:rPr/>
        <w:t>YRv+c8ViLLKVF7y1Z2OHV324Cd2Y+rEJoR29pvijnVkvFTIHHPS9IKIQ+sxLebww</w:t>
      </w:r>
    </w:p>
    <w:p>
      <w:pPr>
        <w:pStyle w:val="PreformattedText"/>
        <w:bidi w:val="0"/>
        <w:spacing w:before="0" w:after="0"/>
        <w:jc w:val="left"/>
        <w:rPr/>
      </w:pPr>
      <w:r>
        <w:rPr/>
        <w:t>Z3ZSk50MRkCv6dzVOnuR2nYUIjiT7N4gO5/UPvMIo0/fX6tUNVVtobsDGN8PgL23</w:t>
      </w:r>
    </w:p>
    <w:p>
      <w:pPr>
        <w:pStyle w:val="PreformattedText"/>
        <w:bidi w:val="0"/>
        <w:spacing w:before="0" w:after="0"/>
        <w:jc w:val="left"/>
        <w:rPr/>
      </w:pPr>
      <w:r>
        <w:rPr/>
        <w:t>9okAlQIFEC4diR/u0iiAw8yDqQEBNzgEAIIfgr0QyM7VSVvjCMKbvACENR0ziI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+2YG+dUDrPQG1NwGey3/WNKebkoioxqZNSscBAeWebFyTsuklPMfFPTNz2uZ9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4RMpaaUN+4pGkJz6UuM+NYptdz/ES9wnxdxd/cH0KlAF5d5nbR32AEycjnjBY5z</w:t>
      </w:r>
    </w:p>
    <w:p>
      <w:pPr>
        <w:pStyle w:val="PreformattedText"/>
        <w:bidi w:val="0"/>
        <w:spacing w:before="0" w:after="0"/>
        <w:jc w:val="left"/>
        <w:rPr/>
      </w:pPr>
      <w:r>
        <w:rPr/>
        <w:t>LhrTmqPe5Km8tC5UaGlzIGtleSBhbmQgdXNlciBJRCBoYXZlIGV4cGlyZWQ7IGRv</w:t>
      </w:r>
    </w:p>
    <w:p>
      <w:pPr>
        <w:pStyle w:val="PreformattedText"/>
        <w:bidi w:val="0"/>
        <w:spacing w:before="0" w:after="0"/>
        <w:jc w:val="left"/>
        <w:rPr/>
      </w:pPr>
      <w:r>
        <w:rPr/>
        <w:t>IG5vdCB1c2Uh</w:t>
      </w:r>
    </w:p>
    <w:p>
      <w:pPr>
        <w:pStyle w:val="PreformattedText"/>
        <w:bidi w:val="0"/>
        <w:spacing w:before="0" w:after="0"/>
        <w:jc w:val="left"/>
        <w:rPr/>
      </w:pPr>
      <w:r>
        <w:rPr/>
        <w:t>=Dq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encrypted with this key using PGP can only be decrypted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echnicians at AlphaSoft.  Thu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ere to intercept your registration message to us,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ble to get out of it would be gibberish looking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is available freely from several sources; however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issues surrounding it that must 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is encryption software that may be classified or regula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government.  Some governments (notably the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) do not allow this program to be exported, and other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) have made it illegal to use it for encryption. Before using PG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sure that you are doing nothing illegal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it o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is issue causes a problem with usage outside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r Canada.  Since PGP's "home base" is inside the USA,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versions of PGP is illegal.  Be sure to read below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for where you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freeware PGP available;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o do with licensing issues for one of the patents used by 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MIT PGP, was developed by the Massachusetts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for use in the USA or Canada only.  The second, PGP 2.6u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erived from an older version of PGP and is freely available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 In addition, there is a third version, ViaCrypt PG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sale within the USA or Canada; it is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used for commercial purposes.  All three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each other; the only practical differences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volve the legalities and licenses with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in the USA or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uses patented technology to do its work.  A license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use it for commercial purposes; the freeware versions of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tain a commercial license.  A commer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vailable from a company in the USA called ViaCryp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a license to use it for any purpose,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mercial.  You may contact ViaCry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 602/944-0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   602/943-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Via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04 West Peori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enix, Arizona 85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:      70304,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viacrypt@ac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ir version of PGP is completely compatible with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GP available.  AlphaSoft uses ViaCrypt PGP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it for commercial purposes.  Note also that since ViaCryp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company, ViaCrypt PGP is export-controlled and prohibited fo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where except Canada without a special license from th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e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the United States and do not wish to buy ViaCrypt PG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MIT PGP.  The latest version (as of this writing) is 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available over the Internet from net-dist.mit.edu. 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is not exported illegally over the Internet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t must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files MITLICEN.TXT and RSALICEN.TXT, the usag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by MIT and RSA Data Security, Inc. (holder of a patent on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GP) for using MIT PGP.  These files should have be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phaSoft software package; if they were omitt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via FTP from net-dist.mit.edu in the directory /pub/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elnet to net-dist.mit.edu and log in as "getpg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ad the information given and answer the 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the program displays the directory where PGP itself i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TP to net-dist.mit.edu and immediately chang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in one command, not in several; i.e. "cd /pub/PGP/dist/U.S.-on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ownload the files as you woul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with this system, you can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description of the process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dist.mit.edu under /pub/PGP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Users (Outside the USA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outside the United States or Canada, you should us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ui.  The "ui" stands for "unofficial international" version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it is considered "unofficial", it is no less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 less robust than either the ViaCrypt or the MIT versions!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eely from several places on the Internet via 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:    ftp.demon.co.uk: /pub/pgp/pgp26ui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y: ftp.dsi.unimi.it: /pub/security/crypt/PGP/pgp26ui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n exhaustive list; if you know how to use "archie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find other sites.  The program is also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BS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cquired a copy of PGP, installed it, and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setting it up and generating a key, you can now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lphaSof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ur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should do is add the AlphaSoft ke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ring and verify that it is, indeed, our key and not a f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being provided with the software, our public key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ervers (see the PGP documentation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ervers and how they work).  You can also get a copy via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by sending a blank mail message to pgp-key@alphasoft.msilink.com;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n automatic reply from us containing our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sav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our key has been saved to a file (ALPHAKEY.PGP, for exampl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it by running PGP on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ka ALPHAKEY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for the key may be different; if so, substitut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r "ALPHAKEY.PGP".  The file you are currently reading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py of the key, may be used if you do not have any oth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.  Getting our key from several other sources as well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that you have recieved key that has been altered or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added the key, you should verify that it is the correc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 has been signed by someone you trust as an introduc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ough.  Otherwise, you will need to verify the "finger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.  A key's fingerprint is a special number calcu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; it is specially designed to be impossible to copy.  You ma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gerprin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kvc "Alphasoft Develop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if you wish, call AlphaSoft and read this finge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hone to us; we can then confirm that the fingerpr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Alternatively, here is the information PGP should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k for the finger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its/keyID    Date   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 1024/E1D55B47 1995/07/21 Alphasoft Development Incorporated &lt;support@alp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.msilin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fingerprint =  7D 02 65 7F 8E 65 02 65  72 C6 42 E4 84 54 13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atching key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match EXACTLY what PGP tells you, the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software is invalid.  DO NOT USE THIS KEY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!  Obtain a new key (from a different source) and verify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distributed with the software is wrong, you will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y sure to check the program; it is likely that the key was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 hide tampering that may have been done to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ur Software for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you should verify that the program you received i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oftware, and that it has not been tampered with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ntain a vir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may be provided with your software package that runs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or you to check the program.  Check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can still run the command manually.  To do thi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file with the same name as the program file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SIG.  Run PGP with this file and the program file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For example, if the program name is PSPRINT.EX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file called PSPRINT.SIG; after you have found it, you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PSPRINT.SIG PSPRI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, you should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psprint.sig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assumed to be in file 'psprint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ignature from user "Alphasoft Development Incorporated &lt;support@alpha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link.com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made 1995/07/24 15:55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on the signature itself may also be different th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here, and (obviously) if you are testing a differ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filenames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any other message from PGP, do not use it.  In particu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ad signature, doesn't match file cont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signature from user "Alphasoft Development Incorporated &lt;support@alpha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link.com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made 1995/07/24 15:5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this message, STOP USING THE PROGRAM IMMEDIATELY an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Soft!  We can get you a clean copy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 sure that the source for the copy you received (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been tampered with in some way) gets a clean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Message to Alph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wish to register the program via electronic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ontact us securely, you may do so with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rite your message.  This can be done with any regula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OS EDIT, Windows Notepad, or some other program. 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stored as ASCII/ANSI text.  If you are register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registration form provided with your software and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s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ncrypt the message.  This is done with PG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-eta &lt;filename&gt; "Alphasoft Develop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crypt the file &lt;filename&gt; into a file with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, but with an extension of 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Mail the encrypted file to us at "support@alphasoft.msilink.co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is of a type that it will not get corrupted in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most all electronic mail networks, including the Internet, UUC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, BitNet/EARN/NetNorth, CompuServe,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may include your own public key in the mess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us to respond to you securely.  Be sure to export the ke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CII-armored" file so it won't be corrupted in trans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-kxa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r key is available by other means, you ma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essage how we can get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