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QC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vanced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1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oftware  is provided  AS-IS.   There is 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expressed or implied.   Damage resulting 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se of this software is NOT a responsibili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is a powerful printer utility that allows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sent to the  printer from the MS-DOS  command line.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specified  by pre-defined  opcodes,  lit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decimal, hexadecimal, or octal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also  allows printing  of  files with  or  witho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s.   The user can specify the number of lines per page.  S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insert page breaks after the specifi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 also supports "continuous" printing, i.e. file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50 adds more features to the list.  A totally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-oriented  printer  interface was  designed  for SQ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"object" controls the printer at  the BIOS level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is done on the character  by character basis.  SQ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a character if the printer won'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run with no command line arguments, SQC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status as  returned by  BIOS and  what it  mea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elpful in figuring out what is wrong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command lines  switches were  added: /PRINT,  /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ECK.   /PRINT is  the same as /P:.   /LEN is  the same as /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ECK  replaces  the  old "/C"  parameter.   /CHECK  also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 form.  Refer to the  sections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now supports more printer ports.   LPT1, LPT2, and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irectly supported.  They are  specified by the /LPT#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tems were dropped out of SQC v2.50.  The numerou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re gone.  The main help  is now accessible through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 as used  in MS-DOS 5.0.   The 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e.   In v3.0,  a new environment  variable will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be a mini command line that gets executed EVERY time S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 removal of  these features,  SQC's .EXE  file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almost 5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's 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[/Options] [Codes/Opc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[ON | OFF]      &lt;- Turn printer che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HECK=[ON | OFF] &lt;- Turn printer che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PT#             &lt;- Select LPT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fs             &lt;- Print files matching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RINT=fs         &lt;- Print files matching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:#              &lt;- Set the pagelength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EN=#            &lt;- Set the pagelength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    &lt;- Display a help screen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 will display the current status of the printer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command line parameters  or options.   See PRINTER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 are explained in the section CODES.  Opcod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default,  SQC  checks with  the  BIOS to  make 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is ready.   If not, SQC will  display a messag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to  fix the  problem  or abort  the  program.  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off, SQC prints  the character via the  BIOS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it  and wait  until the  printer is  ready, or  for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  Due to  this,  it is  better  to leave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 on.  However, printer checking does cause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because it makes a BIOS call and does so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the  printer checking  off, you  can use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CHE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way is correct.   NOTE: Turning printer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switch  ONLY turns  it  off  for that  exec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 The  next time  SQC is run,  it will 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 the printer checking can  be turned 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CHEC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these switches, one can turn the printer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parameters and on for oth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COFF ESC @ /CON /PRINT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example, the printer checking  is turned off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(escape) and a character are sent.  Then, prin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-established and SQC will print all the files matching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in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Case is  insignificant.  /CON  = /con =  /CoN = /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v2.50 now allows other LPT ports to be used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port, use the /LPT# command.  #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of the port.  Valid ports  are 1, 2, and 3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will generate an err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LPT2 ESC @ /LPT1 /PRINT=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is  example,  ESC  and '@'  are  sent  to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 to  LPT2:.    Then,  all  .TXT  files 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 are  printed  on  LPT1:.    Again,  case  of  L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can  print  files with  or  without page  breaks.   S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  any  size  pages.    A  size  of  0  will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inuous"  printout.  SQC will not send form feed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.    The  default  in  SQC  v2.50  is  now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 printing can be  used for files  that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witches are available to specify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int: /P:  and /PRINT=.   /P: was used  in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RINT=  is ONLY  available in  v2.50.   Both take 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   A file specification can be a singl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either  or both  of  the MS-DOS  wildcards:  ? and  *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*.DOC  specifies  all  files  with  the  DO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??.A?? will print any files that start with and a, hav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and have an extension that  starts with an A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more  characters.    This  will  match  files  like AAA.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Z.AB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ersion 2.50, SQC defaults to continuous print. 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fter so many lines, one uses the /L: or /LEN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examples of prin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LEN=60 /PRINT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/L:0 /P:*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prints all .MOD (Modula-2) files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fter 60 lines.  The second example continuously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ith a  one character extension.   NOTE: SQC  send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 to the printer between files so  that each file sta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 happens if  you start printing  and find 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print the files?  Pressing a key aborts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only.  Pressing a key many times will ab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At  present, there  is no way  to abort  the who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 (unless you turn off the  printer and select the "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hen SQC reports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  can  be  in  one   of  four  forms:  decimal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 ASCII, octal ASCII, and literal character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gic that SQC uses to determine which category a cod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the length of the code is 1, then it is sent "as-i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the code starts with a 1, 2, 3, 4, 5, 6, 7, 8, or 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rocessed as a decimal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If the code starts with a 0X or a 0x, then it 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xadecimal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If the code starts with a 0 (and is NOT followed by an 'x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is processed as an octal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If all these fail, then it  is processed as an opcod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 0x1B @ 120 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will  send  0x1B,  or  the  escape  character, 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ASCII 64), the decimal code  120 ('x'), and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061 ('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has 32 predefined opcodes.  They are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for the  control codes.   Since  most of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be displayed,  SQC will  substitute their  opcod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place.  Here are the predefined opcodes and thei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, and oct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 marked with '*' are not  accessible using SQ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e single digit decimal codes.  They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'1' through '9'.  Use  the octal or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  Dec  Hex  Oct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   *   0x00 00   The "NULL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  *   0x01 01  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X   *   0x02 02   Sta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X   *   0x03 03  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T   *   0x04 04  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Q   *   0x05 05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   *   0x06 06  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   *   0x07 07   The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    *   0x08 10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    *   0x09 11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   10   0x0A 12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   11   0x0B 13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  12   0x0C 14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 13   0x0D 15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14   0x0E 16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 15   0x0F 17  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  16   0x10 20  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1  17   0x11 21   Device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2  18   0x12 22   Devic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3  19   0x13 23   Device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4  20   0x14 24   Device Contr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  21   0x15 25   Negativ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  22   0x16 26   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B  23   0x17 27   End of Transmis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24   0x18 30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25   0x19 31   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26   0x1A 32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27   0x1B 33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28   0x1C 34  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  29   0x1D 35  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  30   0x1E 36  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  31   0x1F 37   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  32   0x20 40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to  SQC v2.50  is  printer status.    When run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 arguments, SQC will display  what the BIOS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"normal" status value should be 144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is NOT busy, and the printer  is selec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rrors that can be returned and what could ca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sy"  : That usually means that  the printer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  SQC can compensate for  this when printing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o other than the status, i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t  Busy"  :  The  printer  isn't  doing  anything  (or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knowledge"  : Other than the name,  this one is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do not know in what cases  it would be generate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because BIOS can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ut  of Paper" : This one is more obvious.  However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 when the printer  is off.  Other  error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printer is  off so this  one is used  for what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ed"  :  This is  one the  "normal"  returns. 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be selected.  If not, then some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rrors should descri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/O  Error" : Another obvious one.  The printer is either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line.  It could also be that the printer is not hooked 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me-out"  : Obvious name, unobvious  function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that is rarely generated.  It could be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is  off or  off line.   It  depends on  the BIO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C  is  NOT a  free program.    It is  shareware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 a limited  license to  use SQC to  see if 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  After 30 days, you  are requir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uthor.  Complete registration is $10 including tw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.    Registered  users also  receive  other 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 Designs Software.  To register, send a check (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EL BAUMBERG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1 South Neva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view, WA 98632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the version numb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always, questions,  comments, suggestions, 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elcome!!  Write or E-Mail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via E-Mail (Internet)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mb@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 is coming?   The ideas that I  have ar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that acts as a "mini-command  line" to be execu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SQC is  run.   User defined  opcodes or  macro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.  I am also thinking of an "interpreter" mod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les specifying command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have  things that you  would like to  see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above  or send  E-Mail  to the  Internet 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 E-Mail address  is temporary.    It will  expi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uation  from the University of Washington.  Right now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FROM DYNAMI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two  other programs  being distributed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esigns Software label: SQM and DD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PC  stands for Dynamic  Designs Park Controller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  up to 32,767 hard discs installed  in a system!  DDPC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lease  at the same  time as SQC 2.50)  also supports a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  mode.   It  will also  display  information on 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M is a mouse utility for MS-MOUSE compatible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Logitech).  It allows MANY options in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ing  it  up,  slowing  it  down,  disabling  it 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ing,  a  "test" mode  to  see what  speed  is best 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/loading   states  so  that  different  programs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registration of SQC, you will automatical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