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BBSMail/386, the RBBS-PC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eaturing CRITMON&lt;tm&gt; and DynaPurge&lt;TM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(C) by Jan R.  Terp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May 3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Bamestra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.O.Box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1462 ZH  Beem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OS2Net 81:431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FIDONET 2:280/21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hone2 ++31 2998 7000 (Euro-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hone1 ++31 2998 3603 (V.F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ocument Number RM_95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RBBSMail/386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is is NOT a drop-in replacement of older RBBSMail version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change your configuration and  batch  files  before  runn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RBBSMail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BBSMail/386 v1.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ARN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RBBSMail/386 is *NOT* a drop-in replacement  for 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RBBSMail.  Several configuration phrases  have  changed. 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UST* make certain changes to RBBSMAIL.CFG before  invoking  RBBSMail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sending out messages that  may  not  confirm  to  current 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distribution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 you  should  do  before  installing  and  running  this 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elete all *.DUP and MD4 files from your system.  RBBSMail/386  h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 duplicate  message  detection  scheme  based   on   MD5   dig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print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Read this document and make the required changes to your  RBBSMAIL.CF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REA.BBS fil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ype RBBSMAIL with the appropriate commandline switches and cros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gers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version of RBBSMail/386 DOES support the CC: feature of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17.4 an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                                                           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at is RBBSMail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is a program that allows sysops of RBBS-PC bulletin boar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 their bulletin board into the international FIDONET  and  particip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chomail.  The combination RBBS-PC + RBBSMail/386 +  any  of 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s will process messages entered in designated conference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system and  send  those  messages  to  any  other  system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.  It will put received Echomail in  the  proper  RBBS-PC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r in to FIDO style messag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, RBBS-PC conferences can be shared  among  multiple  RBBS-PC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stems in the FIDONET.  Messages entered on  any  of  the 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s in an Echomail net will eventually be copied over to all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lletin board systems connected to the  net.   RBBSMail/386  does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ption of directly addressed FIDONET  messages  but  it  cannot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addressed messages from users on  your  system  simply 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does not (yet??) provide a way  of  addressing  network 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only process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odate bulletin board systems that run another BBS program nex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, RBBSMail/386 can also do Import  and  Export  functions  on  FI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 message  subdirectories,  just  like  ConfMail,  QM  and  Dutchi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manager do.  This allows a mixed environment where both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FIDO compatible BBS program can participate in Echomail on a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RBBSMail/386 comes in 2 flav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straight  DOS  executable  (RM-DOS.EXE)  with  RBBS-PC 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and NETBIOS file locking plus Disk/EMS 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ative OS/2 executable (RM-OS2.EXE) with vanilla NETBIOS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locking.   This  executable  does  NOT  have  RBBS-PC 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 or  NETBIOS  file  locking,  nor  does  it  support  Disk/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Soft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RBBSMail/386, you need (of course) a working RBBS-PC based bulle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ard with a version of RBBS-PC that  will  run  with  a  frontend  ma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BBS-PC  v16.1A  or  later),  RBBSMail/386  and  suitable  batch  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handle RBBS-PC MESSAGES files produced by RBBS-PC  v16.1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OS/2 version of RBBSMail/386, you need a  setup  with  an  OS/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mailer, message  editor  plus  whatever  assorted  utiliti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.  Since RBBS-PC itself will not run under native OS/2,  you're  stu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IDO type *.MSG message bases.  This will work  nicely  with 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, provided you're not using the "Squish" type message bases.  A 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RBBSMail/386 will support "Squish" message bases for  both 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/386                                                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work happily  with  any  FTS-0001  compatible  front-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like BinkleyTerm, FrontDoor, Dutchie or SEAdog.  All programs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ong and weak points, it is up to you to decide which on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is distributed including the source code, just  like  RBBS-P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the two programs "in the  same  spirit".   The  combin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, RBBSMail/386 and the FIDO  compatible  message  editor  Ms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ourcecode also available) is my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ie is a FIDO compatible mailer of  Dutch  origin  (hence  the  nam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tchie's older version came with excellent  documentation,  contai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ducational section on FIDONET basics.   Sadly  enough,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Dutchie's documentation is "less usefull" (pun inten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Door is a commercial FIDO compatible mailer of good quality.  It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een a stable product for quite some time and exploits some 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dog was the first commercial FIDONET compatible mailer.   While  a 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in functionality, it has been a reliable and stable product for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hardware requirements to run  RBBSMail/386  are  the  same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for running RBBS-PC itself (think about that for a while.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te to leave people out in the blue as to what they can and  cannot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program.  To  my  opinion,  if  a  program  has  limitations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, they should be documented.   Here  are  the  most 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itations of RBBSMail/38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in code and data of  RBBSMail/386  will  eat  about  220  KB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not including the in-memory table compiled from you  AREA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epending on  the  amount  of  areas  you  carry  and 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ination addresses per area, the compiled table  of  AREAS.BB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64 to 2048 bytes memory space per individual area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 maximum  line  length  in  AREAS.BBS  and  RBBSMAIL.CFG  is  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size of processed messages is 32000 byt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size of incoming and outgoing mailbundles is 2 Gigabyte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number of individual areas in AREAS.BBS is 8192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number of destination addresses per area in  AREAS.BB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number of messages in a FIDO .MSG  style  subdirectory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/386                                                 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number of net/node pairs in the SEEN-BY and PATH lines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6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ximum length of any AREA: name is 72 character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 maximum  length   of   any   drive:\subdir\filename.ext   is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Poin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omodate frontend mailers like FrontDoor and Intermail,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exchange echomail with points using  4-dimensional  addressing. 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ing echomail, RBBSMail/386 will automatically detect  what  typ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 it is proces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FTS-0001 compliant bundles with 2-dimensional addressing  (also  kn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StoneAge mailbundles).  This type of bundle only contains  Ne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FTS-0001 revision 015 compliant bundles with 3D addressing.  This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mailbundle only contains Zone, Net  and  Node  addressing,  but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FSC-0039/FSC-0048 compliant bundles with 4D addressing.  This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bundle is commonly  known  as  "Type  2+"  and  is  support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s like GEcho, XGROUP,  FrontDoor,  InterMail  and  (of  cour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Mail/38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SC-0045 compliant mailbundles with 5D addressing.  This type of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ndle is commonly known as "Type 2.2" and carries  Zone,  Net,  N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and domain information and is supported by programs like SEAdo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mail and Groupmail.   RBBSMail/386  will  recognize  this  typ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undle, but doesn't currently do anything with the Domain par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ddresses.  RBBSMail/386 just uses 4 dimensional addr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 does not use any of the above 4-dimensional methods to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.  Binkley uses separate subdirectories to store mail 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systems and RBBSMail/386 fully supports  this.   Mail 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s using their full 4 dimensional address  be  stored  in  Binkley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subdirectories.  The  *.PNT  subdirectories,  as  well  as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 for  other  zones   are   dynamically   created   whe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Related Docu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dvise you (well, it is sort of mandatory) to read or  at  least  brow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following doc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manual of the frontend mailer you are using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D-APDX by Kim Wells (how to run SEADOG with RBBS-PC)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BT-APDX by Tony Young (how to run BinkleyTerm with RBBS-PC)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Fidonet Standards Committee document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IDO news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/386                                                 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already read the RBBS-PC documentation, didn't you??? Or  di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fire up RBBS-PC with your fingers crossed? If you are  one  of 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ver reads documentation, you'll probably will not read  this.   Bu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your eye accidentially catches this: Please read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ask any questions!!! I have had too  many  questions  ask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hat obviously did not read a scrap of  documentation  before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what they were doing.  I have a standard answer for these  peo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T.F.M.!! This answer will usally solve some 95% of the  question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5% are 'real' problems that need some sort  of  action.   If,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 and  rereading  the  documentation  there  are  still   ques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nswered, feel  free  to  contact  the  author  and  elaborate 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tterly impossible to give credits were credits are  due,  but 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he names of some persons that have been of  great  help  and  de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udos: Tom Mack, Ken Goosens and Jon Martin,  authors  of  RBBS-PC.   Do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zzarito and Kim Wells for their many suggestions.  Jeff Rush,  autho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SSMAIL and SCANMAIL, and the inventor of Echomail.   The  Binkley  Tri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an Zwiekhorst for GUS and the ARCA simulator.  Bob Hartman  for  m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ource  of  ConfMail  available.   Ron  Bemis  for  his  many 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ions and sample C code in the international NET_DEV  conferenc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.  Mark Kimes for some refreshing ideas  and  the  wording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  Whitney Software, Inc.  for their  excellent  Disk/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wap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last (but NOT least!) the people that had the courage to beta-test 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RBBSMail/386                                                    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Copyrights &amp;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is (C) Copyright 1988...1994 by Jan R.  Terpstr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/EMS swapping code is (C) Copyright 1990 Whitney Software, 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5 Message Digest Algorithm is (C)  Copyright  1991  RSA  Data  Securit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distribution and/or use of RBBSMail/386 is permitted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You may copy and distribute verbatim copies of RBBSMail/386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and documentation as you receive it, in any medium, provided 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conspicuously and appropriately  publish  on  each  copy  a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 "(C) Copyright 1987, 1994 by Jan R.  Terpstra"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keep intact the notices on all files that refer  to  this 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and to the absence of any warranty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provide UNMODIFIED copies of the documentation  as  provid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give any other recipients of the RBBSMail/386 program  a  copy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cense Agreement along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- You may not  charge  a  distribution  fee  for  the  physical  ac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ing a  copy.   Under  no  circumstances  is  RBBSMail/386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such a way as to be construed as "value added" in  a  sa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, such as, but not limited to, software bundled with a mode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-ROM software 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- You may modify your copy or copies of RBBSMail/386 or any  por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and  copy  and  distribute  such  modifications  under  the  term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1 above, provided that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send a complete copy of the modified source and executables to Jan  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pstra at the address on the title page of this  document,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  of  evaluation  for   inclusion   in   future   releases 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Mail/386.  Should your source code be  included  in  RBBSMail/38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n R.  Terpstra retains all rights for redistribution of the code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of RBBSMail and all derivative  works,  with  appropriate  cr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n to the author of the modification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use the modified files to carry prominent notices stating  tha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d the files and the date of any change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use the executable code of such modified version to clearly iden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as such in the course of its normal operation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the modified version is not a "port",  but  operates  in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and/or software environment  as  the  original  distribu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 the original version equally available, clearly identifying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original, unmodified version;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ause the whole of any work that you distribute or  publish,  tha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ole or in part contains or is a derivative of  RBBSMail/386  or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thereof, to be licensed at no charge  to  all  third  parties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s identical to those contained in this License  Agreement  (ex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may choose to grant more  extensive  warranty  protectio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r all third parties, at your option)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may not  charge  a  distribution  fee  for  the  physical  act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ferring a  copy.   You  may  not  offer  warranty  prote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hange for a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- Mere aggregation of another unrelated program with  this  program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 (or  derivative  works)  on  a  volume  of  a  storage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medium does not bring the other program under  the  scop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-  You  may  copy  and  distribute  RBBSMail/386  and  its  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(or a portion or derivative of it,  under  Paragraph  2)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or executable form under the terms of Paragraphs 1,  2  and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provided that you also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ccompany it with the complete corresponding  machine-readable 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, which must be distributed under the terms of Paragraphs 1, 2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above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ccompany it with a written offer, valid for at least three years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ve any third party free a  complete  machine-readable  copy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ource code,  to  be  distributed  under  the  term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s 1, 2 and 3 above,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ccompany it with  the  information  you  received  as  to  whe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source code  may  be  obtained.   (This  alternativ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ed only for noncommercial distribution and only if  you  rece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n object code or executable form alo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ecutable file, complete source code means all the sourc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odules it contains.  As exception, it need not  include  source 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dules which are standard libraries that accompany the compiler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nerate the object code or libraries that are part  of  the 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n which the executable file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You may not copy, sublicense, distribute or transfer RBBSMail/386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associated documentation  except  as  expressly  provided  under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.  Any attempt otherwise to copy, sublicense,  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ransfer RBBSMail/386 is void and your rights to use the program 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License  agreement  shall  be  automatically  terminated. 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who have received computer software programs from  you  with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will not have their licenses terminated so long as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es remain in full compliance, and notify Jan R.   Terpstra  of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tion to comply with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- If you wish to incorporate  parts  of  RBBSMail/386  into  other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ose distribution conditions are different, please  contact  J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 Terpstra at the address listed below.  There's not yet a  simple  r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n be stated here, but it will  usually  be  permitted  this. 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 is guided by the two goals of preserving the free status  of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rivatives of this free software (as it pertains to Non-Commercial us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by this Agreement) and of promoting  the  sharing  and  reus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- For the purposes of this document,  "COMMERCIAL  USE"  is  define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of the software with the intent of generating financial revenu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revenue excesses the true  costs  of  running  the  organis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profit).  The term  "COMMERCIAL  USE"  includes  use  by  relig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sations, government agencies  and  organisation  raising  fund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PROFIT non-religious organizations or  individuals  may  operat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nder the terms of this Non-Commercial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- You may terminate this license at any time by  simply  destroying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the RBBSMail/386 executables, sourcecode and  documentation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in your po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NO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RBBSMAIL/386 IS LICENSED FREE OF CHARGE, I PROVIDE  ABSOLUTELY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Y.  EXCEPT WHEN OTHERWISE  STATED  IN  WRITING,  JAN  R.   TERPS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/OR OTHER PARTIES PROVIDE RBBSMAIL/386 "AS IS" WITHOUT WARRANTY OF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, EITHER EXPRESSED OR IMPLIED, INCLUDING,  BUT  NOT  LIMITED  TO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IED  WARRANTIES  OF  MERCHANTABILITY  AND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.   THE  ENTIRE  RISK  AS  TO  THE  QUALITY  AND   PERFORMANCE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, AND THE ACCURACY OF ITS ASSOCIATED  DOCUMENTATION,  I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  SHOULD RBBSMAIL/386 OR ITS ASSOCIATED DOCUMENTATION PROVE DEFEC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NO EVENT WILL JAN R.  TERPSTRA  BE  RESPONSIBLE  IN  ANY  WAY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HAVIOR OF MODIFIED VERSIONS OF RBBSMAIL/386.  IN NO EVENT  WILL  JAN  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PSTRA  AND/OR  ANY  OTHER  PARTY  WHO  MAY  MODIFY   AND   REDIS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AS PERMITTED ABOVE, BE LIABLE TO YOU FOR  DAMAGES, 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LOST  PROFITS,  LOST  MONIES,  OR  OTHER   SPECIAL,   INCIDENTAL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 DAMAGES  ARISING  OUT  OF  THE  USE  OR  INABILITY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CLUDING BUT NOT  LIMITED  TO  LOSS  OF  DATA  OR  DATA  BEING  REN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CURATE OR LOSSES SUSTAINED BY  THIRD  PARTIES  OR  A  FAILUR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O OPERATE WITH ANY OTHER PROGRAMS) RBBSMAIL/386, EVEN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ADVISED OF THE POSSIBILITY OF SUCH DAMAGES, OR FOR ANY CLAIM  BY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ntact the author at address listed  on  the  titlepage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Feel free to contact me at any  time  to  share  your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my software and/or licensing policies.  You wil get an answer to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ous question.  Flames are never dignified with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r info: RBBSMail/386 was developed and compiled  with  Microsoft 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0 and Microsoft MASM 5.10 on a 33 MHz 486 with 16 MB memory and  a 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B harddisk, running IBM OS/2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was tested with RBBS-PC  17.3C,  ConfMail  v3.3,  Binkley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2.59beta, FrontDoor 2.02, oMMM v1.70, AMAX v2.20, Maximus  CBCS  v2.01wb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quish v1.10 on a machine running IBM OS/2 v2.11 and a machin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 DOS v6.30 plus DESQview 2.2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NO MON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ommercial users  may  us  this  software  free  of  charge.   If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insist on spending money for RBBSMail/386, DO NOT put  a 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l to me.  Instead, take your wife or girlfriend (not both!)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nner, to make up for the many, many hours you left  her  alone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ere playing around with your BBS..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 it  is  understood  that  RBBSMail/386   is   distributed 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NNE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's one absolute requirement for using this code: Send the  autho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a nice  postcard  of  a  local  scenery  or  from  your 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cation.  No windmills please :-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The RBBS-PC commit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ote from the RBBS-PC docs: "Most Bulletin Board Software is  ded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ing money for its authors.  No matter how much the authors lov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, it endures only so long as the hope of income contin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is given away for free, and depends not on the flow of money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continuing dedication and generosity of  people  who  volunte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support and enhance it as a public service, and share their labo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ve with others for the benefit of al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tatement fully applies to RBBSMail/386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gal Stuff                                                          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Configuring RBBSMail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of RBBSMail/386 is pretty straightforward.  The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assumes that  you  have  installed  RBBS-PC  and  your 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, with all the conferences, the RBBS-PC control files  and  sui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  You should already have obtained all the stuff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s a FIDONET node, things like NET/NODE number, the NODELIST and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maintain all the files.  Please read the documentation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mailer about this.  Talk to the Sysop  of  your  host-node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your mail schedules and mailro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copy RBBSMail.EXE to  the  directory  where  you  keep  your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s.  Find out the EXACT filenames of all  the  conference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going to hook up in the Echomail and find out by what AREA:names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known in the network you are participating  in.   You  also  ne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NODE number(s) of the system(s) you are going exchange echomail 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nd any AREA: to a large number of different  systems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not the case, you will probably exchange mail with a small 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igbouring nodes or only with your Echomail HOST, HUB or backb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local FIDONET nets have a single hostnode with some  5  to  20  n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.  Ask the sysop of your local or regional HOST/HUB for the EX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: names used in your 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run your system as Echomail host so you can set  up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local or regional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ll  info  needed,  you  must  build  two  control  fil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.    One   is   RBBSMAIL.CFG,   containing   the 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needs to make your system talks to the rest of the net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AREAS.BBS, the control file that lists  all  echomail  area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hange with other nodes.  We'll talk about AREAS.BBS later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RBBSMAIL.CFG file has a layout similar to th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used by BinkleyTerm, MsgEd and other FIDONET utilities.  In fac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run  RBBSMail/386,  MsgEd  and  BinkleyTerm  using  only   a  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 by writing  "application  rbbsmail"  in  fron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specific configuration  phrases  in  BINKLEY.CFG.   Ref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 "Reading  BINKLEY.CFG"  in  this  manual   or   the   BinkleyTe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Valid phrases for RBBS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 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16  of  your  addresses,  these  must  be  full  fidonet 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-dimensional adresses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NE:NET/NODE.POINT@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address listed is your primary address.  You may specify  up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 additional addresses (i.e., AKA, Also Known As addresses). 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in the configration file  will  be  used  as  your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onfiguration phrase  PrivateNet  and  the  -OrgAddress 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  DefaultFlav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type of  mailflavor  RBBSMail/386  assigns  to  outboun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nodes that are NOT listed for  one  of  the  defined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(see below) Setting a specific type  of  mail  flavor,  eithe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efaultFlavor or the specific ARCmail definitions has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 on outbound Binkley style FLO files andARCmail attch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Leave =&gt; *.NLO file or 'hold' message attribute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Hold =&gt; *.HLO file or 'hold' message attribute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Norm =&gt; *.FLO file or no message attribute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Direct =&gt; *.DLO file or 'direct' message attribute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Crash =&gt; *.CLO file or 'crash' messag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faultFlavor  is  not  configured,  RBBSMail/386  will  assume  "Nor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v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  Define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use different compression methods for outgoing ARC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ddresses.  First you have to define the archivers used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up to 16 different archiv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at least configure ONE archiver, the first one  defined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default.  The default should preferably be 'good old' ARCA,  PKP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other compression program capable of building SEA's ARC v5 compa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to define archive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&lt;shortname&gt; &lt;archive_comma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shortname is the symbloci name  you  use  for  the  archier  (max 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) and the archive_commmand is the actual command to  invok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hiver (maximum 22 characters).  Any archiver that can be called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gram command options archive_file file_name(s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  ARC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ell RBBSMail/386 what compression program to use to compress  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ndles to specific destinations and what type of flavor the outbound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ARCmail  attach  messages  get.   This  is  done  with   the 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hrase in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symbolic_name address flavor &lt;address&gt; &lt;addres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mbolic name is one of synbolic names defined with the Define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hrases (see above).  The flavor field can be  Leave,  Hol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, Direct or Crash (see also DefaultFlavor config phra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 ARCmail and ARCmail settings are perhaps best illustrat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default mail flav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Flavor H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define archivers, first is defa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ARC      pkpak -oct 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ZIP      pkzip -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ZOO      zoo a: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LHA      lha a 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PAK      pa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HAP      ha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SQZ      sqz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ARC7     arcplu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ARJ      arj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HYP      hype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configure ARCmail type and flavor for specific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  ZOO    Hold     2:280/216.1 .2 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  LHA    Crash    8:926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  ZIP    Norm     2:28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  ZIP    Direct   8:99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address is not listed for one of the preferred compression  metho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default to the FIRST archiver  listed  and  will  as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flavor was defined with the DefaultFlavor config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Cmail options only have effect when using the commandline swi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OF or -FA.  When using commandline  switches  -OB  or  -OP,  an 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packer  (see  PACK  configuration  phrase)   will   be   invoked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not use the internal ARCmail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5  ARCmail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, it is very common to compress mailbundles before they are  se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ystem.  This will, in some cases, save over 50% of connect 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coming mailbundles, RBBSMail/386 recognizes most popular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nternally  and  will  invoke  the  proper  decompression 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compressed by ARC/PAK/PKARC, HAP, HYPER, SQZ  ARJ,  LHA,  SQZ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 v7, PKZIP and ZOO will be detected automatically.  If the  com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a mailbundle cannot be determnined,  RBBSMail/386  will  tr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 GUS, a General Unpack Shell written by Johan Zwiekho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all of RBBSMail/386's ARCmail abilities, you must  have 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programs  ARJ.EXE,  PAK.EXE,   LHA.EXE,   PKUNZIP.EXE,   ZOO.EX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ER.EXE, PAH.EXE  SQZ.EXE,  XARCPLUS.EXE  and  GUS.EXE,  either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ubdirectory  or  in  a  subdirectory  listed  in  your  DOS 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Whatever is listed at the PACK phrase will always be  executed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RBBSMail/386 finishes the curren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Binkley as frontend mailer and oMMM as mailpacker, B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RBBSMail/386's ARCmail options and oMMM's Stuffer&lt;tm&gt; options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ion methods for the individual destination  nodes!  Otherwi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 node  may  receive  a  single   ARCmail   bundle  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that where compressed by different compression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RBBSMail/386's internal ARCmail routines (either the -FA or -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) and ALSO run oMMM  to  compress  and  route  ARC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, you may want to employ Johan Zwiekhorst's ARCA simulato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configure any  of  RBBSMail/386's  ARCmail  options  or  oMMM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er&lt;tm&gt; options, both programs will happily use Johan's ARCA sim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drop-in replacement for ARC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an's ARCA simulator has an external configuration file that allows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different compression methods for different destination 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RCA simulator will ensure that the same compression progra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each individual destination node, both by RBBSMail/386 and  OMM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you only need to change  ARCA's  config  file  if  your  distrib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and you don't have to bother with  either  RBBSMail/386's  ARC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or oMMM's stuffer&lt;tm&gt;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6  Mai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default, RBBSMail/386 designates  "normal"  flavor  to  Binkley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FLO files and FileAttach messages but you can  use  the  Mail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hrase to set the flavor of the outbound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 Leave   =&gt;  *.NLO file or 'hold' messag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 Hold    =&gt;  *.HLO file or 'hold' messag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 Norm    =&gt;  *.FLO file or no messag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 Direct  =&gt;  *.DLO file or 'direct' message attribu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 Crash   =&gt;  *.CLO file or 'crash' messag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7  Elast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default, RBBSMail/386 will attempt to keep RBBS-PC style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a fixed size.  If you have told RBBS-PC's CONFIG  program  to  l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files' sizes grow as messages are added, set the Elastic phra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optimum use of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8  Dup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RBBSMail/386 how many message identifications of processed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er conference) it should store to check  for  duplicate  messages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0...  2000, default is  512.   A  value  of  0  disables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checking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er value for DupSize makes RBBSMail/386 perform slightly slowe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ystems with a low load of echomail, DupSize 200 will do.  On 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verage load of echomail, the default is probably a  good  enoug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ften find duplicate messages not caught by RBBSMail/386, 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Dup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9  DynaPu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RBBSMail/386  to  use  dynamically  purge  (DynaPurge&lt;tm&gt;)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 in case it fills up beyond the maximum  number  of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that conference via RBBS-PC's CONFIG option 16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ynaPurge&lt;tm&gt; feature requires RBBSMNT version 2.10  or  later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 may  also  be  used  for  stand-alone  messages  and  users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Do NOT use DynaPurge or RBBSMNT by itself in a  multi-node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bringing ALL your nodes off-line!! If a user is  on-line  us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conference while RBBSMNT is rebuilding that conference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the user will see unpredictable results on his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y: RBBS-PC builds an internal list of messages when a user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erence.  This list of messages is only updated when the  user  sc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ersonal mail.  RBBS-PC has no way of figuring out that the con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t is currently using was rebuild by an external program, and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rebuild the internal messag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NT has no way of figuring out  if  the  conference  it  is  abou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build is in use by one or more nodes of RBBS-PC and that it should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ference alone.  This problem is  not  caused  by  RBBSMail/386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NT.  It is just plain  impossible  to  rebuild  a  messages  file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is using the file at the same time. 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-Slack and -MsgAge embedd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0  Export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to export comments from a conference  is  now  configur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 separate  conference  via  embedded  commands  in   AREAS.BBS. 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Comments configuration phrase in RBBSMAIL.CFG is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1  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:NET/NODE address of a echomail  gateway,  followed  by  the  NET/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that should appear in the SEEN-BY lines in  messages  addres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gateway n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a SEEN-BY line to an echomail gatewaye only contains the  gat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/NODE and the NET/NODE (and  applicable  AKA  addresses)  of  your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You may define up to 16 gates.  Ignored for 2D 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rving as Echomail hostsystem and also send echoes to the h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other net, you and the other  hosts  are  only  concerned  abou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info for your respective nets only and there is no need  to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SEEN-BY info over to the other net.  The two host systems only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each other the fact that they have seen the message.  All other 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what happened to the message in the one net is of no interes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net.  Having a short SEEN-BY line keeps down the mailcost  for 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CHO g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2  Outb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is the subdirectory where RBBSMail/386 writes outgoing  mailbund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Cmailed bundles and Binkley compatible FLO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BinkleyTerm  in  a  multi-domain  setup,  you  need 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sub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d:\bt\fidonet     ;For your default domain &amp; zone. 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outbound subdir for the same dom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subdirs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d:bt\fidonet.003 for fidonet zon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;d:bt\fidonet.005 for fidonet zon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d:\bt\alternet 7  ;Alternet Zone 7 --&gt; d:\bt\alternet.0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d:\bt\rbbsnet  8  ;RBBSNet zone 8 uses d:\bt\rbbsnet.00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d:\bt\rbbsnet  9  ;RBBSNet zone 9 uses d:\bt\rbbsnet.0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d:\bt\os2net   81 ;OS2NET zone 81 uses d:\bt\rbbsnet.0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subdirs should NOT have a zone number behind it! If  you  do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BinkleyTerm multi-domain feature, you only need to list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subdir.  Outbound subdirs need not be created manually, they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automatically whenever RBBSMail/386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define as much as 64 outbound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3  IBM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ultiple RBBS-PC nodes sharing the  same  messages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NETBIOS file locking via RBBS-PC's "semaphore"  file,  you  ne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RBBSMail/386 the full drive, path and filename of the semaphore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FLAGS.  This is  usually  located  the  same  subdir  as  your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Flags c:\rbbs-pc\ibm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UseNETBIOS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4  Import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to stamp local messages  with 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not with the date the message was originally entered.  All 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ll carry the date/time stamp of  the  moment  the  message 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to your system.  If you kill messages by age,  then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e will be calculated  from  the  moment  the  message  arrived  on 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  In echomail conferences with a high amount  of  traffic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kill messages after a short time.  Thus  there's  a  chanc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 message  maintenance  utility  will  kill  a  message  right 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impor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option works for RBBS-PC style messages fil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5  Indo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section "CrossZone  Echomail"  for  information  about  setting  up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Gateway system.  This phrase is ignored for 2D 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6  KeepD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RBBSMAil/386 discards duplicate messages.  However, you may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keep duplicate messages  for  manual  inspection.   With  the  KeepD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phrase, you can tell RBBSMail/386  to  dump  a  copy  of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BAD_MSGS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ine stating "** DUPLICATE MESSAGE **" will be added to the top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  This will move the AREA: tag  from  the  first  line,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the message being tossed if using the -BM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-BM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7  Kill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 to  discard  all  messages  without  hu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ble contents.  Control information (i.e.,  any  text  "hidden"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A kludges) is not treated as human readable  text.   This  op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l to automatically kill FileAttach, FileRequest or  emp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also be switched on with the -KN command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8  KillUnknown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to discard all messages destined for 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not listed in your AREAS.BBS file.  normally these messages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umped in the BAD_MSGS area.  This  phrase  is  especially  usefu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feeding off of Planet Connect.  Messages to unknown areas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killed and not clobber up space in your BAD_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19  Log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 RBBSMail/386 which error messages, progress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should be written to the  logfile.   Loglevel  can  be  any 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0 and 4, which has the following eff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      Do not write to the log a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Only log critica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     Log critical and non-critical err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       Log critical errors, non-critical errors and progress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     Log critical errors, non-critical errors, progress messages 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onfiguration phrase Status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0  Max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number of all AREA: entries you expect to  ever  put  i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 file.  RBBSMail uses this number to allocate  storage  for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compiled from your AREAS.BBS file.  Do not set this too high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consume additional memory.   This  value  defaults  to  64  area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s 8192.  A safe rule of thumb is to set the value  10%  ov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reas you 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value you configure includes all  special  areas  like  NETMAI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NETMAIL, UUCP, BAD_MSGS and PASSTHR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1  Max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RBBSMail/386 after how many exported messages it should 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packing routine.  When the -OB or -OP commandline switch is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invoke the  external  mailpacker.   See  also  the  P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-FA or -OF comandline switch is given, RBBSMail/386  will  ru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ARCmail routines each time after MaxOut messages ar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cking outgoing mail  each  time  a  certain  number  of  message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, your outgoing mailbundles will  be  relatively  small  in 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ther echomail processors, like ConfMail, work more effectively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mailbundles.  The number behind MaxOut can be between 1  and  3267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between 25 and 250 is recommended, Setting MaxOut to zero dis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-the-fly packing and the final ARCmail bundles plus  the  FLO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FileAttach messages) will be build when RBBSMail/386 has processed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2  N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where RBBSMail/386  can  find  incoming  FTS-0001 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.   and  ARCmail  bundles.   In  other  words,  this   is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where your mailer saves files it rece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3  UseNETBI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optionally do file/record locking  via  standard  NET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for all *.MSG files and do RBBS-PC  compatible  "semaphore"  lo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BBS-PC messages and user files.  NETBIOS filelocking can be  swit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ith this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to work properly, you also need to tell RBBSMail/386 where i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RBBS-PC semaphor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configuration phrase IBM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4  UseD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an optionally do file locking when running  under  DESQvi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switched on with the UseDV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DV is configured, RBBSMail/386 will check for DESQview being 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se the DESQview semaphore mailbox interface to loc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ocking via DESQview is automatically switched off if DESQview 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 This allows you to run under plain DOS or under DESQview a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nging the RBBSMAI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5  N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RBBSMail/386 returns all  incorrect  echomail  message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nator and tosses a copy to the BAD_MSGS area for later inspection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hrase NoRts  is  present,  RBBSMail/386  will  not  return  in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the sen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 -S  commandline  option  and  the  SecureMail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6  Opus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to write all FIDO  style  (*.MSG)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pus/Maximus compatible date/time stamps in the message head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o maintenance on those message bases using Opus or 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  like  Renum  and  ReplyLink.   Note:  Messages  stor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FLOW, BAD_MSGS and NETMAIL subdirs will NEVER carry an Opus 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  Messages in these directories will always carry a FTS-0001 rev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ant messag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7  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external packer program to be invoked by  RBBSMail/386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up your outgoing mail.  This normally calls oMMM  or  a  similar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ing program to bundle and route outgoing mail.  See  also  the  Max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listed  after  PACK  can  be  either  the  name  and 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 of  your  mail  packer  OR  the  full  drive/path/file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, followed by  /C,  followed  by  the  name  of  the  batch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ing your mailp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the PACK phrase can list oMMM with al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oMMM -i\BT.PRM -m\BT\MAIL -h\BT\HOLD -c\BT\OMMM.CTL -sA -z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any external command, even batch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C:\UITLS\PACKMAIL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PACKMAIL.BAT can  look  something  like  this  if  you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pper and oMM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BINKL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APPER 9999 -fp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MM -iBT.PRM -m\BT\MAIL -h\BT\HOLD -c\BT\OMMM.CTL -sA -z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\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8  Private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ETnumber of your private network for points.  This phrase has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OSSnod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services points as  a  BOSS  node  in  a  private  networ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PrivateNet.  If your system  ONLY  services  points  address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full 4D or 5D address, do NOT configure the PrivateNet  config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I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s a point (i.e., the point part of you prima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zero), the behaviour of your point is affected  by  the  Private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 the following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your primary address is a point and you do NOT specify  PrivateN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point will appear  to  your  boss  with  the  full  4-dimens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addres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your primary address is a point and you DO specify PrivateNet,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will appear to your boss with  a  2-dimensional  address,  i.e.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2:280/216.7 will show up as &lt;PrivateNet&gt;/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29  ForceINT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to ALWAYS put a ^AINTL tag file attach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messages, even if it is intra-zone  mail.   Some  brain  d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insist on a ^AINTL tag in the body of all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0  Force2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ddress points with their 2-dimensional FakeNet address, it may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r points send messages with their 4-dimensional 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uses the mail from the 4D points  to  be  send  back  to  their  2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, which is not what we want.  The Force2D configuration phrase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always treat any mail from a 4D point as if it  origin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point with a 2D FakeNet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specially usefull if you feed points from a system not capab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 mailbundles to 4D points (Dutchie) or systems that do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 addresses for incoming calls but don't do anything special with the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(like BinkleyTerm without *.PNT subdirs).  Your  points  can  t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processing their mail with a 4D  capable  echomail  proces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ossSCan, GEcho) and present themself to your system with a  4D  fron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er (FrontDoor, Intermail) with appropriate AKAs, while your setup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mpletely ignorant of anything but FakeNet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works  FOR  YOUR  OWN  POINTS  ONLY.   Other  points  using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will still be handled as 4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1  Weird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fig phrase causes RBBSMail/386 to zap the Zone and  Point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to zero in the *.MSG netmail message base.  Some ill-desinged *.MS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editors (Especially the  build-in  editors  of  Opus  and  Maxim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and some versions of MsgEd/MsgedSQ) use  these  defined  field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ir own information, thus violating  the  FTS-0001rev15  stand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This wrecks RBBSMail/386's 4D addressing scheme, which i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said docu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When configuring this phrase, RBBSMail/386  may  not  be  to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-aware netmail traffic that passes thru your system.  However,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ter-zone netmail messages carry the proper  ^AINTL  kludges  it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2  FSC-00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BBSMail/386 writes  outbound  mailbundles  according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39 specification.  By setting  the  FSC-0045  configuration  phra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be told to write outbound mailbundles according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-0045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3 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ize (in BYTES) of incoming messages.  All  messages  larg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be ignored.  RBBSMail/386's internal limit is  32000  byte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, but you may want to set this to a lower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Most sysops pay the bill for Echomail out of their  own  pocket,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Echomail should be kept small to keep  down  the  cos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distribution.  Sending large Echomail messages  (say,  over  10KB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) may be considered anti-social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4 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urity all imported messages are set to.  A  user  has  to  have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this access level  to  read  any  imported  Echomail.   Ignor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FIDO style messag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-Security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5  Secure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to always handle echomail in  secure 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this tells RBBSMail/386 to always assume that  the  -S  co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 was gi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-S commandline op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6  Statu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ll drive:path\filename of the logfile to use.  If  no  StatusLo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logfile will  be  named  RBBSMAIL.LOG  and  placed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Log c:\rbbsmail\echomail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LogLevel configuration pr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7  Toss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essages have been imported to one  or  more  areas,  RBBSMail/386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write the names of these areas in a separate file.   This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then be used as input for other utilities,  for  instance  to  re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eply links for that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ull  name  of  this  file  can  be  configured  with   the   Toss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hrase.  If it is not configured, no Tosslog  fil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ssLogg c:\rbbsmail\Tosslog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8  UseBus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hrase tells RBBSMail/386 to  honor  BinkleyTerm's  *.BSY  flag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heme for multi-lin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39  StripS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phrase is configured, RBBSMail/386 will strip the SEEN-BY and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from all messages imported to RBBS-PC style  message  bases.  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RBBS-PC conferences are never exported once they're  impor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EN-BY and PATH lines have no  purpose  once  the  message  has 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a RBBS-PC conference file.  The echomail control lines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to save some disk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  have  the  urge  to  manually  inspect  the  flow   of 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, for instance if your  systems  receives  lots  of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r just because you're curious, you do need the echomail 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If so, do not configure StripSeen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0  StickyOrg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nfig phrase gives "sticky" behaviour to  the  -OrgAddress 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used in the AREAS.BSS list.  See  section  Embedded  Command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ossible to make a complete mess of your echomail setup by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ong  combination  of  StickyOrgAddress  and  the  embedded   -Org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you do, send your kudos to Steve Stevens.   It  was  him 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1  Swap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subdirectory of the swapper file.  When  RBBSMail/386 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s, the entire RBBSMail/386 executable is  swapped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to give the external program as much free memory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bout 1800 bytes of RBBSMail/386 will  remain  in  memory  whil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 runs.  Swapping will be done to EMS memory, if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If insufficient EMS memory  is  available,  RBBSMail/386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and directory you set SwapPath to must have a minimum of 256  K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space.  Or more depending on how many areas you  have  configu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  It is recommended to set SwapPath to a VDISK.  If SwapPat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figured, swapping will be done to the rootdirectory of the 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BBSMail/386 proudly uses Disk/EMS swapping code written by  Whit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2  NoSw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, for any reason, you do not want RBBSMail/386 to  swap  itself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s described above, set the NoSwap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3  SysAl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ias name sysop uses to logon remotely to  RBBS-PC.   Beginning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v16.1A, the sysop's alias  name  is  listed  in  the  USERS 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needs to know this alias to find the sysop entry in the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be able to flip the 'messages waiting' indicator for the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4 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you are using as sysop of your system.  Whatever you specify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overridden if you specify a SYSOP name after the  Origin  lin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5  Yabom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BinkleyTerm utilities (Yabom  et  al)  expect  a  slightly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for ARCmail with a file-attach message.  For some curious reas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abom needs a "#" in the attach message's subject field,  right  in  fro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of the attached ARCmail bundle.  By configuring the phrase bel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put the "#" where Yabom expec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  this  *ONLY*  if  you  build  ARCmail  file-attaches  (the  -F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) on a Binkley system and use a  Yabom-like  utilit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fileAttach messages to something  your  mailpacker/router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 with.  Please  remember  that  the  -OF  commandline  switch  i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mended way to build ARCmail on a Binkle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6  FileForw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BBSMail/386 does not forward attached files to or from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.  To allow forwarding of attached files to or  from  other  syst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FileForward configuration phr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ZoneFileIn and ZoneFileOut config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7  KeepInTrans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BBSMail/386 kills all messages that  were  forwarded  (pa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one  node  to  another  node)  by  your  system.   Configuring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InTransit will cause RBBSMail/386 to keep  a  copy  of  all  forwar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considered highly inappropriate and unpolite to read other  peopl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 am in no way advocating that you should read it.  But situation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 where you wish to inspect all traffice flowing throug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8  ZONEG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number you are the zonegate for.  If your system is in zone 2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 is the zonegate for zone  3,  set  ZONEGATE  3.   See 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onegate Operation" for information about setting up a Zonegate.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PO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49  Zonefil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BBSMail/386 does not forward files attached to messag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via the zonegate to the other zone.  To allow attached  file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 the  other  zone,  configure  the  ZoneFileOut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50  Zonefile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BBSMail/386 does not forward files attached to messag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 via the zonegate from the other zone to your primary zone.  To 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 files to be  forwarded  to  systems  within  your  primary  zon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the ZoneFileIn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51  Reading BINKLEY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noted before, RBBSMail/386 is capable of using the  configuration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ther programs like BinkleyTerm.  The  configuration  phrases 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file,  Hold,  Sysop  and  PrivateNet  are  then  read   directly 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term's configuratio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configuration phrases can be added to BINKLEY.CFG by  pu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RBBSMAIL/386 in front of the configuration phr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o enter the SECURITY phrase in BINKLEY.CFG, add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 RBBSMail/386 Security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the BinkleyTerm documentation for mor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s RBBSMAIL/386 cannot read nested configuration files,  you 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INCLUDE statement in your BINKLEY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52  Example of a RBBSMAIL.CF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Lines starting with a ';' are comment lines.  BLANK lines are ign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2:280/216.0@fidonet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2:280/201.0@fidonet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8:998/1.0@rbbsnet.f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   81:431/1.0@os2net.ft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File    C:\BT\NET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 d:\bt2\fido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 d:\bt2\alternet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 d:\bt2\rbbsnet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 d:\bt2\rbbsnet 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bound   d:\bt2\os2net  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ateNet 99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Alias   Buck Rog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    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      9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 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1:1/0.0  1/0 280/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2:2/0.0  2/0 280/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3:3/0.0  3/0 280/2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e       8:8/0.0  8/0 280/216 926/0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       COMMAND.COM /C C:\BINKLEY\PACKMAIL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e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Size    10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Du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Path   D:\TM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Type   dir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ZIP      pkzip -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ARC      pkpak -oct -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ZOO      zoo a: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LHA      lha a /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PAK      pak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HAP      hap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SQZ      sqz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ARC7     arcplu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ARJ      arj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 ARCmail   HYP      hype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ZOO 2:280/216.1 .2 .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LHA 8:926/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ZIP 2:28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mail ZIP 8:99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other example is included in this package, see file EXAMPLE.CF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the config file RBBSMAIL.CFG  in  your  RBBS-PC  directory,  edi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ies to reflect your specific system setup and remove all comment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le you need is named AREAS.BBS (for historic reasons)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lists all the conferences you want to hook up to Echomail, the  ARE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for that conference and the systems you want to send the Echomail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must be specified in 3D (zone:net/node).  If addressing a poi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ust be specified in 4D (zone:net/node.point) fash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are "sticky", i.e., if you must address a string of nod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etwork or a number of nodes under the smae boss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hand notation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500/1.0 2:280/2.0 2:280/3.0 2:280/10.1 2:280/10.2 8:914/1.0 8:914/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written in shorthan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:500/1 280/2 3 10.1 .2 8:914/1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.53  Example of an AREAS.BB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mbedded commands, please refer to the section "Embedded  command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"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Lines starting with ';' or '-' are comment lines, so are BLANK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irst non-commented line has the Origin line ! optional SYSOP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ll subsequent lines have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RbbsFileName  AreaName  SendTo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  MsgSubdir     AreaName  SendTo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You MUST at least have the areas NETMAIL and BAD_MSGS in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REAS.BBS file.  Per conference, you can have up to 50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zone:net/node numb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ddresses must be specified in 3D (zone:net/node) or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addressing points, it must be 4D (zone:net/node.poi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fash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The ZONE, NET and NODE parts are "stick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NETMAIL\    NETMA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BAD_MSGS\   BAD_MSG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 Some Embedded Command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curity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rgin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Lines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80/216.2 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rgAddress 8:998/1.0@rbb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M.DEF  RBBSMAIL/386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;orgaddress resets after each area!!!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rgAddress 8:998/1.0@rbb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 2:280/1 6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SYSOPS\     SYSOP    2:280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PASSTHRU\   !WINDOWS 2:28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PASSTHRU\   XMODEM   2:280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EXAMPLE.BBS in this packag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REAS.BBS example will have the following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string "The Tenniscourt, Herejezusveen, The Netherlands"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as the * Origin: line in all outgoing Echomail  originating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.  This way, anybody on any other system  will  know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essage was original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an outgoing message has SYSOP in the  address  field,  it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d by the name John Software.  This way, other sysops  will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that message addressed to themselves, avoiding confu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pecify the OPTIONAL sysop name this way, it will overrrid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entry of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an incoming message has John Software in the address field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placed by SYSOP.  This way, the message scan function of  RBBS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identify those messages as being addressed to SYS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ll messages in the file TENNISM.DEF will be sent to nodes  280/1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0/2 in ZONE 2, to node 926/1 in zone 8, and they will to node 9999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rivate network (using the 2-dimensional  FakeNet  address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2:280/10.1)) network and to point 2:280/10.2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n messages are send out, an AREA: tag TENNIS  will  be  put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line of the message.  This way the receiving system o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knows what to do with the message.  When importing incoming  mai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with an AREA: tag TENNIS  will  be  put  in  the  TENNISM.DE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The area SYSOPS does not refer to an RBBS-PC MESSAGES file, but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irectory that  holds  FIDO  style  messages.   If  a  messag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:SYSOPS  is  received,  it  will  be  moved  to  the 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BINK\SYSOPS\, where it can be read by an appropriate message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 MsgEd or Dutchie's  Editor.   RBBSMail/386  sees  the  dif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RBBS-PC MESSAGES files and FIDO subdirectories by itself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Mail/386 finds that a message base  is  a  real  file,  a  RBBS-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file is assumed.  If the  message  base  is  a  sub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Mail/386 will  treat  the  conference  as  a  FIDO  style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You can probably figure out by yourself what happens to the other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files RBBS-PC and IBM-PC? Well, sort of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special cases in this example of AREAS.BBS, the WINDOW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XMODEM area.  They are listed  using  the  same  message 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BINK\PASSTHRU\.  This may look like mixing up  two  entirely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conferences,  but  it  isn't.   If  RBBSMail/386  finds  that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uses the special subdirectory PASSTHRU, it will normally 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for that area.  All  checking  for  proper  control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will be performed, but a local copy of the  message  will  never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.  The echomail is just "passing through"  and  does  not  act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on the local system.  An empty subdirectory \PASSTHRU is needed 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es in quite handy if a system is forwarding  echomail  for 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t has a cheap phone line or  has  cheap  calls  to  two  or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ighbouring telephone distr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BBSMail/386 will force all incoming and outgoing messag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onferences to be PUBLIC messages, except  for  private  messag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to sysop.  However, you may add a '+', a '-' or a '!' directl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 of the area name, to change this default behavio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line  defining  the  TENNIS  conference  includes   a   '+'   te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allow import and export of private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defining the IBM-PC conference includes a '-'  in  front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name, which tells RBBSMail/386 to discard all messages  that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ttribute of Priv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!' in front of the area name WINDOWS tells RBBSMAil/386 that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d only area.  This means that incoming messages will be  imported 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n your system can read them.  They  can  even  enter  replies, 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 messages  will  never  be  exported  to  other  systems.   This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in case one or more areas on your system are troub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behaving users or when you decide to take a new echomail area for 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ial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has all your Echomail information in one file.  You may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AREAS.BBS-type files with different names and  different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For instance, you could have a TENNIS.BBS file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 280/10.2 8:926/1 2:9999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IBMPC.BBS file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IBM PC Tech support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-IBM-PC  2:280/1 2 3 12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you  invoke  RBBSMail/386  SCAN  explicitly  giving  TENNIS.BBS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PC.BBS (see next chapter) it will take the sysop name, Origin lin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info from that file.  This way, you can put different 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Origin line and process Echomail  conferences  separately  and 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Special AREA: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1  The OVERFLOW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 normally  dumps  messages  it  can't  toss  to 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This, for instance, happens if one  of  the  RBBS-PC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fills up.  If so, additional messages for that conferenc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the NETMAIL subdir.  If the special area name OVERFLOW is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REAS.BBS, RBBSMail/386 will dump messages for  overflowed  confere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at subdir.  This keeps your NETMAIL subdir cle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BBSMail/386 fires up, the overflow area is always  processed  firs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ensuring that any leftovers are tossed before newly arrived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fine the OVERFLOW special area, simply add a line  describing  i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BINK\OVERFLOW       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VERFLOW area MUST be a subdir, it cannot  be  a  RBBS-PC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EXTREMELY IMPORTANT NEVER TO TOUCH MESSAGES  IN  THE  OVERFLOW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*.MSG UTILITIES THAT USE THE MESSAGE HEADER FIELDS FOR OTHER PURPO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DEFINED IN FTS-0001REV15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2  The XNETMAIL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you can have one RBBS-PC  style  conference  assigned  to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all incoming netmail that isn't addressed to Sysop.  While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doesn't allow the users of your BBS to communicate via netmail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RBBS-PC, your users will  at  least  be  able  to  receiv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them.  This conference may either be your MAIN  message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epar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ll incoming netmail copied to a RBBS-PC style conference,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line describing the conference to your AREAS.BB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NETMAILM.DEF    X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r primary NETMAIL area MUST be a subdir, it cannot be  a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.3  The UUCP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 you can have one RBBS-PC  style  conference  assigned  to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of all incoming netmail with "UUCP" as originator.   This  way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ut all netmail from internet gateways in one  RBBS-PC  message 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still doesn't allow the users of your BBS to  address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ternet users from within RBBS-PC, your users will at leas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UUCP gated netmail addressed to them.  This conference may 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your MAIN message base or a separate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 all  incoming  netmail  from  UUCP  copied  to  a  RBBS-PC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, simply add a line describing the conference to your  AREA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NETMAILM.DEF    UUC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NOTE:RBBS-PC has no internal method of addressing users on other systems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send netmail message to users on other fidonet systems or to 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via UUCP gateways, you need an external utility that handles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.  Program like  SMLNET  or  NoSnail  provide  these 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Embedded commands in AREA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EAS.BBS file  may  contain  embedded  commands  to  perform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on one or more echomail areas listed in AREAS.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 that some Embedded commands are "sticky", which means  that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AIN VALID FOR ALL  AREA  DEFINITIONS  LISTED  AFTER  THE  EMBE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OR UNTILL  A  NEXT  EMBEDDED  COMMAND  OVERRIDES/RESETS  THE 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commands that are NOT sticky are ONLY VALID FOR  THE  FIRST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 FOLLOWING THE NON STICKY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mbedded commands consist of a dash ('-'), immeditely follow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optionally followed by one or mor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  -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Set right hand message margin.  This tells RBBSMail/386  at 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length  it  should  wrap  messages  imported  to  all  RBBS-PC  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 listed after this embedded command.  Valid margin is any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30 to 256.  If not  specified,  margin  defaults  to  72 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rgin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 9999/1 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rgin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set a right hand margin of 72 for all messages 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TENNISM.DEF and  IBMPCM.DEF  conferences,  while  messag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SM.DEF conference will have a right hand margin of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a margin valueof less than 72, it is advised to also 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Seen in RBBSMAIL.CFG.  SEEN-BY lines in incoming messages  will 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ordwrapped and this may interfere with the setting of RBBS-PC's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15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2  -Max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The maximum number of lines a message  may  contain  when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to a RBBS-PC style message base.   If  a  message  contains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han -MaxLines, RBBSMail/386 will split  the  original  message 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it as two or more separate messages.  The value of -MaxLines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from 5 to 999.  If not specified, a  default  value  of  80  is 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Lines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 280/10.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axLines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will  cut  all  messages  imported  to  the  TENNISM.DEF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PCM.DEF conferences to messages of  20  lines  maximum.   Al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to the RBSM.DEF conference  will  have  a  maximum  length  of  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RBBS-PC itself is limited to 99 lines per message.  However, som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BBS-PC mods (the STUNY and Maple merges,  among  others)  can 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3  -RBBS_C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The end of a line in a message is normally marked by  a  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 RBBS-PC  stores  messages  in  packed  format  and  replace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riage Return with the character Pi (ASCII 227, Hex 0xE3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interfere  with  Double  Byte  Character  Sets  (DBCS),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panese, Chinese and other Asian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have changed RBBS-PC to  accomodate  for  DBCS,  chang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227 value to something that does not interfere with DBCS 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defaults to ASCII  227  as  CR  replacement.   By  us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RBBS_CR embedded command, you tell RBBSMail/386 to use another 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for Carriage Retu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is RBBS_CR &lt;value&gt;, where &lt;value&gt; is the ASCII value of the 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 character used by your customized version of 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4  -KeepSof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DBCS uses character ASCII 141, Hex 0x8D as part of the 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This character is used as "soft Carriage Return" in  Fidon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normally strips Soft CRs from messages, most likely  dama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CS messages.  By using the -KeepSoftCR phrase you tell  RBBSMail/386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Soft CRs in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5  -StripSoftC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This embedded commands undoes a previous KeepSoftC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6  -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Notify users of unread mail.  If an imported message is add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ame that is in the  conference's  USERS  file,  then  this  person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_waiting flag will be set.  The user will then be notified of new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time he/she logs on to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to always notify users of new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7  -NoNo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Do not scan USERS files and do not set the mail_waiting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8  -Export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 Normally,  Comments  and  Private  messages  to   Sysop   ar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.  In case you have a co-sysop running as one of your  points, 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ish to see comments and private messages to sysop as well.   You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RBBSMail/386 to export comments and private messages  to  sysop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bedde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xport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 10.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NoExportCom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tells RBBSMail/386 to export comments to sysop 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and IBM-PC conferences, but not from the RBBS-PC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Be warned that potentially ANYONE  can  read  whatever  confid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 in messages and comments to sysop once  the  message  has  left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9  -NoExport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This embedded command tells RBBSMail/386 NOT to  export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op from conferences.  This sett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0  -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The security level imported messages are set to.  A user  ha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t least this access level to read any  imported  Echomail.  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essages in FIDO style message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embedded -Security command is listed,  the  value  will  be  se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t value was  given  with  the  Security  configuration  phrease 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CFG.  If neither the -Security embedded command not the 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phrase  is  given,  message  security  will  default  to 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curity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 10/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ecurity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 causes RBBSMail/386 to set the message security to 3 for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mported to the TENNISM.DEF conference.  Messages impor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PCM.DEF and RBBSM.DEF conferences will be set to a  security  level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Security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1  -Slack &amp; -Msg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icky) If,  during  mail  import,  RBBSMail/386  finds  that  a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 contains more messages than the number of messages set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's option 166, RBBSMail/386 will  automatically  invoke  RBBSM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 messages from that message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s file fills up, purging  it  down  to  the  exact  amoun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s would cause RBBSMail/386 to call RBBSMNT every time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imported to that the messages file.  To prevent this, 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Slack value to make extra room in he message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Slack 50,  RBBSMail/386  will  tell  RBBSMNT  to  purge 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rom a conference file in case it fills up.   Importing  to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means that RBBSMNT may  be  invoked  after  every  50 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lder than MsgAge (in  days)  will  be  purged  first.   If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n't cut the amount of active messages down enough, additional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urged untill the total amount of messages is down to a  valu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ed by the formula "Maximum_Messages minus Slack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s are 50 for Slack and 30 for Msg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of Slack and MsgAge 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nnis Court, Herejezusveen, The Netherlands ! John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lack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sgAge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TENNISM.DEF +TENNIS  2:280/1 2 10/2 9999/1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Slack 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MsgAge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IBMPCM.DEF  -IBM-PC  2:280/1 2 3 12 8:926/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.DEF   RBBS-PC 2:280/1 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RBBSMail/386 to call RBBSMNT and purge all messages old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 days from the TENNISM.DEF file in case it fills  up.   If  there  is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room left after purging  by  age,  RBBSMNT  will  continue  pur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l the proper amount of active messages (i.e., Maximum_Messages 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)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BMPCM.DEF or RBBSM.DEF file  fills  up,  messages  will  firs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by age (10 days) and,  if  needed,  additional  messages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ged untill the proper amount  (i.e.,  Maximum_Messages  minus  300)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ally, the value for Slack should  be  a  little  above  the 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you expect to import to each conference during a  single  ru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.  This is hard to guess, so review your RBBSMail/386  log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 to figure out how often  RBBSMail/386  invokes  RBBSMNT.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NT is called too often for a  particular  conference,  use  RBBS-P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 program to  increase  the  maximum  number  of  messages  for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and either increase the Slack value or decrease the  value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Age in your AREA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DynaPurge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have a copy of RBBSMNT.EXE, in the current subdirectory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ubdirectory that  is  listed  in  your  PATH  environment 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requires RBBSMNT v2.1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embedded command does not affect FIDO style message 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2  -Org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ither Sticky or NOT sticky, see  StickyOrgAddress  config  phrase)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ded command overrides the  originating  address  for  the  next  are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 This allows you to  export  "Zone/Domain  specific"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 your  primary  address  is  2:280/10.0@fiodonet,  all 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ed   from   system   will   carry   a   MSGID   in   the   form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:280/10.0@fiodonet &lt;serialnum&gt;" and the address in the "* Origin:"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2:280/10.0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messages exported from your  system  will  appear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world as being sent from node 2:280/10.0@fio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paticipates in multiple networks and you carry an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 for one specific network only,  you  probably  want  your 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THAT network to appear in the MSGID and " * Origin:"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address in the other network is 8:998/1.0@rbbsnet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AREA:RBBSMAIL/386 that is only exchanged with systems on  Zone  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ining the area in your AREAS.BBS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OrgAddress  8:998/1.0@rbbsn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:\RBBS\RBBSMM.DEF  RBBSMAIL/386 8:926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essages exported from this area will appear to the outside  world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y were sent by node 8:998/1.0@rbbs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OrgAddress  embedded  command  provides  complete  logical  iso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echomail areas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must also have "Address 8:998/1.0@rbbsnet" listed as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addresses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OrgAddress enmbedded command is NOT sticky,  but  can  be  ma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y with the StickyOrgAddress configuration phrase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.13  -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pecial embedded command that has nothing to  do  with  the 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handles message areas.  The-Password embedded  command  is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feature which allows you  to  password-protect  the  exchan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between your system and oth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format of the -Password embedded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Password 2:280/10.0 phun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a password for a destination address will  cause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write  a  password  in  all  outgoing  mailbundles  to  that 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also check for  a  password  match  on  all  mail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iving from that address.  If the password in an incoming mailbunld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  or  doesn't  match,  RBBSMail/386   refuses   to   process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ssword scheme, together with RBBSMail/386's securemail  option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passwords for your frontend mailer, allows for secure exchang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.  For this to work properly, both sides  need  to  us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for their mail exchange  session  and/or  mailbundle  prot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bundle password need not be the same as the session password 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your frontend ma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lbundle password has a maximum length of 8 characters  and  is 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                                                       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unning RBBSMail/3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with version 18.0, a number of safeguards  have  been  buil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ensure RBBS-PC MESSAGES file integrity while TOSSing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RBBS-PC style conferences.  You do not need to bring  down  all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s when running RBBSMail/386.  You can have users reading  and 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-line while at the same have RBBSMail/386 handle  incomin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going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requirement to maintain message  base  integrity.  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 phrase "Elastic".  Then, using RBBS-PC's  CONFIG  program, 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"Message file grows as messages  are  added"  to  YES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number of messages per conference" must be set to 99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 out the config phrase "Elastic" and use RBBS-PC's  config 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"Message file grows as messages  are  added"  to  NO  and  se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aximum number of messages per conference" to a value less than 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previous versions of RBBSMail/386, version 18.x imports and ex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chomail in ONE single sweep.  There's no  need  to  specifically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 TOSS  or  RBBSMail/386  SCAN.   Also,  the  MAINT  mode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has been removed, there is now a separate program RBBSMN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maintenance on RBBS-PC's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Commandlin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  -A &lt;areasbbs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n alternate areas listing.  RBBSMail/386 defaults to AREAS.BBS (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A AREAS.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2  -AKA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# of AKA addresses  (#  is  a  number  from  1  to  16).   This 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put '#' of your  AKA  addresses  in  the  SEEN-BY:  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are counted from top to bottom in your RBBSMAIL.CFG  file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ddress is used as your primary address, subsequent ADDRESS  phr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AKA addresses.   RBBSMail/386  uses  no  AKA  addresses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3  -B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witch tells RBBSMail/386 to import messages from the BAD_MSGS 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onnected a new echomail area but did not create that area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or list it in your AREAS.BBS  file,  then  RBBSMail/386  will  to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or that area to your BAD_MSGS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manually moving these messages to your  netmail  directo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ing them after you've created the appropriate area, just crea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, list it in your AREAS.BBS and run RBBSMail/386  -BM  to  import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/386                                                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ed messages.  Copies of duplicates messages in your BAD_MSGS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tored there for later inspection) will  NOT  be  tossed  if  using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switch.  If you DO want to toss duplicate messages,  you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dit them manually.  THIS IS NOT AT ALL RECOMMENDED!!!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KeepDups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4  -C &lt;config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-C: switch allows you to use &lt;configfile&gt; as  alternate 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Default is RBBSMAIL.CFG (i.e., -C RBBSMAIL.CF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5  -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outgoing  echomail  as  FileAttached  ARCmail.   This  switch 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build compressed mailbundles and a FilAttach message.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 if  your  frontend  mailer  does  NOT  use  oMMM  as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r/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Attach messages can  then  be  processed  by  the  frontend's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router.  This method is recommended if  RBBSMail/386  is  u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Dutchie, SEAdog, Frontdoor or Intermail and allows poi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addressed by their 4-dimension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MaxOut, PACK and ARCmail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NEVER change the status  of  the  FileAttach  messages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 in  your  netmail  subdirectory.   These  messages  are  used 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to keep track of sent and unsent ARCmail bundles  and 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changed or  deleted,  except  by  your  frontend  mailer  when 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sent the ARCmail 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6  -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FTS-0001 approved Ctrl-A kludge to hide the  SEEN-BY  lines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ability only, NOT AT ALL recommended for real lif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7  -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NBOUND mail only.  This  commandline  switch  tells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t should only process the incoming  mailbundles  for  import/expo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t to  export  messages  that  were  entered  locally. 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pecially useful on echomail backbones and passthru  nodes  that  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ll through the day, but  have  little  or  no  messages 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/386                                                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8  -K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 all messages without human readable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KillNull configuration phr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9  -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Outbound  Bundles.   This  forces  RBBSmail/386  to  write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in the HOLD subdirectory  as  oMMM/Binkley/Opus  compatbile  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ilbundles.  A suitable mailpacker like oMMM can be used at a  l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o pack and route the outgoing mail.  This method is suitable for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inkleyTerm, and will properly address points by their  4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MaxOut and PACK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0  -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outbound FLO files like  oMMM  does.   After  writing  the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s .OUT mailbundles,  RBBSMail/386  compresses  the  bundles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oMMM/Binkley compatible FLO files  to  the  outbound  sub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O files  are  used  by  Binkley  to  determine  where  to  se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.   The  status  of  FLO  files  can  be  handled  manually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by oMMM or A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thod is suitable  for  use  with  BinkleyTerm,  and  will  prope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points by their 4-dimensional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MaxOut, PACK and ARCmail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1  -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 Outbound Packets.  This commandline switch  causes  RBBSMail/386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utgoing echomail as  SEAdog  compatible  .PKT  files  in  the 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.  The bundles may then be processed at  a  later  time  b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packer/router.  With a suitable mailer supporting FSC-00039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can be used to address points by their 4-dimensional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-FA, -OB, -OF and -OP switches are mutually ex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2  -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  bundles.   Normally,  after   RBBSMail/386   processes   inco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, the bundles are deleted.  In some cases, other  programs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 to  do  something  with  the  incoming  mailbundles  too.   The   -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line  option  causes  RBBSmail/386  uncompress   and   unpack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normally, but it leaves all processed bundles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/386                                                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cessing the bundles left  by  RBBSMail/386  should  be 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TATELY after RBBSMail/386 is done.  If not, there may be old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at the next run of RBBSMail/386,  causing  the  same  bundle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packed again which causes detection  of  a  massive  bulk  of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3 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e in secure mode.   This  forces  RBBSMail/386  to  check  that 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oming echomail  is  originating  from  an  addess  that  is  lis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  If an echomail message is received from an address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in the distribution list for that area, the message  is  tos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D_MSGS subdirectory.  Optionally, a copy of the offending mess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the originator, with a short expla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 the SecureMail and NoRts configuration phr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4  -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iny SEEN-BY lines.  This will force  RBBSMail/386  to  put  onl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 from the AREAS.BBS distribution list in the SEEN-BY lines. 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xtreme care, tiny SEEN-BY lines have been known to  cause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networks that suffer from circular distribution of ech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5  -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 processing of the netmail subdirectory.  This forces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ok for incoming echomail as  mailbundles  or  ARCmail  bundles 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ly speeds up the import of incoming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.16  Re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de links up to an echomail area on your system, the node  may 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copy of all messages currently in that area.  With the re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you can  instruct  RBBSMail/386  to  export  all  messages  in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area to one node, even if that node is not (yet) in the AREAS.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The rescan is invok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MAIL/386 &lt;options&gt; rescan area_name node_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can the area TENNIS to point  2:123/456.9  and  write  the  outb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bundles as Binkley style .OUT bundles , the command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BBSMail/386 -ob rescan TENNIS 1:123/456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during a rescan, no mail will be exported to nod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AREAS.BBS and that no incoming mailbundles will be  processed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can can only be done if there are no unexported messages in  the  are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e., a rescan should normally be done shortly after a full  import/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of RBBSMail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BBSMail/386                                                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 word on echomail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BBSMail/386 is invoked, it will read the lines of  RBBSMAIL.CF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S.BBS.  If  there  are  distribution  lists  in  the  AREAS.BBS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first searches all  echomail  conferences  (RBBS-PC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FIDO style message bases) for new messages and sends  copie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ssages to their destin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does a few checks before it exports a message.  If the T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field of a message contains "SYSOP", it is replaced by  the  sysops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.  This  hopefully  prevents  confusion  about  "what  sysop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addressed to?" when the message arrives on othe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 allows  users  of  the  BBS  to  enter  comments  to   SYSOP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.  If  the  SUBJECT  filed  of  a  message  contains  the 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ENT", the message is not ex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on the setting of '+' and '-'  in  AREAS.BBS,  RBBSMail/386  w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private messages, send them  as-is  or  force  them  to  be 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ssage contains NOECHO (just one word, in UPPER case) as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message text, RBBSMail/386 will NOT send that message  out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 So, if there's anything to be said in a conference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s users on YOUR system, put NOECHO as first line of the messag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ssage will not be send to other systems.  Inform your  user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ea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process of exporting messages, new messages will be tagg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SGID:  (Message  Identification)  tag  at  the  top  of  all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.  The MSGID: tag is a unique message  identifier  in  the 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D: Z:N/N/P@domain yyyy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:N/N.P is your full Zone:Net/Node.Point@domain addres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yyyy is the message's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SGID is used to uniquely identify a messages so checks for 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can be d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itself does not use the MSGID for fuplicate checking, i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phisticated MD5 Message Digest algortihm  to  calculate  a  "digi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gerprint" of each message processed.  The MD5 codes stored  in 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xxxx.MD5 (where xxxx is the name of the current conference). 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wrap around files, holding the MD5  codes  of  incoming  and  out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messages for each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tored message MD5 codes (and thus  the  size  of  the  du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 can be set with the configuration phrase DupSize in RBBSMAI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RBBSMAil/386 looks  for  incoming  mail  in  the  MAIL  and  NE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.  After checking for proper addressing and duplicate messag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send a copy of the incoming messages to the 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nd then toss it to either the appropriate RBBS-PC conference  o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FIDO style message subdirectory listed in AREAS.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no  RBBS-PC  conference  file  or  FIDO  message 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AREA:tag, the message is tossed to the BAD_MSG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echomail distribution                                         4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mporting mail, RBBSMail/386 will look for a USERS file belonging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erence it writes any message to.  This USERS file is  scann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the message is addressed to.  If the name  is  found,  the  '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ing' bit for this user will be flipped ON.  If you use  the  new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r the [V]iew conferences feature of RBBS-PC (i.e.,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NFMAIL.DEF type file), users can quickly check for  new  mail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, without having to access each conferenc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USERS file update only works for RBBS-PC  MESSAGES  files,  no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tyle messag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messages addressed to net/node numbers other than  your  net/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(s) are tossed to the BAD_MSGS directory.  NETmail  messages  (i.e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without an AREA:tag) are ignored and left intact in  the  NET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echomail distribution                                     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word on RBBS-PC MESSAGES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ile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stalled RBBS-PC, it required you to tell it what the  size  (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8 byte records) of your MESSAGES files should be,  how  many  lines 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you allow and what the maximum amount  of  active  messages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MESSAGE file should be.  RBBSMail/386 has its own  ideas 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a message, so you should take a few precau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RBBS-PC to use MESSAGES files that grow as messages  are  add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maximum amount of messages to  999.   RBBSMail/386  will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manage the size of the MESSAGES files for you.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check the number of free records in any MESSAGES  file 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starts processing that file.  If there is not sufficient room  left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the newly entered message in a MESSAGES  file,  RBBSMail/386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process the file.  If, for some reason,  the  MESSAGES  file  is 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 RBBSMail/386 is done, the MESSAGES file  will  be  expan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sure that no messages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re are no restrictions to  the  size  of  FIDONET  messages,  it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hat you receive mail with more lines per message than 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set in RBBS-PC's CONFI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periodically review the behaviour of your MESSAGES files.   K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s' MU-PURGE program shows statistics about the amount of used and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in your MESSAGE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RBBSMail/386 just hangs up in the middle of a SCAN or TOSS 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ually caused by a broken link in the MESSAGES file.  A 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for having your MESSAGES files messed up is that MU-PURGE chok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ssage that was too big to process.  If you run MU-PURGE on a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a lot of *big* messages, MU-PURGE  will  sometimes  run  ou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abort, leaving a broken chain in the MESSAGE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herefore HIGHLY advised to set the SIZE parameter  in  RBBSMAIL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value of 12000 or 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bove happens, the most elegant way to recov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crease the value of the SIZE parameter in RBBSMAIL.CF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RBBSMNT to repair and pack the broken MESSAGES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tart RBBS-PC and kill the first message in the  MESSAGES  fil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repai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Run RBBSMN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Filenames for CONFERE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take the TENNIS conference from the  above  examples.   You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M.DEF file that holds all the messages and a TENNISU.DEF  file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s all users of the TENNIS conference.  If you create a file TENNIS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RBBS-PC MESSAGES files                                    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your  TENNISM.DEF  and  TENNISU.DEF  files  are  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take the FIRST line from this file and  use  it 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n your Origi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,  for  all  conferences  or  subboards  on  your  system,  the  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M.DEF the Messages file of conference with name 'xxx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U.DEF the Users file of conference with name 'xxx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.MD5  the file containing the MD5 codes of messages  already  impor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is  conference.   You  shouldn't  bother  with  this  fil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BBSMail/386 handles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.ORG  the file  containing  the  text  of  the  Origin  line  for 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 with filename 'xxxxM.DEF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DO style message subdirectory,  a  file  named  DUPDATA.MD5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holds the I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3  Filenames for SUBBO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allows any valid DOS filename  for  MESSAGE  and  USERS  fil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boards.  By not using the standard RBBS-PC xxxxM.DEF naming conven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s are not accessible by the [J]oin conference command,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xactly what you want for a sub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ses a bit of a problem for RBBSMail/386,  for  it  has  no  way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ing out the names of MESSAGE and USERS files  in  subboards,  exe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be reading the RBBSxPC.DEF files for each conference  and/or  sub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e to the many changes of the RBBS-PC.DEF file in every  new  vers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, this is highly un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RBBSMail/386 uses the  following  convention  for  MESSAG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iles that are not named according to the standard RBBS-PC xxxx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xxxU.DEF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    the MESSAGES file of a subboard (NO extension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.USRthe USERS file of the subboard with ABCXYZ as MESSAGE file (.US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nsion is mandatory!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.MD5the file  containing  the  IDs  of  messages  imported  in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erence.  You shouldn't bother with this  file,  RBBSMail/3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s it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XYZ.ORGthe file containing the  text  for  the  Origin  line  for 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hor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RBBS-PC MESSAGE and USERS files are named in the form of xxxxM.DE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accompanying xxxxU.DEF  file,  RBBSMail/386  will  strip  of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.DEF, and ONLY the significant  part  of  the  MESSAGES  file's 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the conference name) will be used  to  identify  the  xxxx.ORG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x.MD5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RBBS-PC MESSAGE and USERS files (for subboards) only consist of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no extension, the whole name of the files will  be  us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y xxxx.ORG and xxxx.MD5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RBBS-PC MESSAGES files                                    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4  Filenames for FIDO style subdi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DO style message subirectory, all messages are  in  separate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extension '.MSG" (i.e., message 1 will  be  1.MSG).   The 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for FIDO style message bases differs somewhat  from  the  ab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naming files for RBBS-PC conferences and sub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 separate text for the Origin  lines  in  a  FIDO  styl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irectory, simply put a file with the name ORIGIN (no extension) 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subdirectory.  This is the equivalent  of  the  xxxx.ORG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v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s of imported messages are stored in  the  subdirectory  in  a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DUPDATA.MD5.  It is the equivalent of the xxxx.MD5  files  mentio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ord on RBBS-PC MESSAGES files                                    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How to set up your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1  What you n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your mail in and out on the FIDONET, you need  a  number  of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and files.  (Assuming you already have RBBS-PC runn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Frontend mailer (BinkleyTerm, Dutchie or d'Bridge)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oMMM, mOOO or Packer, to pack up outgoing mailbundles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RCA and ARCE or PKARC and PKXARC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If you don't want RBBSMail/386 to  unpack  incoming  mailbundles,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mail, QM  or  whatever  appropriate  program  to  unpack  inco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bundles.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recent nodelis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PARSELST, a program to compile and update your nodelist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 mail-editor (Dutched or MSGED) to inspect incoming/outgoing mail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ngly suggested.  It will be a great help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you need to set up the frontend mailer  and  the  schedules. 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or regional HOST or HUB has to supply the times when you should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m to deliver and pick up your mail.  There is an extensive chapter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schedules (or events) and routing in the documentation of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mai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have control over your schedules  from  within  your 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i.e., outside the scheduler of your mail frontend), you may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at the program WDATIME that is included  in  this  package.   WDA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you to test Month, Date, Time and Day of the Week from with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o make arrangements with your HOST or  HUB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im forward the weekly NODELIST or NODEDIFF files, so  your  nod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ways be up to date.  See PARSELST.DOC how to set  up  an 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 of your node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your  HOST  or  HUB  carries  the  weekly  FIDO  newsletter  or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sletters of interest, ask him to forward it to you.  There is a lot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formation in some of these regular news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set up your frontend mailer and your schedules, you are read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sort of.....  While setting up the events and the bulky  batch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o run your system plus mailer, you should  also  stick  in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containing the proper RBBSMail/386 commands at  the  proper  pl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afraid you are on your own on this, there is no  boilerplate  for 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t least run RBBSMail/386 shortly BEFORE your main  mail 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ually the National Mail Hour) and AFTER  the  NMH.   If  you  run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NMH, you can run RBBSMail/386 as often as  you  may  ne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ev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, you have to decide on this in agreement with whatever oth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change mai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2  A quick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un RBBSMail/386 to export new messges from you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Run your mailpacker (oMMM, MOOO  or  whatever)  with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edules and routings (contact your  host  for  the  routing). 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going mail is now ready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Have your frontend mailer call all other  systems  you  exchange 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, or sit and wait for them to call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Run RBBSMail/386 import/export the received Echo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You have now succesfully exchanged Echomail.  Congratula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have both FIDO/OPUS style messages  directories  AND  RBBS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files for your Echomail, you need TWO AREAS.BBS files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DO style conferences  to  be  processed  by  another  program. 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you need an AREAS.BBS for ConfMail to process mail  to/from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 style subdirectories and an AREAS.BBS  for  RBBSMail/386  to 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/from the RBBS-PC MESSAGES files.  The two files may hav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or may be located in different subdirectories.  You can NOT u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REAS.BBS file for both ConfMail and RBBSMail/38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3  Enhanced Setup / CRITMON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by using the -OrgAddress embedded command  or  by  using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CFG, AREAS.BBS and xxxx.ORG files, you can do CRITMON&lt;tm&gt;. 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ive Renaming In The Middle Of The Nigth.  You can  appear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 as two or more completely different systems.  Or run as one syst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different networks.  Or both.  Or send all your outbound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rself every night.  Or cross-link two of your echomail sourc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ircular feed.  Or receive Echomail as 123/1 and send  the  whole  bun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your host as 789/2, thus making a lot of "frien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't rush to your keyboard  to  do  CRITMON&lt;tm&gt;  right  away.   Reme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s can be used Personally, programmed Personally  an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sonally screw the thing up beyond belief.  Like me, you are  lik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latter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 down with a big sheet of paper, a pencil and a pencil  eraser.   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verview of what you want your system to do and  where  you  sen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.  Figure out the setup of your config files  and  your  schedule(s)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s.  Then, make ONE setup and test it.  up your system for ONE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 and test it.  With another sheet of paper,  setup  the 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, and test them one by one.  In any case,  don't  change 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one thing at a time in your setup.  FUBAR is the wo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will (in most cases) do faithfully what you want,  even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aziest setup.  If it doesn't do what you want, (or it DOES what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) you have yourself to thank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ost of the address translation is done  completely  transparent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, you usually need just ON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4  Cross-zone echomail / CRITMON&lt;t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node in more  than  one  Zone,  RBBSMAIL/386  will  be 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ve when CRITMONning.  For instance, you run as 2:280/10  in  FIDO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2 and as 8:998/1  in  RBBSNet.   You  have  will  have  addresse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CFG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2:280/216.0@fidonet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2:2/508.0fidonet.or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 8:998/1.0@rbbsnet.f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line in your AREAS.BBS lik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RBBS\CHATM.DEF  CHATTER 2:280/1 2:9999/1 8:998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RBBSMail/386 will export messages to 2:280/1 (your FIDONET host),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9/1 (one of your 2D points)  and  to  8:998/1  (your  RBBSNet  hos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's  CRITMON  will  cause  messages  sent  to   2:280/1.0 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:9999/1.0 to appear as  if  they  were  sent  from  2:280/10.0, 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8:998/10 will have sender address  8:998/1.0  in  the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and in the PATH line.  In other  words,  RBBSMail/386  adjust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ting address and PATH line of outgoing echomail  messages  so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the address you use in  the  destination  zone.   This  way,  sec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distribution accross zones will be possible and you don't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with running different setups for  sending  echomail  to 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resses listed in the * Origin line and the  MSGID  tag  will  car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imary address , unless you have  specifically  changed  the  ori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via the -OrgAddress embedded command in your AREAS.BB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RBBSMail/386 will, by default, put  either  your 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r the address specified at the -OrgAddress  embedded  comman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EN-BY lines.  If you exchange mail with other systems using  on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alternate adresses, you must either use the -AKA  commandline  swi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ell RBBSMail/386 to put one or more of your alternate address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N-BY line or configure a GATE phrase for those destination addres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/386 uses the same naming convention for  outbound  sub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BinkleyTerm and oMMM does.  If you have set your HOLD  subdir  lik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above, RBBSMail/386  will  write  outbound  echomail  bund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any node in your own zone (in  this  case,  zone  2)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y C:\BT\HO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 additional  destination  zone,  RBBSMail/386  needs  a 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The additional directories simply get an  extension  (Yeah, 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, subdirectory names aren't supposed to have extens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3-digit hexadecimal representation of the destination zone  number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extension.   Following  the  above  exapmles,  all  outbound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d to  Zone  4  is  written  to  the  subdirectory  C:\BT\HOLD.004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bound stuff for zone 30 ends up in a subdirectory named  C:\BT\HOLD.01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il for zone 69 will be written the C:\BT\HOLD.045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RBBSMail/386 in combination with BinkleyTerm and/or  oMMM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have these additional subdirectories and they  will 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by RBBSMail.  If  they  aren't  there,  RBBSMail/386  will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subdirectories for outbound zones whenever it needs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RBBSMail/386 with another frontend mailer than BinkleyTerm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eed to tell your mailer and/or mailpacker that it should look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ditional subdirectories for outbound mail to other  zones.   T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need to bother about this if you use  the  -FA  commandline  switch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with FrontDoor, SEADog or Dutchie.   The  FileAttach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by RBBSMail/386 will alwys end up in your NETmail directory,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drive, path and filename for the attached mailbu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5  Network Gateway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blic Amateur Computer Network, commonly known as FIDONET, us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system of linked bulletin boards in the world.  For the last  f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s, new FIDO  compatible  networks  have  popped  up.   There  now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et, OS2NET and RBBSNet, to name a fe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networks are completely independent structures,  but  lately 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 exchanging Echomail  between  these  networks.   This  poses 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al  and  operational  problems.   Politics  should   be   left 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ians, so I will only deal with the operational st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give an example to clarify  the  problems.   Suppose  a  system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Zone 2 wants to exchange Echomail with a  system  in  the  RBBS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uses zone 8 for practical purposes) and pass it on to other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DONET.  All Echomail received from the RBBSNet systems will 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ress in the Origin line that is not a valid FIDONET 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passing this netmail through will probably get a FIDONET  coordin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wall, for FIDONET does not  like  to  carry  around  messages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(non-FIDONET) addresses.  As the RBBSNet system will no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NODELIST with his RBBSNet node number, his RBBSNet nodenumb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valid in FIDONET, so we need to do something about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, FIDO 2:2/508.0 serves as the  inbound  Network  Gateway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mail from RBBSNet (which uses zone number 8) to FIDO zone 2.  All 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) Echomail received from RBBSNet will list zone  8  addresses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s.  To fullfill the above FIDONET  requirements,  all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send out by 2:2/508.0 to other  FIDONET  systems  should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Origin address in the Origin line.  RBBSMail/386 will take  car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 a simple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OMAIN phrase in RBBSMAIL.CFG should list the (fake) ZONE numbe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network for which your system is the Network Gateway,  plu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 line to be added to messages from the other network.  On 2:2/508.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OMAIN statemen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OMAIN 8 RBBSNetwork Gateway to Europe (2:2/508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actical example: A message entered on RBBSNet 8:926/1.0 will hav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ed in the Origin line.  When 2:2/508.0 receives this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nds it out to a system in a zone OTHER than zone 8, the Origin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zapped and an extra Origin line  "RBBSNetwork  Gateway  to  Euro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:2/508.0)" will be added to the messages.  This  fullfills  the 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 of valid addr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will ONLY take place for messages  that  originate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 the zone listed in the "INDOMAIN" phrase AND if  those 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nt to a system that is not in that zone.  Messages that stay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zone or messages that originate from other  zones  will  be 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one INDOMAIN network gateway can be  defined  (there  ain't  no 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ng as an outdomain).  One should exercise  great  care  in  setting 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 like this.  Contact your network or  zone  coordinator,  agree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 for operating the Network Gateway.  Be sure to in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systems about the proper routing for mail that has to  pass 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method is rather simple and somewhat crude, but it has  bee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at 2:2/508 since September 1988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6  Zonegat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NET is dived into geographical areas called ZONES.   North  and  Sou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erica are Zone 1, Europe and Africa are Zone 2, Asia and  Australia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3, plus there are some countries with a separate zone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 between zones should be sent to the the system that is  acting 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onegate for the zone your system is in.  For instance,  your 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2:280/10.0 and want to send a messages to  someone  at  3:307/3.0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ddress the message to the your zone's to the other  zone.   In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the zonegate address is 2:2/3 (i.e., the zonegate TO zone 3 IN  z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.  Furthermore, you put an "international" tag in the message bod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AINTL 3:307/0 2:280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essage arrives at zonegate 2:2/3, it looks at the ^AINTL ta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oute the message to the Zone  3  zonegate  at  address  3:3/2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gate on the other side also looks at the ^AINTL tag and will ro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o address 3:307/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r system is set up as zonegate for zone 3,  add  "ZONEGATE  3"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MAIL.CFG.  Do NOT add your zonegate address  in  the  ADDRESS  phr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translation for zonegate  operation  is  handled  by  RBBSMail/3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.  When a message addressed to 2/3 is received  on  your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has a ^AINTL  tag  addresses  to  Zone  3,  that  message  wi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ed to the zonegate in the other zone (i.e., to 3:3/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mail with a ^AINTL tag addressed to a zone that is not your  zone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ddressed to the zone you are the zonegate for, will be  forward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zonegate in your own zone.  For instance, if you do NOT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gate for zone 5 and a message addressed to zone 5 is received on 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at message will be forwarded to the Zone 5 gateway in  your 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ne (in this case, at address 2:2/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system is NOT a zonegate, all mail with  a  ^AINTL  tag  addr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your own zone will be routed to the proper zonegate in your  z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g can be overridden by your mailpacker/r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7  Error determ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it looks as if you just can't get it right.   If  you  en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ith RBBSMail/386, step thru the following procedure to  diagn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RTF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Check the configuration files for  typos,  incorrect  drive,  path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s.  Check contents of AREAS.BBS.  Change if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TFM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Check the commandline for proper switches.  Change if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Relax, have a cup of coffee and  let  the  situation  soak  in  fo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Run the program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f the  symptoms  change,  repeat  the  above  steps  till  th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agically' disappea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If the above steps fail, erase RBBSMail.LO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Run RBBSMail/386 in the failing situ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Send me a CRASHmail  message  with  the  problem  properly  describ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-attach a copy of your setup files and a LOG file that  show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.  Feel free to include any other  relevant  information, 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nd version number of hardware and software you  use,  filesiz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.BBS and BINKLEY.CFG.   You  may  wish  to  include  example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ing messages or mailbu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Poll my system after a few days to see if there's a reply for you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real problem, and I'm not on  vacation,  there  will  b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y (and hopefully a fix) wa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If there's no reply and I'm not on vacation, RTFM and repeat the ab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Flames will never be dignified with an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8  Other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sure you will have a lot of questions about Echomail.  It is a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f animal to RBBS-PC sysops.  But, don't fear! Echomail  can  be  f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a great enhancement to your system.  If, at  first,  you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what Echomail is all about, talk to a local OPUS or FIDO 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 the sysop of the host in your local  network.   Sysops  are  st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s, but very helpful and usually eager to show you around.  The  mo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your Echomail running you'll see the benefits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ecide to hook up your RBBS-PC system to the world of FIDONET,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 may  wish  to  take  part  in  several  RBBS-PC   related   Echo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erences.  In the USA, contact your  local  host  system.   In  Euro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me by sending me a netmail message, and start polling for  mail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w days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re are several Echomail  conferences  about  the  frontend  ma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KLEY (for BinkleyTerm), WINDMILL (for Dutchie) and FD (for  FrontDo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or regional HOST or  HUB  carries  a  conference  on  the  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ntend you use, make arrangements to get the echo.  It will be of  gr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set up your mail                                             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uture enha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1  Planned for new rele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of 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ddition of zone-aware netmail subdirector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Addition of AutoEcho/AreaFix capab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Addition of mailpacker/router (currently being writt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Full NETmail capability, but this is waiting for some major change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BBS-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comments, suggestions for enhancements or you  have 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hing in RBBSMail/386 that doesn't work the way it should,  feel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tact me via Bamestra RBBS.  See the title page of this document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ode number and phonenumbers.  You may also leave  a  messag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BBS-PC Echomail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2  Comments &amp;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comments on the workings of RBBSMail/386, suggestions for 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improvements or bug reports, feel free to send a NETmail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ysop at FIDO 2:280/216.0 (OS2Net 81:431/1.0) or a  written  lett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tal address listed on the titl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enhancements                                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Changes to RBBS-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conflict between RBBSMail/386's way of flagging  message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cessed and "repair message file" option  185  in  RBBS-PC's  CONF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RBBSMail/386 changes the ":" (colon) in  the  datefield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header to a "." (dot) to flag a message.  CONFIG's option 185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ke on this, because it uses that same ":" to  scan  for  valid 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esult  in  mixed-up  message  numbering.   To  circumvent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lict, either do not use CONFIG option 185.  You  don't  normally 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ption, since RBBSMNT does a nice and FAST job  of  mesage/user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tenance and repair.  Alternatively you may remove the  following 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inenumber 50580 of module CONFIG.B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MID$(MESSAGE.RECORD$,64,1) = ":"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ne appears TWICE in linenumber 505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Changes to RBBS-PC                                      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3, 1995 - release of RBBSMail/386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</w:t>
      </w:r>
      <w:r>
        <w:rPr/>
        <w:t>Many things have changed since previous RBBSMail versions.  P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RBBSMAIL.DOC file and the EXAMPLE.CFG file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                                          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ARNING!  .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What is RBBSMail/386 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  Software Requirements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2  Hardware Requirements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3  Limitations. 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4  Point Support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5  Related Documents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6  Acknowledgements 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Legal Stuff . . . .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  Copyrights &amp; License 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2  NO WARRANTY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3  NO MONEY 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4  The RBBS-PC commitment 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nstallation  .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1  Configuring RBBSMail/386 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2  Valid phrases for RBBSMAIL.CFG 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  Address . . . . . . . . . .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  DefaultFlavor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  Define ARCmail 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  ARCmail . .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  ARCmail considerations 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6  Mailtype 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7  Elastic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8  DupSize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9  DynaPurge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0  ExportComments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1  Gate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2  Outbound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3  IBMFlags .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4  ImportDate .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5  Indomain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6  KeepDups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7  KillNull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8  KillUnknownAreas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19  LogLevel .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0  MaxAreas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1  MaxOut .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2  NetFile 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3  UseNETBIOS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4  UseDV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5  NoRts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6  OpusDate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7  Pack .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8  PrivateNet . . . . . . . . .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29  ForceINTL  . . . . . . . . . . . . . . . . . . . . . . . .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      5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0  Force2D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1  WeirdFields 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2  FSC-0045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3  Size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4  Security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5  SecureMail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6  StatusLog 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7  TossLog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8  UseBusy  . . . . . .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39  StripSeen 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0  StickyOrgAddress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1  SwapPath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2  NoSwap.  . . . . .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3  SysAlias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4  Sysop  .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5  YabomFA  . .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6  FileForward  .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7  KeepInTransit  . . . . . .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8  ZONEGATE .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49  ZonefileOut 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0  ZonefileIn . . . . .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1  Reading BINKLEY.CFG  . . . . . .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2  Example of a RBBSMAIL.CFG file . . . . . . . . . . . . . . 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53  Example of an AREAS.BBS file . . . . . . . . . . . . . . . 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3  Special AREA: names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1  The OVERFLOW area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2  The XNETMAIL area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.3  The UUCP area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4  Embedded commands in AREAS.BBS 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  -Margin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2  -MaxLines .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3  -RBBS_CR n 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4  -KeepSoftCR .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5  -StripSoftCR  . . . . .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6  -Notify .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7  -NoNotify .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8  -ExportComments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9  -NoExportComments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0  -Security  . . . . . .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1  -Slack &amp; -MsgAge . .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2  -OrgAddress  . . . . . . .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.13  -Password  . . . . . . . . . . . . . . . . . . . . . . . .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Running RBBSMail/386  . . . . . . . . . . . . . . . . . .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1  Commandline options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  -A &lt;areasbbsfile&gt;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2  -AKA # 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3  -BM . . . . . . . .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4  -C &lt;configfile&gt;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5  -FA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6  -H 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7  -I  . . . . . . . . . . . . . . . . . . . . . . . . . . . .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      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BBSMail/386 v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8  -KN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9  -OB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0  -OF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1  -OP 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2  -P . . . .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3  -S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4  -T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5  -X . .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.16  Rescan . . . . . . . .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A word on echomail distribution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 word on RBBS-PC MESSAGES files  . . . . . . . . . . . . . . . . .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1  Filesizes . . . . . . . .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2  Filenames for CONFERENCES . . . . . .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3  Filenames for SUBBOARDS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4  Filenames for FIDO style subdirs 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How to set up your mail . . . . . . . . . . . . . . . . . . . . . .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1  What you need . . . . . . . . . . . . . . . . . . . . . . . . . 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2  A quick overview  . . . . . .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3  Enhanced Setup / CRITMON&lt;tm&gt;  . . . . . . . . . . . . . . . . . 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4  Cross-zone echomail / CRITMON&lt;tm&gt; . . . . . . . . . . . . . . . 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5  Network Gateway Systems . . . . . . . . . . . . . . . . . . . . 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6  Zonegate Operation  . . . . . . . . . . . . . . . . . . . . . . 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7  Error determination . . . . . . . . . . . . . . . . . . . . . . 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8  Other stuff . . . . . . . . . . . . . . . . . . . . . . . . . .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Future enhancements . . . .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1  Planned for new releases  . . . . . . . . . . . . . . . . . . . 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2  Comments &amp; Suggestions  . . . . . . . . . . . . . . . . . . . .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A. Changes to RBBS-PC . . . . . . . . . . . . . . . . . . . .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x B. Update history . . . . . . . . . . . . . . . . . . . . . .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                                                       5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