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535647813"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187765133"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