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THE GRADEBOOK PROGRAM 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imothy J. A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31 Lochlaure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cksonville, FL 322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designed to help keeping track of grades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otivation in writing the program was to design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expensive ($10 plus $2 shipping and handling for s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!!:see register.doc) and easy to use.  The unregiste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be distributed freely.  It includes the ability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Transfer students between classes along with their 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Add as many grades as computer memory allows.  (That i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grad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Design seating ch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 Design grids with names and categories.  (Project.Co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with this program is an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Generate a random list of studen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 Print out grades by ranking and according to name or 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determined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 Print user designed Warning Slips for students whos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erage is below a predetermi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 Print user designed Progress reports for selecte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d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Print makeup work required for each stu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 Print attendance sheets with days of the week and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 Print grades sheets where grades can be written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started by entering the word "grades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 The best thing to do if you do not know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press F1 after the progra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can be run on MS-DOS 2.0 or later.  It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disk or copied onto a hard drive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much faster on the hard drive.  If transferring to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on the source disk should be copied to a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t will run on any IBM compatible machine from a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entium and bey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splits grades up into 5 categories: t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zes, homework, labs, and other(can be anything).  Each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any number of grades limited only by syste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grading systems are supported: point system, weight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special systems called special1 and special2. Up to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can be incorporated into a given file.  The special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each test as a separate grade, all the homework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, all the quizzes as one grade, and all the labs as one 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2 is the same as special1 except is counts labs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six numerical grades plus a letter grade can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the current name order or in a ranked order. 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ssigned an identity number from 1 to 500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grades printed according to the number instead o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You choose which six grades are printed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 a distribution of 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st can be printed indicating students that have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due plus their missing assignments.  Warning slips or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for every student with a grade chosen by you or low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automatically. You may choose the format of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 or Progress Report by choosing the Change menu ite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a list of names and I.D. numbers can be print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ist of students names present in a random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data can be edited, transferred to another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zed.  If you choose specific grades will not be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ertain students. This is done by leaving the input lin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ing the enter key when asked for the student's gra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grading period list can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full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o start the program enter the word grades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k top will appear with a menu bar at the top and a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Edit   Options   Change   Print Grid  Close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Char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1 Help  Alt-X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key that is black is active and can be used, o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 is not active and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is available by pressing the F1 key.  He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sensitive which means that the help will concer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item that is currently highlighted.  With some of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 you will find words printed in yellow.  Further he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these subjects by using the tab key to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in blue and then pressing enter.  All help scree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way by pressing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any of the choices on the menu bar either use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 on your choice or press the alt key plus the le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. To use the Status bar items press the indicated key 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. Dialogue boxes consisting of input lines,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, and check boxes are used to input informa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 files.  To move around from one item to another in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use the tab key. To set radio buttons use the arrow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check boxes use the arrow key to select the bo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to turn the choice on or off. If you have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appropriate item and clicking will accomp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s:  To use any of the submenus press the letter in 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mouse on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-opens an existing file.  All files end with the extension 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-F to choose the file names and use the arrow key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, then press enter when done.  Pressing the tab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you around the dialogue file box.  If you want to delete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rades illuminate delete and then press enter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illuminate cancel and press enter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-the program will ask you a series of questions conc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et of grades.  Move around using the Tab key.  Do no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until all the data you want entered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-(a file must be displayed to be active). 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, progress reports, warning slips, make up lists,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D codes, and random lists of names in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All-will print all grades obtained for each stud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-will stop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: (a file must be displayed to be ac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Grade-will enter a new grade.  Answer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grade-will change a grade.  Put the grades to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bars.  When the list of names appears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to move up and down and the tab key to move left and 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pacebar to turn a checkbox on and off.  Only grad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 by them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tudent-will either drop a student or transfer him/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file.  Move around the list of names in the sam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change grade.  Only one student can be removed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student-will add a new student name to the file.  A gr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 is automatically assigned to the new student for all 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fo-will change the heading on the highlighted grade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name or ID# of a student, or rename the class tit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-will edit the format of the warning notic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program.  After editing is completed Clos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ust be chosen to continu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-will edit the format of the progress repor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program.  After editing is completed Clos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ust be chosen to continu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ze-will alphabetize th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dance-will generate a printed grid that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ance with or without days of the week and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ting Chart....-will generate a seating chart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The setup for each chart can be customed design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arrangement.  The students can be placed in assigned s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or the computer can generate the chart.  Stud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from seat to seat. Close Chart Window must be chos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a seating chart in order to continue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Grading Period-will generate a new file consisting of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 numbers for a new grading period.  If a seating chart exist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rried along with the new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verage-displays the average of the currently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k-Arranges the students in order from highest to lowest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ly highlighted grades.  The display th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n the order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Screen(F6)- used to put the screen back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change you can edit the progress and warning slip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  The editing is done by an elementar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 Any changes made are stored automaticall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nother menu item.  Item enclosed in braces { }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ut as they are stored in the program.  These item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rstname}  prints out the student'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lastname}   prints out the student's la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urse}     prints out the name of the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grades}     prints out the grades that have not been dele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 key.  Deleting grades with the delet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move the grades from memory, they just are not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sure this entry is to the far left of the screen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des and titles are lin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{Date}       prints out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tems in braces do not have to be included with the form.  If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an be placed in any position except for the {grades} item which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o the far lef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Gr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int a grid of various sizes with user selected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New for a new grid and old for a grid done previousl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is included (Project.Col) to give you a feel for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de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file is chosen all of the keys will become 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be displayed in a window.  The grad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can be changed.  If a grade is not to be cou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student leave the input line blank. 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scroll around. When printing whatever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be printed. To avoid printing a set of grad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etween the lines and press the delete key. The gra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on file but will not be printed. When doing progres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rning slips all grades not deleted will appear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either open another file, put in a new file,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by pressing Alt-F3, or exit the program by pressing Alt-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iting out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or questions my E-mail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T@mail.firn.edu.  I hope you find the progra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your grade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mothy J. All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