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The macros used here are not designed for generality. If one ign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special coding, it should not be too difficult to read this file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size 15cm\vsize=25.2c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indent=0pt\parskip=2pt plus 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rule{\vrule height 12pt depth 6pt width 0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nt\tf=cmbx10 scaled \magstep1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ction#1{{\medbreak\noindent\bf#1\hss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\ignore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ubsection#1{{\medbreak\noindent\bf#1\hss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\ignore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"=\active \catcode`\_=12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b{\def"{\begingroup\tt\catcode`\\=12\let"\endgroup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item{\vskip5pt\noind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kip=5pt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kip=5pt\rel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enterline{\tf SBMF for MS-DOS PC'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daptation of D.E.~Knuth's {\tt METAFONT} is based to a large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hange file of {\tt sbtex}. It is designed for 640K PC's whose {\tt RAM}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en decimated by memory resident software. The author of {\tt sbmf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ted from communication with Eberhard Mattes, whose PC versions of \TeX\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{\tt METAFONT} cope better with limited {\tt RAM} than their {\tt sb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parts. For those with a 386 or better PC wh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MF} only to generate raster files from existing {\tt MF} 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32 bit {\tt web2c} versions of {\tt MF} compiled for {\tt D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{\tt djgpp} or other extenders faster and less restri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upgrades to {\tt MF}2.718. More graphics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the path search can include primary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ool size is increased to work better with {\tt modes.m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base files make with {\tt sb13 INIMF} work with {\tt sb14 M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able to create new ones using updated {\tt MF}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s some of these hav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right for the program {\tt METAFONT} belongs to D.E.~Knuth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for the specific changes in this adaptation using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to Wayne G.~Sullivan. The trademark \TeX\ belongs to the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Society. {\tt MS-DOS} is a trademark of the Microsoft Corpoar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is a trademark of Borland International. {\tt METAFONT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 of Addison Wesley Publishing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and organizations are authorized to copy and to use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files which make up this adaptation of {\tt METAFONT}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ance with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Each user uses these programs and files entirely at his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particular special care should be taken when using or ada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Each user must comply with all conditions specified by D.E.~Kn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arding the use of {\tt METAFO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he principal files of {\tt sbmf14, MF.EXE, INIMF.EXE, MF.PO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distributed {\tt ONLY} if they are accompanied by {\tt SBMF14.DOC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one of these files have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Anyone, who demands payment for the distribution of this mater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make clear that the charge is for distribution and is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e a license fee or purchase fee for {\tt sbm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 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intended to be a tutorial in {\tt METAFONT}. If you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{\tt METAFONT} only to produce the raster version of {\tt c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, then the example batch files produced by the {\tt sbmkb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, which should be included with this distribution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e basic procedures for raster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lan to use {\tt METAFONT}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which was not written by others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a copy of the {\tt METAFONTbook}. The {\tt sbmf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contains a minimal amount of {\tt MF} source materi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\TeX\ repositories, know as {\tt CTAN}, are the pl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up-to-date {\tt MF} source files. Significant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{\tt cmbase.mf} were made in early 1992, and othe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{\tt cm MF} source files were made in 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talling this version of {\tt MF}, it would be a good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the current {\tt cm} MetaFont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uded with this distribution is Karl Berry's {\tt modes.m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{\tt local.mf}. This last file needs to be edited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parame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irectory struc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\tt sbmf EXE} files input two fundamental types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ol file ({\tt MF.POO}) and base files ({\tt .BAS}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 specific to the implementation. The o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put are the {\tt MF} source files, which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needed to create the font raster patter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ric files. The default value of the directo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l file and base files is \verb"c:\mf\mfbases"; t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s is \verb"c:\mf\mfinputs\". If {\tt sbmf14.zip}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\tt A:} drive and the current directory is {\tt C:}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\q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kunzip -d A:sbmf14}\hfi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reate the defaul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If the files are packed in a different type of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orresponding syntax. If you wish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directory names, you may do so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s or by means of the program {\tt sbmfset}. (You mus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f the base or input files are not on the {\tt C} disk.)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Use {\tt sbmfset} only on {\tt EXE} files distributed with i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al for bases and the pool file is {\tt SBBAS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 inputs is {\tt MFINPUTS}. Though the default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sing {\tt sbmfset} must refer to a single pat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s {\tt SBBASE} and {\tt MFINPUTS} ma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trings separated by single semicol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access a base file in any directo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directory as part of the name of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However, the {\tt .BAS} directory is unique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pool file. The additional strings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SBBASE} is {\tt SET} are to allow the user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reserved for certain {\tt MF} arrays. The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MFINPUTS} environmental works in much the same wa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DOS PATH}. The search path for an {\tt input}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rst in the current directory, then in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{\tt MFINPUTS} and finally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ed in the {\tt EXE} file. {\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name includes a directory, then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 will not be used if the directory start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 or contains a colon.} If the path name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{\tt MFINPUTS} or the built--in default e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ckslash, {\it e.g.}, \verb"c:\mf\mfinputs\"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subdirectories of this directory ar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(but not higher order subdirec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files which have no specified path are first sough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, then in {\tt  SBBASE} if it is {\tt SE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n the default base directory, but not both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subdirectory search for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ing MF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{\tt MF} may be used to create fonts, one must use {\tt INIMF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{\tt plain.bas}. You should edit the included {\tt local.mf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{\tt screen_rows} and {\tt screen_cols} to values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{\tt PC'}s graphics. Then execut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$\hbox{\tt inimf plain input local dump}$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move the resulting {\tt plain.bas} to the bas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you need {\tt METAFONT} source files. If you happen to ac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cmpar392.zip} and {\tt cmsrc395.zip}, then you have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needed to generate rasters for Knuth's {\tt cm} fonts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ny other ways to acquire the {\tt mf} files for these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nuth's fonts use the macros in {\tt cmbase.mf}.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base file including {\tt cmbase.mf}, but fon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it will automatically input it in negligible tim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cm} base file is generated, it might be used with fon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equire it, resulting in unsatisfactory results. {\tt MF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{\tt TFM} files and {\tt GF} raster data files. The {\tt G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given the name suffix {\tt .ddd}, where {\tt ddd} are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fewer) most significant digits of the horizontal resolution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inch. The {\tt GF} files produced by {\tt sbmf} are pad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s of 512 bytes in length. Good {\tt DVI} drivers use {\tt PK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: Peter Breitenlohner's version of {\tt GFTOPK}, slightly mod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included. Also included is {\tt sbmkbat}, a utility for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for use with {\tt sbmf}. It takes some time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fonts in various modes and at different magnifications. B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atch files one can let the  PC get on with the job without inter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out making any significant reduction in available {\tt R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and documentation for {\tt sbmkbat} are includ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put character interpre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needs a word processing program which can output plai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Most word processing programs put unpleasant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output files. For {\tt MF} one needs to be able to i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pecial control characters are added. Many word process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utput plain ASCII, given the appropriate syntax. Unlik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TeX\ 3.141, {\tt MF} files should not contain any charac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values greater than 127. {\tt MF} works with standard ASCII: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necessary for {\tt MF} to be able to interpret a charac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127 in order to make a font with 256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METAFONT}  eats input files one li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better if the line length is not greater than about 7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ditional end of line character, since the days of the typewri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rriage return ({\tt ASCII~13}). It is usual in {\tt DOS} to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\tt CR} by line feed ({\tt LF=ASCII~10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other systems, now widely distributed, use {\tt LF}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{\tt sbmf14} allows {\tt CR}, {\tt CR-LF}, {\tt 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{\tt LF-CR} as end of line indicators for {\tt input}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raditional (though totally unnecessary) to end a {\tt DOS}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a single character of the value 26. Some text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numerous control characters after the end of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andling such files {\tt sbmf} converts the {\tt ASCII} value 26 to 32,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i.e.,} blank space. Some programs put so much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file that even this is not sufficient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overflow. In such a case the simplest solu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{\tt endinput} followed by a blank line in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one is specifying a path to {\tt sbmf}, one sh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slash {\tt /} to separate directories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 {\tt \char`\\} because of the way {\tt MF} interpr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However, this does {\bf not} apply to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or to {\tt sbmfset}, but only to data actually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{\tt MF} input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ject    \parskip 0.5pt plus 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raph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sbmf} caters for several types of graphics, plu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o graphics. Internally these correspond to 11 val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{\tt screen_OK}: 0: no graphics; 1:$720\times348$ Hercu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2:$640\times200$ CGA; 3: $640\times400$; 4: ega/vga. 5--10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VESA} (Video Electronics Standards Association) modes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0. In order to get graphics output one must either set {\tt SB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pecific string or use {\tt sbmfset.exe}. Execute {\tt sbm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arameters to see the required syntax. {\tt INIMF} has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disabled. The $640\times400$ option is as a defaul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livetti/ATT graphics; the ega/vga option is set for e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are sure of the details of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PC, you should not attempt any graphic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handle graphics and screen messages one really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creens or two windows.  Since nearly all information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creen messages is duplicated in the {\tt log} file, {\tt sbmf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opted to omit screen messages when doing graphics.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sbmf} uses {\tt BIOS} to check the graphics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. The single byte value returned by {\tt BIOS}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mode used by {\tt sbmf}. It is presumed that the {\tt BI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l set graphics mode} using this value as data, will cause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any graphics mode and return to text mode.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for this text mode byte is 7. If {\tt BIOS}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value 7, then the only graphics allowed by {\tt sbmf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720\times348$ mode, and this mode can be used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mode is 7. The $720\times348$ mode is special in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tered by setting port values; the other graphics mode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BIOS} {\sl set graphics mode} with specific mode byt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{\tt VESA} mode is selected, the {\tt BIOS} is checked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 is recognized by the hardware. If not, graphic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. Different graphics cards implement {\tt VESA} mo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ways: the code used by {\tt sbmf} may no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{\tt sbmf} handles graphics by either being in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rminal messages or graphics mode for pixel outpu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son no windows are created on the screen unti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dy to be drawn. Also, if {\tt sbmf} is in graphics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{\tt message} command will not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{\tt MF} program has a {\tt readstring}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mode is not exited until a key is presse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tops in graphics mode, try pressing the {\tt Rtn}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If you really want to interrupt graphics mod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use {\tt errmessage}. Note that if you want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aphics image on the screen, the source file need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request data from the keyboard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actions of the program may overwri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really understand the operation of thei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, more modes are accessible. Options 1 (mono) and 2 (CGA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changed and no color selection is allowed for C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 types 3 and 4 can be modified using {\tt sbmfset}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ne is certain of the required values. {\tt sbmf}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graphics by direct access to video {\tt RAM}. For thi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know the address of the byte containing the pixe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(row,col)}. There are two parts of this addres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and the offset. One also needs to know the by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 with {\tt BIOS} set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$640\times400$ mode is set for Olivetti/ATT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xel at {\tt(row,col)} has segm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seg_adr[row mod 4]} and offs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(row div 4)*80 +(col div 8)}. The four segm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hexidecimal and in order {\tt B800 BA00 BC00 BE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mode value is {40hex}=64. For the auth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sson PC, the segment addresses are the sam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middle values are swapped, and the mode byte is 254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C has a $640\times400$ mode, you shoul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f the graphics can be accessed in this way.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idecimal values when running {\tt sbmfset}, the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of prefixing \$ is used, e.g., \$B8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ga/vga mode is similar but the formulas ar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for $640\times350$ ega graphics. The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egment address is {\tt segbase+y*row}; th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 by the formula {\tt x*row+(col div 8)}. For ega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{\tt y=0} and {\tt x=80}. Equivalently, one coul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y=5} and {\tt x=0}. The mode value is 16.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ga $640\times480$ it is only necessary to use {\tt sbm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{\tt screen depth}, which is the number of screen r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480 and the mode value to 18. Extended vga modes can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imilar way, subject to the limitation that {\tt screen 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exceed 1240. In practice this works up to $800\times 600$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. Unfortunately, different graphics cards requir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 resolution higher than this. The author of {\tt sbmf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either the documentation nor the inclination to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e with the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{\tt VESA} has made things somewhat simpler. {\tt sbmf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graphics support for 6 {\tt VESA} modes: 16 and 25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for 800x600, 1024x768 and 1280x1024. The {\tt screen_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for these are 5--10 (the even numbers for 256 colo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16 colors modes, {\tt sbmf} sets the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urs via ports. If this does not work for you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, then you may use {\tt sbmfset} to make the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values equal: then there will be no setting of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56 color modes also use the foreground and background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rite these values directly to screen memory. For 256 colour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oreground and background colours are the same, i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see the images on the screen unless you are psych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tting the graphics options by means of {\tt sbmfset}, on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adjust the windowing parameters in the {\tt MF input}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hould examine the {\tt openit} macro in {\tt PLAIN.MF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e these data in a separate file. Apart from setting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{\tt screen_rows} and {\tt screen_cols}, one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 the initial coordinate location of the window and other fa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aspect ratio. See the {\tt METAFONTbook} for more sophist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ing. You should set values by modifying {\tt local.mf}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experience you may find other settings give bette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Edit 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sbmf} does not try to implement the edi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\tt E} is selected when {\tt MF} queries the console, a line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and line number appears on the screen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with exit code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dditional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environmental {\tt SBBASE} one may adjus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mode and the amount of space reserved for certain {\tt MF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. The syntax of these strings is {\tt -G}, {\tt -S}, {\tt -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{\tt -M} followed by two decimal digits. Of course {\tt SB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to set the directory for the pool file and bases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ame must not begin with {\tt -}. When several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 in {\tt SBBASE}, they should be separated b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colon. In the case of repeated options, the last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value used. The {\tt -G} option has eleven allowed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00 to 10, the last 6 corresponding to {\tt VESA} modes.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-g04} in {\tt SBBASE} will set the graphics mode to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text mode returned by {\tt BIOS} is 7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state will be set to 0: no graphics.  For the oth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must end in two decimal digits with value between 0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64. This value corresponds to the space in kilobytes reser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ociated arrays. If it is too small, it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\tt -s} option corresponds to the string poo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: -s40). The {\tt -m} option corresponds to the move tab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: -m09). Note that each move table entry takes two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move size is half the decimal number entered in the {\tt -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imes 1024. The {\tt -L} option is for the lig table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rray entry being 4 bytes long (default: -m08)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{\tt METAFONT capacity exceeded} occurs for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try setting values larger than the default, {\it e.g.,}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{\tt SET SBBASE=-s60}\quad increases the string spa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to 60 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eraction with D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\tt EXE} files of {\tt sbmf} may be renamed, if desired,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aced in any directory, but the user will find it conven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{\tt MF.EXE} in a directory which is specified in the {\tt PA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{\tt CONFIG.SYS} should have adequate space reserved f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. The values {\tt FILES=20} {\tt  BUFFERS=10} will be suffici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work, but other settings may give better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some care needs to be taken concerning {\tt DOS} devic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e executes {\tt MF CON}, then the input com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ole and the {\tt LOG}, {\tt GF} and {\tt TFM}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ritten to the console ({\tt sbmf} does not support redir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). However, it is sometimes convenient to use {\tt NUL} as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in case you have forgotten the precise name or directory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. If {\tt NUL} is the first {\tt input} file, the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utput to disk, which may prove convenient. Unfortunately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successors of {\tt DOS} do not treat {\tt NUL} in this wa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 is the misfortune to have such an operating system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find it worthwhile to create a {\tt dummy.mf}, so t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have an answer when {\tt MF} prompts for 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{\tt EXE} files of {\tt sbmf} are running, the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ed by pressing {\tt CTRL-BREAK}. When prompted for a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ne has forgotten, try first pressing {\tt CTRL-BREAK}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{\tt Enter}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ources and resour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interested in the {\tt MF}  source, the original {\tt MF.WEB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book form as well as on electronic storage media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those who make the effort is Klaus Thull's Turbo Pasca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The additional source materials for {\tt sbmf} are no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suitable for publication, and there is no inclination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. Those who are using {\tt MF} to create their own fonts ma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GFtoDVI} useful. Peter Breitenlohner's version of {\tt GFtoDVI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{\tt CTA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obeylines\parindent=1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yne G. Sullivan \qquad\qquad {\tt WSULIVAN@IRLEARN.ucd.i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partment of Mathema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iversity 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lfield, Dublin 4, Ir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hbo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CTAN} ftp sources of {\tt MF} materi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\quad  ftp.shsu.edu \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p.tex.ac.uk \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p.dante.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