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X.TPU  -  TPv6.0 Object-Oriented unit for displaying or saving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 files on Hercules, EGA, VGA, or compatibl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ePC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PCX object provides basic PCX functions that are independ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type. This object is used in the abstract to create device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is for use only with EGA/ECM, VGA, and Hercules compati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image files, ones exceeding the displaying device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at this time and will generate a PCXError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panning. When reading a file which was created by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vice than the device displaying the file, it may st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image dimensions do not exceed the display devic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size can be set in the paint program before creating the pic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ake the PCX file compatible with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Error    PcxError: byte;         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constant equivalent if an error is encountered i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fro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: BasePCX.GetPCX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    Loaded: boolean;            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false at object initialization, it is set to tru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 has been loaded. It tells internal method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 has been loaded and if the image or por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aved as another file, the existing color mapping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: BasePCX.PCX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r         Hdr: Header;            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containing information pertaining to the pictur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is filled when reading a PCX file from a 128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that precedes the actual image data. The last 58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header are just filler, so these are ignored.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that specifies the picture gener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orms to PCX format. PCXError set if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r, further methods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stating what PCX format versi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ture file was created with. PCXError set if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t version, further methods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ding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indicating the compression typ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ture file. PCXError set if not run-length en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rther methods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pp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indicating the number of bits per pixe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e. Not used in this un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m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setting the upper left horizont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ollow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: BasePCX.GetX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m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setting the upper left vertical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: BasePCX.GetY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m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setting the lower right horizont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ollow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: BasePCX.GetX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m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setting the lower right vertical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: BasePCX.GetY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Re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indicating the horizontal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 that the created th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Re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indicating the vertical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 that created th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ap: Triplet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dimensional array ( 16 triplets ) contain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for the following pi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image is color and the display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n EGA/VGA, the color map is used and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et accordingly, if requested in the Show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CMap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er number reserved by Z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Planes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picture planes used to creat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sentially establishes the differance between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olo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: BasePCX.IsMult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Bpl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telling the object how many byt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 a single horizontal line of the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let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for interpreting the palette. 0 =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amge. 1 = col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Page: byte;             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when reading PCX files, it determines which video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is written to. Since the object uses direct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 is written to the page request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page setting. The visual page setting still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ile       PFile: pointer;         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to dynamic memory area where entire PCX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into ram. This increases decoding speed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image data from ram instead of thru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Error will be set if there is not enough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: BasePCX.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F       SizeF: longint;         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f PCX file read into ram. Used for disposing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uct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         Buf: PBuf;              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to  dynamic variable (128 byte) which holds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ded/encoded scan line during the decoding 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Offset: POffset;        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-dimensional 480 byte array holding the video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to the beginning of each horizontal scan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s are calculated based on the object and not th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 Display: DisplayRec;                             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variable set by descendant objects upo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display adapter information. Correc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based on the descendant type and not the crea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Bas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address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0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set from SegBase for start of video pag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1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set from SegBase for start of video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rizRe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izontal resolution of specifi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ve only,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tRe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tical resolution of specifi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ve only,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PerLin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bytes required for one scan line per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ve only, not used. See: Hd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Color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palette entri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ve only,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f: file;                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ed to PCX file and used during decoding o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decoding, the file variable is clo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g into ram. While encoding, however, the file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until the process is completed thus requiring i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PUBLIC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s all internal pointers to nil. Calls the Fill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. Sets PCXError to PCXError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: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      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oses of the Offset and PFile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: Mos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   procedure Show( Filename: FStr; PageNo: byte; UsePal: boole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requested PCX file as assigned by Filename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PageNo (0 or 1 only) using the color mapp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in the PCX file header if UsePal is set to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 are encountered, PCXError is set according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is exited. Only pages 0 and 1 are vali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ePal is set to false, the object uses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pecified in the EGA_Pal constant. These setting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paint program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CX file created on a Hercules, EGA, or VGA adap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on any one of the same adapters. That is to s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display a monochrome image on an EGA adapter, or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 image on a Hercules adapter, or etc.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ations/conditions: The PCX file vertical size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play adapter's resolution. Images will be disto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on an adapter differant then the creating devic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a mono picture on a color adapter, set UseP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important to note the following: When UsePa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, the PCX file may change the palette. All occura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color within the program will be immediately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value. Also, the object instance does not reset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t it destructed. It remains more versatile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 outside the object. Some paint programs, f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s, do some strange things with the palette settings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splay doesn't turn out as expected, try setting UseP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. See EGA.DOC for procedure on resetting the palet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condition. See also: BasePCX.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hod calls OpenFile; if the file opens without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GetHeader, SetPal (if requested),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: BasePCX Page fiel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procedure Save( x1, y1, x2, y2: integer; Filename: FS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image in viewport specified by upper lef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1,y1) and lower right coordinates (x2,y2) to disk in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pecified Filename. At this time, it saves only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on page 0 of any adapter. If a PCX pic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 loaded and all/portion of the same pictur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, the same color mapping information is written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F it was displayed with UsePal set to true A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not destructed between the calls to Show and Sav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EGA palette is written. This method i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 specific, the correct object must be us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ics card of creating device. A VGA adapter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350 or 640x480 resolution. It is important t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saved will, most of the time, not be to the ex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specified. This is due to the fact that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s one pixel (8 pixels per byte). Since ther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tegral number of bytes, the image must start and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s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hod calls OpenFile with a newfile request; if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reported, calls WriteHeader, E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: BasePCX.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icVp    procedure GetPicVp( var PicVp: viewport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isplayed image boundaries in the PicVp variab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are read from the PCX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Xmn      function GetXm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upper left horizontal corner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Ymn      function GetYm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upper left vertical corner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Xmx      function GetXm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lower right horizontal corner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Ymx      function GetYm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lower right vertical corner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      function IsMultiPla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rue if picture read is a multi-plane image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determine the differance between a color or B/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CXError function GetPCXError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with numeric code cooresponding to typ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ed during object implementation, if any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d to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Not enough memory for pic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Error reading PCX file in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= Multi-plane image encountered,display ada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 pla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= Not a valid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= Incorrect PCX version. Must be v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= Not enough memory for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= Unable to open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= Enco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= Image exceeds 64k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= Image exceeds display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Loaded   function PCXLoad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rue if a PCX picture has been loaded from dis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displayed. ( whether invisble or not ) Primar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 for resetting the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PRIVAT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    procedure OpenFile( Filename: FStr; NewFil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 Ok: boole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s requested PCX file. When reading a file, Newfi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alse and the file is read into ram and then clos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a file, NewFile is set to true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ritten. No action is taken if the file currently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thod overwrites, always. Action should be tak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a PCX file to determine if an existing file exists.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rue if normal file procedures (IOResult)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eader   procedure Get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reading a PCX file, method decodes header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ternal field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l      procedure SetPal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tract meth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: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     procedure Deco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tract meth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: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Row   procedure DecodeRow( var Index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des compressed image data contained in the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Buf. Index is a counter vari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position in memory pointed to by 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Row    procedure WriteRow( row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uncompressed image data to video memory a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d and plane setting. The row cooresponds to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index for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Row     procedure ReadRow( row, sbyt: integer; var inBuf: PBu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a single scan line, starting at offset row + sbyt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Buf variable based on the row requested and plane setting.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esponds to the Offset array index for addressing. Sby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number within the row to start read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Header procedure Write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header infromation to a new PCX file. Palet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written as a default configuration, normal to th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. Future versions will allow for palett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Offsets function FillOffsets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tract meth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: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    function Encode(SRow, ERow: integer; sbyt: byte): integer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tract meth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: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Put      function EncPut( byt, cnt: byte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a data byte (byt) to the PCX file (f). Cnt is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 of the data byte. If the repeat rate is greater tha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nt variable is coded and written to the fil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byte. EncPut returns with the number of byt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(1 or 2) for keeping track of the total numb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Line  function EncodeLine( inBuf: PBuf; inLen: integer 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s the data contained in the inBuf variable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ata to compress is determined by the inLen variable.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in inBuf a byte at a time and cou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the data is repeated, if any. It calls EncP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tops repeating (byte mismatch) to write to th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deLine returns true if the encoding process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yte     function GetByte( n: integer )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s the byte value from the memory pointed to by P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teger  function GetInteger( n1, n2: integer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s the integer value from the memory pointed to by 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positions n1 and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Offsets function FillOffsets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determines if enough memory is available for reading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to ram, then calculates video memory offset address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escendant type. Calculations are stored in the Offse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each horizontal scan line number coorespon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number. ie: scanline 0 = Offset[0], scanline 1 = Offset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returns true if memory was allocated. If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is available, the method returns false and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uctor fails, returning NIL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     procedure Deco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des compressed image data based on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s memory for Buf, determines if image is multi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EGA_SetPlane_Write, DecodeRow, Write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: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sePC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cPC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PCX object provides the device dependant methods for creating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 on Hercules graphics adapters. It can create PCX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 devices whose base video address is $B000,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ges are not supported you must be sure to pass only page 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Show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PUBLIC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for the presence of an EGA/VGA adapter by see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Card variable in the EGA unit is true or false. If EGA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the Init contructor fails, since a HercPCX instanc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/VGA adapter would not display properly. If an EGA/VG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cted, the PCX units Display constant is set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C_Attr constant and BasePCX.Init is call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PCX.Init method returns false, this constructo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      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BasPCX.Don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PRIVAT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     procedure Deco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s/disposes of memory for the Buf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with the IsMultiPlane method and if true de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data based on a multi-plane image else d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. Loops thru DecodeRow and WriteRow for each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Hdr.ymn to Hdr.y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ow      procedure GetRow( r, sbyt: integer; var inBuf: PBu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ReadRow with r (row to read), sbyt (starting byte in 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Buf (memory area to read i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    function Encode(SRow, ERow: integer; sbyt: byte): integer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s from SRow to ERow calling GetRow with scan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esponding to the loop count and sbyt starting postion.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deLine with the data retrieved from GetRow. If Enco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true, goes to top of loop, else sets itself to PCXErro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its. If Encode completes correctly it returns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Offsets function FillOffsets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s the Offset variable with the video memory add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each scan line. The Offset array elements coo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an line number. ie: Offset^[0] = scan line 0, Offset^[1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line 1, etc. These addresses are calcul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cules graphics adapter, which is in an interlac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sePC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 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cPCX � � EgaPCX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aPCX object provides the device dependant methods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CX format files on EGA/VGA graphics adapters on pages 0 and 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640 x 350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PUBLIC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with EGA unit's EGACard constant and if not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uctor Fails. If EGACard returns true, Display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_Attr and BasePcx.In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      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BasePCX.Don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PRIVAT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l      procedure SetPal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palette to values contained in Hdr.CMap a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 file header. Calls EGA unit, EGA_SetRGBPalet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Hdr.CMap compon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     procedure Deco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s/disposes of memory for the Buf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with the IsMultiPlane method and if true de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data based on a multi-plane image else d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single plane data. Loops thru DecodeRow and Writ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scan line from Hdr.ymn to Hdr.y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ow      procedure GetRow( Plane, r, sbyt: integer; var inBuf: PBu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s video memory data for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EGA unit, EGA_SetPlane_Read with Plane (bit plane to 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ReadRow with r (scanline/row to read), sbyt (start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ow) and inBuf (memory area to read i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    function Encode(SRow, ERow: integer; sbyt: byte): integer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s from SRow to ERow calling GetRow with scan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esponding to the loop count and sbyt starting position.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deLine with the data retrieved from GetRow. If Enco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true, goes to top of loop, else sets itself to PCXErro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its. If Encode completes correctly it returns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Offsets function FillOffsets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s the Offset variable with the video memory add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each scan line. The Offset array elements coo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an line number. ie: Offset^[0] = scan line 0, Offset^[1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line 1, etc. These addresses are calcul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/VGA graphics adapter, which is in a non-interlac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sePC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cPCX � � EgaPC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VgaPCX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PCX object provides the device dependant methods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CX format files on VGA graphics adapters on pages 0 and 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640 x 350 or 640 x 480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with EGA unit's VGACard constant and if not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uctor Fails. If VGACard returns true, Display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_Attr with VertRes set to 480 and BasePcx.In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      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BasePCX.Don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Borland's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ZSoft Corporation's PCX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Jan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